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La hormiga y su amiga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Gloria Fuertes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La amiga de la hormiga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 xml:space="preserve">no era otra hormiga, 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era una niña mendiga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La niña mendiga,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no tenía nada,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más que un corazón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que se lo pisaba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La niña mendiga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se llama Marieta,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soñaba ir al “cole”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tener bicicleta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Se iba al parque pronto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con sus pies descalzos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y un viejo sombrero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se sentaba cerca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del gran hormiguero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Allí estaba su amiga,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Y Marieta contenta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le daba una miga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de pan de su cesta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 xml:space="preserve">La hormiga en una hoja 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ab/>
        <w:tab/>
        <w:t>(de árbol)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escribió: Te quiero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Y con la miga de su amiga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32"/>
          <w:szCs w:val="32"/>
          <w:lang w:val="es-AR"/>
        </w:rPr>
        <w:t>se fue feliz a su hormiguero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s-AR"/>
        </w:rPr>
      </w:pPr>
      <w:r>
        <w:rPr>
          <w:rFonts w:cs="Microsoft Sans Serif" w:ascii="Microsoft Sans Serif" w:hAnsi="Microsoft Sans Serif"/>
          <w:sz w:val="32"/>
          <w:szCs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55:00Z</dcterms:created>
  <dc:creator>kb807</dc:creator>
  <dc:description/>
  <cp:keywords/>
  <dc:language>en-US</dc:language>
  <cp:lastModifiedBy>kb807</cp:lastModifiedBy>
  <dcterms:modified xsi:type="dcterms:W3CDTF">2008-10-01T14:36:00Z</dcterms:modified>
  <cp:revision>2</cp:revision>
  <dc:subject/>
  <dc:title>La hormiga y su amiga</dc:title>
</cp:coreProperties>
</file>