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1247775" cy="1123950"/>
            <wp:effectExtent l="0" t="0" r="0" b="0"/>
            <wp:wrapTight wrapText="bothSides">
              <wp:wrapPolygon edited="0">
                <wp:start x="-164" y="0"/>
                <wp:lineTo x="-164" y="21253"/>
                <wp:lineTo x="21600" y="21253"/>
                <wp:lineTo x="21600" y="0"/>
                <wp:lineTo x="-164" y="0"/>
              </wp:wrapPolygon>
            </wp:wrapTight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685800</wp:posOffset>
            </wp:positionV>
            <wp:extent cx="1247775" cy="1123950"/>
            <wp:effectExtent l="0" t="0" r="0" b="0"/>
            <wp:wrapTight wrapText="bothSides">
              <wp:wrapPolygon edited="0">
                <wp:start x="-164" y="0"/>
                <wp:lineTo x="-164" y="21253"/>
                <wp:lineTo x="21600" y="21253"/>
                <wp:lineTo x="21600" y="0"/>
                <wp:lineTo x="-164" y="0"/>
              </wp:wrapPolygon>
            </wp:wrapTight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  <w:u w:val="single"/>
        </w:rPr>
        <w:t>La course d’orienta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ù est…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re is…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Qu’est-ce que tu cherches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you looking for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Je cherche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 looking for…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Qu’est-ce que tu as trouv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have you found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J’ai trouv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ve foun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Je ne trouve pas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’t find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’est difficile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’s difficul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’est facile!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’s eas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’est compliqu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’s complicat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Ça v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’s OK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rth </w:t>
            </w:r>
            <w:r>
              <w:rPr/>
              <w:t>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u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uth </w:t>
            </w:r>
            <w:r>
              <w:rPr/>
              <w:t>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u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est </w:t>
            </w:r>
            <w:r>
              <w:rPr/>
              <w:t>◄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st</w:t>
            </w:r>
            <w:r>
              <w:rPr/>
              <w:t>►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à gauc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o the left </w:t>
            </w:r>
            <w:r>
              <w:rPr/>
              <w:t>◄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à droi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o the right </w:t>
            </w:r>
            <w:r>
              <w:rPr/>
              <w:t>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ut dro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raight on </w:t>
            </w:r>
            <w:r>
              <w:rPr/>
              <w:t>▲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 un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 deu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 troi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4 quatr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5 cinq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6 si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7 sep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8 hui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9 neu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0 di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1 onz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2 douz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3 treiz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4 quatorz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5 quinz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6 seiz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7 dix-sep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8 dix-hui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9 dix-neuf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0 ving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20:00Z</dcterms:created>
  <dc:creator>desktop</dc:creator>
  <dc:description/>
  <cp:keywords/>
  <dc:language>en-US</dc:language>
  <cp:lastModifiedBy>stevenke</cp:lastModifiedBy>
  <dcterms:modified xsi:type="dcterms:W3CDTF">2010-01-28T15:20:00Z</dcterms:modified>
  <cp:revision>2</cp:revision>
  <dc:subject/>
  <dc:title>Où est…</dc:title>
</cp:coreProperties>
</file>