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057400" cy="152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French Volleyba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low is a list of French Volleyball words you have been using today.  Make sure you practice them at hom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1630</wp:posOffset>
            </wp:positionH>
            <wp:positionV relativeFrom="paragraph">
              <wp:posOffset>162560</wp:posOffset>
            </wp:positionV>
            <wp:extent cx="903605" cy="721360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1050</wp:posOffset>
            </wp:positionH>
            <wp:positionV relativeFrom="paragraph">
              <wp:posOffset>162560</wp:posOffset>
            </wp:positionV>
            <wp:extent cx="845820" cy="675005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133985</wp:posOffset>
                </wp:positionV>
                <wp:extent cx="3383280" cy="3115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Fre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o forward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avanc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Go Backward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recul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arrete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Hea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la t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Han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la m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Kne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le gen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Foo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le pi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une p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Di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une manch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(de defens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45.3pt;mso-wrap-distance-left:9pt;mso-wrap-distance-right:9pt;mso-wrap-distance-top:0pt;mso-wrap-distance-bottom:0pt;margin-top:10.5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70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Fre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o forward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avanc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Go Backward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recul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arrete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ea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la t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an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la m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Kne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le gen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oo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le pi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une p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i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une manchet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(de defens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b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057400" cy="15265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French Volleybal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low is a list of French Volleyball words you have been using today.  Make sure you practice them at hom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9300</wp:posOffset>
            </wp:positionH>
            <wp:positionV relativeFrom="paragraph">
              <wp:posOffset>250190</wp:posOffset>
            </wp:positionV>
            <wp:extent cx="841375" cy="671195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4110</wp:posOffset>
            </wp:positionH>
            <wp:positionV relativeFrom="paragraph">
              <wp:posOffset>250190</wp:posOffset>
            </wp:positionV>
            <wp:extent cx="803275" cy="641350"/>
            <wp:effectExtent l="0" t="0" r="0" b="0"/>
            <wp:wrapTight wrapText="bothSides">
              <wp:wrapPolygon edited="0">
                <wp:start x="-52" y="0"/>
                <wp:lineTo x="-52" y="21530"/>
                <wp:lineTo x="21600" y="21530"/>
                <wp:lineTo x="21600" y="0"/>
                <wp:lineTo x="-5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gli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ren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o forw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vanc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o Backw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cul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rret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e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a te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a ma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Kn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e geno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Foo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e pi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e pas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une manchet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(de defense)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20:00Z</dcterms:created>
  <dc:creator>laptop.kah</dc:creator>
  <dc:description/>
  <cp:keywords/>
  <dc:language>en-US</dc:language>
  <cp:lastModifiedBy>stevenke</cp:lastModifiedBy>
  <dcterms:modified xsi:type="dcterms:W3CDTF">2010-01-28T15:23:00Z</dcterms:modified>
  <cp:revision>3</cp:revision>
  <dc:subject/>
  <dc:title>French Volleyball</dc:title>
</cp:coreProperties>
</file>