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LANGUAGE LEADERS AWARD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ORKSHEET 1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Negotiated Contract – A good Language Leade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15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ould Be…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ould Not Be…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08:00Z</dcterms:created>
  <dc:creator> </dc:creator>
  <dc:description/>
  <cp:keywords/>
  <dc:language>en-US</dc:language>
  <cp:lastModifiedBy> </cp:lastModifiedBy>
  <dcterms:modified xsi:type="dcterms:W3CDTF">2009-05-29T12:11:00Z</dcterms:modified>
  <cp:revision>1</cp:revision>
  <dc:subject/>
  <dc:title>THE LANGUAGE LEADERS AWARD</dc:title>
</cp:coreProperties>
</file>