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89"/>
        <w:gridCol w:w="1444"/>
        <w:gridCol w:w="1088"/>
        <w:gridCol w:w="807"/>
        <w:gridCol w:w="2401"/>
        <w:gridCol w:w="943"/>
        <w:gridCol w:w="1177"/>
        <w:gridCol w:w="1157"/>
        <w:gridCol w:w="234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anguage Leaders Award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Year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ad Aim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ble to teach basic handball skills to primary school pupil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of weeks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hours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/s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 Geary, Cristina Garcia, Karen Styles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s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Ac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ources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ist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understand the aims of the FL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know the structure of the aw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 know how the award is asses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consider the attributes of  a good Language Lea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Watch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</w:rPr>
                <w:t>PP presentation</w:t>
              </w:r>
            </w:hyperlink>
            <w:r>
              <w:rPr>
                <w:rFonts w:cs="Arial" w:ascii="Arial" w:hAnsi="Arial"/>
                <w:i/>
                <w:sz w:val="20"/>
                <w:szCs w:val="20"/>
              </w:rPr>
              <w:t xml:space="preserve"> and ask any remaining questio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lete personal details in Logbook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In groups list attributes of Language Leaders on flip chart paper – share as clas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Use info to complete worksheet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werPoint: lesson 1 The Foreign Language Leader Aw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eet 1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he Negotiated Contrac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books/ folders to store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 chart paper and pe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am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know how to work cooperative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know what’s important in planning a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Do’s and don’ts of group work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 groups – 20 minutes to build tallest structure to hold a dictiona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view group work – dynamics, leadership skills etc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 groups – on flip chart paper – what’s important when preparing a lesso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>: feedback from groups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spap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ctiona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 chart paper and pe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group work dynam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ware of different ways in which we can communic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aware of the impact different types of communication have on a class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de-DE"/>
              </w:rPr>
              <w:t xml:space="preserve">Starter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  <w:szCs w:val="20"/>
                  <w:lang w:val="de-DE"/>
                </w:rPr>
                <w:t>http://www.teachers.tv/video/12083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tch part of video and discuss/ focus on communi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10.47 – 12.00/ 17.18 – 19.20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rousel – On flip chart paper, make notes 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opp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monstr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n-verbal commun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tiv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erbal commun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sitio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>: discuss ideas and complete ‘Verbal and non-verbal communication’ workshe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bal and non-verbal communicati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workshe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 chart paper and p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nuou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tion, evaluation and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 critical observ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ive constructive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evaluate peers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</w:t>
            </w:r>
            <w:r>
              <w:rPr>
                <w:rFonts w:cs="Arial" w:ascii="Arial" w:hAnsi="Arial"/>
                <w:i/>
                <w:sz w:val="20"/>
                <w:szCs w:val="20"/>
              </w:rPr>
              <w:t>: What do you look for when observing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d through Worksheets 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‘bad’ lesson – introduce the past tense to the grou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rter: match up worksheet (English and German in the same order/ have too few worksheet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troduce words with visuals/ gestures (change pronuncia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t out to partner to guess (walk around/ arms folded/ be negative/ talk to one half of class onl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ingo (too quickly/ say choose 5 and then just before starting say 6/ limited explanation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lenary: Noughts and crosses (finish abruptly)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>: Students complete Worksheet 2 and give verbal feedback to lea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eet 2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servation and Evaluation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rman past tens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erman past tense PP</w:t>
              </w:r>
            </w:hyperlink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 quality of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Ga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know some games which can be used to motivate learn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think about the suitability of games depending on size and age of group 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</w:t>
            </w:r>
            <w:r>
              <w:rPr>
                <w:rFonts w:cs="Arial" w:ascii="Arial" w:hAnsi="Arial"/>
                <w:i/>
                <w:sz w:val="20"/>
                <w:szCs w:val="20"/>
              </w:rPr>
              <w:t>: Why do we need to be motivated to learn? What motivates student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n groups read about games and use information to complete ‘Teaching games’ workshe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>: ideas for other gam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ed descriptions of gam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habet g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s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s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aching game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ompendium of language, games and activities</w:t>
              </w:r>
            </w:hyperlink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8/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ing to tea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understand expectations of how to teach the first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dentify planning considerations such as ability, resources etc…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</w:t>
            </w:r>
            <w:r>
              <w:rPr>
                <w:rFonts w:cs="Arial" w:ascii="Arial" w:hAnsi="Arial"/>
                <w:i/>
                <w:sz w:val="20"/>
                <w:szCs w:val="20"/>
              </w:rPr>
              <w:t>: What positive qualities will you bring to your group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epare a short session in which you introduce an activit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Are you working effectively as a group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n of action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lve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pl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of s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to evalu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89"/>
        <w:gridCol w:w="1444"/>
        <w:gridCol w:w="1088"/>
        <w:gridCol w:w="807"/>
        <w:gridCol w:w="2401"/>
        <w:gridCol w:w="943"/>
        <w:gridCol w:w="1177"/>
        <w:gridCol w:w="1157"/>
        <w:gridCol w:w="2348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anguage Leaders Award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Year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ad Aim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ble to teach basic handball skills to primary school pupil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of weeks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hours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/s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 Geary, Cristina Garcia, Karen Styles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s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Ac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ources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1/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ing to te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understand expectations of how to teach the first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dentify planning considerations such as ability, resources etc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teach a short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give constructive feedback to peers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Time to complete lesson plan and practice less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liver short lesson and receive feedbac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needs to be improve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ooklet Unit 1 – comment on first less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sheet 3 –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bservation and Evaluation 3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le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feedba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y of teach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4/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ultural understanding of target langauge count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a better understanding of the culture of a target language coun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use ICT to present information 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Read through worksheet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ork in pairs to produce a PowerPoint presentation about a count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nit 3 Cultural Understanding of the Chosen Country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7/ 8/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Warm-up dri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a bank of games and drills which can be used in lessons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tarter: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 objectives of first lesso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del warm-up, games and dri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lay handbal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lenary: </w:t>
            </w:r>
            <w:r>
              <w:rPr>
                <w:rFonts w:cs="Arial" w:ascii="Arial" w:hAnsi="Arial"/>
                <w:i/>
                <w:sz w:val="20"/>
                <w:szCs w:val="20"/>
              </w:rPr>
              <w:t>Any questions about tomorrow?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75"/>
        <w:gridCol w:w="1394"/>
        <w:gridCol w:w="1078"/>
        <w:gridCol w:w="789"/>
        <w:gridCol w:w="2334"/>
        <w:gridCol w:w="925"/>
        <w:gridCol w:w="1166"/>
        <w:gridCol w:w="1133"/>
        <w:gridCol w:w="2307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anguage Leaders Award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Year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ad Aim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able to teach basic handball skills to primary school pupi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of weeks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hours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cher/s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 Geary, Cristina Garcia, Karen Styles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Ac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ources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ultural understanding of target langauge count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a better understanding of the culture of a target language coun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use ICT to present information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rter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Read through worksheet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ork in pairs to complete PowerPoint presentation about a count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nar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nit 3 Cultural Understanding of the Chosen Country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ve whitebo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le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 assessment of PowerPoint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 3/ 4/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esson pl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actice the lesson to deliver to Primary school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tarter: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e objectives of first lesson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ctice warm-up, games and drill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ript lesson. Who is saying wha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lenary: </w:t>
            </w:r>
            <w:r>
              <w:rPr>
                <w:rFonts w:cs="Arial" w:ascii="Arial" w:hAnsi="Arial"/>
                <w:i/>
                <w:sz w:val="20"/>
                <w:szCs w:val="20"/>
              </w:rPr>
              <w:t>Any questions about tomorrow?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7/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liver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liver the lesson to Primary schools pupil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ocabular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te/ l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à droit/ à gauch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rê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s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ibb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ut!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valuate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ive constructive feedback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lete write-up of lesson in booklets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le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eign Language Leaders Award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Yea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ad Ai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o be able to teach basic handball skills to primary school pupil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week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 hours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/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 Geary, Cristina Garcia, Karen Styles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ursda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kill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udent Activ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urces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ultural understanding of target langauge count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a better understanding of the culture of a target language coun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use ICT to present information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eliver PowerPoint presentations to group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nit 3 Cultural Understanding of the Chosen Country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ve whitebo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le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 assessment of PowerPoint presen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 3/ 4/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esson pl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actice the lesson to deliver to Primary school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tarter: Introduce objectives of second les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ctice warm-up, games and drill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ript lesson. Who is saying wha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enary: Any questions about tomorrow?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7/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liver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liver the lesson to Primary schools pupil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ocabular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te/ l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à droit/ à gauch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rê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s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ibb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ut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fen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ttaque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eign Language Leaders Award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Yea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/0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ad Ai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o be able to teach basic handball skills to primary school pupil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week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 hours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/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anie Geary, Cristina Garcia, Karen Styles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ida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kill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udent Activ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ources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mplete booklets with review of second lesson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kle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iod 3/ 4/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esson plan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actice the lesson to deliver to Primary school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tarter: Introduce objectives of third les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ctice warm-up, games and drill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ocabulary learning – flashcards, repetition, Simon say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cript lesson. Who is saying wha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enary: Any questions about tomorrow?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card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 7/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liver les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liver the lesson to Primary schools pupils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ocabular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te/ l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à droit/ à gauch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rê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s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ribb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i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ut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éfen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ttaqu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ê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itr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nou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 equip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ctive%20Languages%20Presentation.ppt" TargetMode="External"/><Relationship Id="rId3" Type="http://schemas.openxmlformats.org/officeDocument/2006/relationships/hyperlink" Target="../in/The%20Negotiated%20Contract.doc" TargetMode="External"/><Relationship Id="rId4" Type="http://schemas.openxmlformats.org/officeDocument/2006/relationships/hyperlink" Target="http://www.teachers.tv/video/12083" TargetMode="External"/><Relationship Id="rId5" Type="http://schemas.openxmlformats.org/officeDocument/2006/relationships/hyperlink" Target="../in/FLLA%20docs/Verbal%20and%20non-verbal%20communication.doc" TargetMode="External"/><Relationship Id="rId6" Type="http://schemas.openxmlformats.org/officeDocument/2006/relationships/hyperlink" Target="../in/Observation%20and%20Evaluation%202.doc" TargetMode="External"/><Relationship Id="rId7" Type="http://schemas.openxmlformats.org/officeDocument/2006/relationships/hyperlink" Target="../in/German%20past%20tense.doc" TargetMode="External"/><Relationship Id="rId8" Type="http://schemas.openxmlformats.org/officeDocument/2006/relationships/hyperlink" Target="../in/German%20past%20tense%20PP.ppt" TargetMode="External"/><Relationship Id="rId9" Type="http://schemas.openxmlformats.org/officeDocument/2006/relationships/hyperlink" Target="../in/Teaching%20games.doc" TargetMode="External"/><Relationship Id="rId10" Type="http://schemas.openxmlformats.org/officeDocument/2006/relationships/hyperlink" Target="../in/Compendium%20of%20language,%20games%20and%20activities.doc" TargetMode="External"/><Relationship Id="rId11" Type="http://schemas.openxmlformats.org/officeDocument/2006/relationships/hyperlink" Target="../in/Observation%20and%20Evaluation%203.doc" TargetMode="External"/><Relationship Id="rId12" Type="http://schemas.openxmlformats.org/officeDocument/2006/relationships/hyperlink" Target="../in/Unit%203%20Cultural%20Understanding%20of%20the%20Chosen%20Country.doc" TargetMode="External"/><Relationship Id="rId13" Type="http://schemas.openxmlformats.org/officeDocument/2006/relationships/hyperlink" Target="../in/Unit%203%20Cultural%20Understanding%20of%20the%20Chosen%20Country.doc" TargetMode="External"/><Relationship Id="rId14" Type="http://schemas.openxmlformats.org/officeDocument/2006/relationships/hyperlink" Target="../in/Unit%203%20Cultural%20Understanding%20of%20the%20Chosen%20Country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3:00Z</dcterms:created>
  <dc:creator>stephanie.geary</dc:creator>
  <dc:description/>
  <cp:keywords/>
  <dc:language>en-US</dc:language>
  <cp:lastModifiedBy> </cp:lastModifiedBy>
  <cp:lastPrinted>2009-06-22T20:01:00Z</cp:lastPrinted>
  <dcterms:modified xsi:type="dcterms:W3CDTF">2009-08-02T11:35:00Z</dcterms:modified>
  <cp:revision>18</cp:revision>
  <dc:subject/>
  <dc:title/>
</cp:coreProperties>
</file>