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WORKSHEET 3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Observation and Evaluation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notes on the performance of a session leader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hings you might look for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Evidence of preparation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Leader</w:t>
        <w:tab/>
        <w:tab/>
        <w:tab/>
        <w:t>early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Workspace</w:t>
        <w:tab/>
        <w:tab/>
        <w:tab/>
        <w:t>tidy/ safe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quipment</w:t>
        <w:tab/>
        <w:tab/>
        <w:tab/>
        <w:t>out/ organised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lan</w:t>
        <w:tab/>
        <w:tab/>
        <w:tab/>
        <w:tab/>
        <w:t>available?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The Session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Was the starter activity motivating, good fun, and appropriate to the rest of the session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d the leader give clear verbal communications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d the leader make the best of the available space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d the leader demonstrate any language activity or use others to demonstrate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d the leader organise groups efficiently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d the participants enjoy the language session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d the participants learn anything in the language session?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Following the observation and notes you have made, you are now in a position to provide the leader with feedback regarding their performance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6"/>
          <w:szCs w:val="26"/>
        </w:rPr>
        <w:t>Remember</w:t>
      </w:r>
      <w:r>
        <w:rPr>
          <w:rFonts w:cs="Century Gothic" w:ascii="Century Gothic" w:hAnsi="Century Gothic"/>
          <w:sz w:val="26"/>
          <w:szCs w:val="26"/>
        </w:rPr>
        <w:t xml:space="preserve"> – always start with positive feedback. Find one or two points that went well and identify aspects that you found good about the language session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Suggest one or two things you think might be done differently or improved next time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volve the leader in the feedback. Ask them how they think the session went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Be sympathetic, it may be you leading the next language session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54:00Z</dcterms:created>
  <dc:creator> </dc:creator>
  <dc:description/>
  <cp:keywords/>
  <dc:language>en-US</dc:language>
  <cp:lastModifiedBy> </cp:lastModifiedBy>
  <dcterms:modified xsi:type="dcterms:W3CDTF">2009-05-29T13:03:00Z</dcterms:modified>
  <cp:revision>1</cp:revision>
  <dc:subject/>
  <dc:title>WORKSHEET 3</dc:title>
</cp:coreProperties>
</file>