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1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THE ALPHABET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Alphabe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Alphabet written on board or OH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>Whole clas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chant the alphabe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 letter is made up of only straight lines participants must raise their right hand, when saying the lett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 letter is made up of only curves participants must raise their left hand, when saying the lett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 letter is made up of straight lines and curves participants must raise their right and left hands, when saying the lett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VARIATIONS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read the alphabet and stand up for the vowel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read the alphabet backward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read the alphabet at varying speed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sz w:val="26"/>
          <w:szCs w:val="2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2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6"/>
          <w:szCs w:val="26"/>
        </w:rPr>
        <w:t>TWISTER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Colours, body parts, left and righ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Twister mats and spinne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ab/>
        <w:tab/>
        <w:tab/>
        <w:tab/>
        <w:tab/>
        <w:t>Enough floor spac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>Possibly have the whole class playing twister, therefore you need several mats or have this as one game/ activity within a class of lots of other game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he spinner rotates and lands on a colour and informs the participants which body part to place on that colou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he participant spinning the wheel should give the instructions in the foreign language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3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SIMON SAY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>Body parts, left and right or commands such as sit down, stand up, listen etc…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None, all verbal instruction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>Participants must have enough room to stand up and sit down safel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ractice the commands using gestures to help to illustrate the meaning e.g. putting you hand to your ear when you command listen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tart each command with “Simon Says” and participants are out and must sit down if they follow a command that did not begin with “Simon Says”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4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ONE KNEE, TWO KNE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Number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Soft ball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>Enough floor space to safely throw a ball. Move all valuable equipmen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stand in a large circle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ach participant is given a numb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all out a number and throw the ball to the person with that numb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 person drops the ball they must kneel down on one knee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y drop the ball a second time they must kneel down on both knee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y drop the ball a third time they must kneel down on both knees and have one hand behind their back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f they drop the ball a fourth time they are ou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 xml:space="preserve">If at any point a participant caches the ball they reverse one step e.g. from two knees to one or from one knee to standing. 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5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THE NUMBERS GAME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Number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N/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 xml:space="preserve">Enough floor space to run around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start running around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all out a number and students get into a group of that number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Participants who are left out of a group must sit ou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6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 xml:space="preserve">ALPHABETTI SPAGHETTI 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Numbers/ Alphabe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Possibly floor mat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 xml:space="preserve">Enough floor space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all out a number and a letter of the alphabet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 xml:space="preserve">Participants get into a group of that number and work together to make the shape of that letter of the alphabet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can stand up or lay down to form shap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en-US" w:eastAsia="en-US"/>
        </w:rPr>
      </w:pPr>
      <w:r>
        <w:rPr>
          <w:rFonts w:cs="Century Gothic" w:ascii="Century Gothic" w:hAnsi="Century Goth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4665</wp:posOffset>
            </wp:positionH>
            <wp:positionV relativeFrom="paragraph">
              <wp:posOffset>153670</wp:posOffset>
            </wp:positionV>
            <wp:extent cx="727075" cy="1310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50" t="-9" r="38750" b="1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2360</wp:posOffset>
            </wp:positionH>
            <wp:positionV relativeFrom="paragraph">
              <wp:posOffset>165735</wp:posOffset>
            </wp:positionV>
            <wp:extent cx="909320" cy="1287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50" t="-9" r="38750" b="1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E.g. 3,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  <w:lang w:val="en-US" w:eastAsia="en-US"/>
        </w:rPr>
      </w:pPr>
      <w:r>
        <w:rPr>
          <w:rFonts w:cs="Century Gothic" w:ascii="Century Gothic" w:hAnsi="Century Gothic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56515</wp:posOffset>
            </wp:positionV>
            <wp:extent cx="685800" cy="323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765" t="-11" r="12649" b="1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6"/>
          <w:szCs w:val="26"/>
        </w:rPr>
        <w:t>VARIATIONS</w:t>
      </w:r>
      <w:r>
        <w:rPr>
          <w:rFonts w:cs="Century Gothic" w:ascii="Century Gothic" w:hAnsi="Century Gothic"/>
          <w:sz w:val="26"/>
          <w:szCs w:val="26"/>
        </w:rPr>
        <w:t xml:space="preserve">: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rm the shape of figure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COMPENDUIM OF LANGUAGE, GAMES AND ACTIVITI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ANDOUT 7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TRAFFIC LIGHT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nowledge required:</w:t>
        <w:tab/>
        <w:tab/>
        <w:t>Fast, slow, stop/ colour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quipment required:</w:t>
        <w:tab/>
        <w:tab/>
        <w:t>N/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ind w:left="3600" w:hanging="360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assroom organisation:</w:t>
        <w:tab/>
        <w:t xml:space="preserve">Enough floor space.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HOW TO PLAY THE GAME: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d = Sto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Orange = slow (walk)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reen = fast (run)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Call out colours and participants run, walk or stop accordingly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rticipants are out if the react incorrectly to a command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6"/>
          <w:szCs w:val="26"/>
        </w:rPr>
        <w:t>VARIATIONS</w:t>
      </w:r>
      <w:r>
        <w:rPr>
          <w:rFonts w:cs="Century Gothic" w:ascii="Century Gothic" w:hAnsi="Century Gothic"/>
          <w:sz w:val="26"/>
          <w:szCs w:val="26"/>
        </w:rPr>
        <w:t>: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dd other commands.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One-way system = all move in the same directio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ridge = jump and carry o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ow bridge = duck down and carry on etc…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6:16:00Z</dcterms:created>
  <dc:creator> </dc:creator>
  <dc:description/>
  <cp:keywords/>
  <dc:language>en-US</dc:language>
  <cp:lastModifiedBy> </cp:lastModifiedBy>
  <dcterms:modified xsi:type="dcterms:W3CDTF">2009-06-21T16:16:00Z</dcterms:modified>
  <cp:revision>2</cp:revision>
  <dc:subject/>
  <dc:title>COMPENDUIM OF LANGUAGE, GAMES AND ACTIVITIES</dc:title>
</cp:coreProperties>
</file>