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00300</wp:posOffset>
            </wp:positionH>
            <wp:positionV relativeFrom="paragraph">
              <wp:posOffset>635</wp:posOffset>
            </wp:positionV>
            <wp:extent cx="7658100" cy="902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0460</wp:posOffset>
                </wp:positionH>
                <wp:positionV relativeFrom="paragraph">
                  <wp:posOffset>-4634230</wp:posOffset>
                </wp:positionV>
                <wp:extent cx="230505" cy="228600"/>
                <wp:effectExtent l="14605" t="15240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228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-364.9pt" to="107.9pt,-346.95pt" stroked="t" o:allowincell="f" style="position:absolute;flip:x">
                <v:stroke color="#33cc33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7606030</wp:posOffset>
                </wp:positionV>
                <wp:extent cx="1714500" cy="2628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he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ura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aute clo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lô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âtiment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one couve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laque d’égout, Egout, Tuyau d’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ches, Pot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nneau indicateur, Souche d’ar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niers de netball, Aut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arm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utres surface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el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07pt;mso-wrap-distance-left:9.05pt;mso-wrap-distance-right:9.05pt;mso-wrap-distance-top:0pt;mso-wrap-distance-bottom:0pt;margin-top:-598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he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urai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aute clo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lô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âtiments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Zone couve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laque d’égout, Egout, Tuyau d’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go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rches, Pot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anneau indicateur, Souche d’ar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aniers de netball, Aut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arma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utres surfaces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el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205730</wp:posOffset>
                </wp:positionV>
                <wp:extent cx="1371600" cy="8001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ieur d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b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bres Isol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rbustes/ Bord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-409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ieur d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rb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rbres Isol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rbustes/ Bord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519930</wp:posOffset>
                </wp:positionV>
                <wp:extent cx="800100" cy="6858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aie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urbe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omulaire en li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355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aie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urbe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omulaire en li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3948430</wp:posOffset>
                </wp:positionV>
                <wp:extent cx="5715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10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3491230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ors-limi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4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Hors-lim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-6348730</wp:posOffset>
                </wp:positionV>
                <wp:extent cx="228600" cy="114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499.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8177530</wp:posOffset>
                </wp:positionV>
                <wp:extent cx="9144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55F3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55F3F"/>
                                <w:sz w:val="32"/>
                                <w:szCs w:val="32"/>
                              </w:rPr>
                              <w:t>éch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643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55F3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55F3F"/>
                          <w:sz w:val="32"/>
                          <w:szCs w:val="32"/>
                        </w:rPr>
                        <w:t>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-7834630</wp:posOffset>
                </wp:positionV>
                <wp:extent cx="11430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D55F3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D55F3F"/>
                                <w:sz w:val="32"/>
                                <w:szCs w:val="32"/>
                              </w:rPr>
                              <w:t>Courbe 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16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D55F3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D55F3F"/>
                          <w:sz w:val="32"/>
                          <w:szCs w:val="32"/>
                        </w:rPr>
                        <w:t>Courbe 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-9486900</wp:posOffset>
                </wp:positionV>
                <wp:extent cx="3314700" cy="685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D55F3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55F3F"/>
                                <w:sz w:val="52"/>
                                <w:szCs w:val="52"/>
                              </w:rPr>
                              <w:t>la c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-74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D55F3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D55F3F"/>
                          <w:sz w:val="52"/>
                          <w:szCs w:val="52"/>
                        </w:rPr>
                        <w:t>la c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18:00Z</dcterms:created>
  <dc:creator>laptop.kah</dc:creator>
  <dc:description/>
  <cp:keywords/>
  <dc:language>en-US</dc:language>
  <cp:lastModifiedBy>stevenke</cp:lastModifiedBy>
  <dcterms:modified xsi:type="dcterms:W3CDTF">2010-01-28T15:18:00Z</dcterms:modified>
  <cp:revision>2</cp:revision>
  <dc:subject/>
  <dc:title/>
</cp:coreProperties>
</file>