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Atomenergie</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Ja, ist es in unserer  heutigen __________________ möglich, die Energieversorgung ohne Atomenergie zu garantieren, oder liegt unsere ______________________</w:t>
      </w:r>
      <w:r>
        <w:rPr>
          <w:rFonts w:cs="Arial" w:ascii="Arial" w:hAnsi="Arial"/>
          <w:b/>
          <w:lang w:val="de-DE"/>
        </w:rPr>
        <w:t xml:space="preserve"> </w:t>
      </w:r>
      <w:r>
        <w:rPr>
          <w:rFonts w:cs="Arial" w:ascii="Arial" w:hAnsi="Arial"/>
          <w:lang w:val="de-DE"/>
        </w:rPr>
        <w:t>in der Atomenergie? Was meinst du? Das wird ja gerade diskutie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das ist ein sehr ______________________ Thema, sowohl in Deutschland, als auch in England. Wobei eben die Wege beider Länder ziemlich ______________________</w:t>
      </w:r>
      <w:r>
        <w:rPr>
          <w:rFonts w:cs="Arial" w:ascii="Arial" w:hAnsi="Arial"/>
          <w:b/>
          <w:lang w:val="de-DE"/>
        </w:rPr>
        <w:t xml:space="preserve"> </w:t>
      </w:r>
      <w:r>
        <w:rPr>
          <w:rFonts w:cs="Arial" w:ascii="Arial" w:hAnsi="Arial"/>
          <w:lang w:val="de-DE"/>
        </w:rPr>
        <w:t>gehen. Zum einen habe ich erst vor Kurzem gelesen, dass England und auch andere Länder neue Atomkraftwerke __________________, da eben diese Länder die Zukunft der Energie in der Atomenergie eben sehen, als billige Alternative zu ______________</w:t>
      </w:r>
      <w:r>
        <w:rPr>
          <w:rFonts w:cs="Arial" w:ascii="Arial" w:hAnsi="Arial"/>
          <w:b/>
          <w:lang w:val="de-DE"/>
        </w:rPr>
        <w:t xml:space="preserve"> </w:t>
      </w:r>
      <w:r>
        <w:rPr>
          <w:rFonts w:cs="Arial" w:ascii="Arial" w:hAnsi="Arial"/>
          <w:lang w:val="de-DE"/>
        </w:rPr>
        <w:t>zum Beispiel. In Deutschland ist das eigentlich gerade anders herum, da hat man in der Zeit, wo die Rot-Grüne Regierung an der Macht war, eben also um das Jahr `98 herum, hat man eben den Atomausstieg beschlossen. Was heißt, dass bis ins Jahr 2020 hinein eben alle ________________ abgeschaltet werden sol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gibt es da nicht irgendwie … irgendwelche Probleme? Also warum ist man sich jetzt da nicht sicher? Die Meinungen ist da … gehen da ja auseinander, ob das jetzt gut ist oder ____________________. Was denkst d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gerade _________________ es eben nicht mehr Rot-Grün an der Macht ist, sondern die große Koalition unter ______________________</w:t>
      </w:r>
      <w:r>
        <w:rPr>
          <w:rFonts w:cs="Arial" w:ascii="Arial" w:hAnsi="Arial"/>
          <w:b/>
          <w:lang w:val="de-DE"/>
        </w:rPr>
        <w:t xml:space="preserve"> </w:t>
      </w:r>
      <w:r>
        <w:rPr>
          <w:rFonts w:cs="Arial" w:ascii="Arial" w:hAnsi="Arial"/>
          <w:lang w:val="de-DE"/>
        </w:rPr>
        <w:t>von der CDU, die das eben bissle anders sieht, ist die Diskussion _______________________. Zum Beispiel: Wo kommt denn die Energie dann her, wenn man die Atomkraftwerke abschaltet? Weil eben wissenschaftlich bewiesen ist, dass im Moment noch nicht genug _________________ aus den alternativen Energien gewonnen werden kann und man will ja auch vom Öl wegkommen. Das heißt also die _______________________________</w:t>
      </w:r>
      <w:r>
        <w:rPr>
          <w:rFonts w:cs="Arial" w:ascii="Arial" w:hAnsi="Arial"/>
          <w:b/>
          <w:lang w:val="de-DE"/>
        </w:rPr>
        <w:t xml:space="preserve"> </w:t>
      </w:r>
      <w:r>
        <w:rPr>
          <w:rFonts w:cs="Arial" w:ascii="Arial" w:hAnsi="Arial"/>
          <w:lang w:val="de-DE"/>
        </w:rPr>
        <w:t>reduzieren und dann ist es eben schwierig auch die Atomenergie zu____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Ja, aber auf der anderen Seite muss man ja auch ganz klar die Gefahren</w:t>
      </w:r>
      <w:r>
        <w:rPr>
          <w:rFonts w:cs="Arial" w:ascii="Arial" w:hAnsi="Arial"/>
          <w:b/>
          <w:lang w:val="de-DE"/>
        </w:rPr>
        <w:t xml:space="preserve"> </w:t>
      </w:r>
      <w:r>
        <w:rPr>
          <w:rFonts w:cs="Arial" w:ascii="Arial" w:hAnsi="Arial"/>
          <w:lang w:val="de-DE"/>
        </w:rPr>
        <w:t>sehen, also man kann das ja nicht verleugnen, dass da auch ein gewisses Risiko besteht, wenn man sich jetzt… wenn man jetzt an Tschernobyl, an den Unfall denkt, von 1986, das ist ja auch nicht ohn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ich denke eben, man kann sagen, dass Atomenergie relativ billig zu produzieren ist, aber dann in ihren Effekten auch sehr gefährlich sein kann. Nicht nur mit der Gefahr einer _______________________, wie jetzt in Tschernobyl, sondern das größte Problem, das ich im Moment sehe, ist eben das Problem der ______________________________. Wohin eben mit diesen Atomabfällen, die bei der Produktion von Energie entstehen. Da gibt es auch in Deutschland gerade die Diskussion über das Endlager Asse, das eben als sehr ______________________________ gilt, da hat man zum Beispiel Risse in der Decke gefunden und also das ist wirklich sehr schwierig da irgendwie zu einer Entscheidung zu kommen, weil natürlich will man eben billige Energie garantieren, aber man will natürlich auch kein zweites Tschernobyl oder kein ______________________________ Grundwasser eben hab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es ist also eine wirklich schwierige Entscheidung und es wird sich zeigen, wie da entschieden werden wir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eit</w:t>
        <w:tab/>
        <w:tab/>
        <w:tab/>
        <w:tab/>
        <w:t>verschmutztes</w:t>
        <w:tab/>
        <w:tab/>
        <w:t>unsicher</w:t>
      </w:r>
    </w:p>
    <w:p>
      <w:pPr>
        <w:pStyle w:val="Normal"/>
        <w:rPr>
          <w:rFonts w:ascii="Arial" w:hAnsi="Arial" w:cs="Arial"/>
          <w:b/>
          <w:b/>
          <w:lang w:val="de-DE"/>
        </w:rPr>
      </w:pPr>
      <w:r>
        <w:rPr>
          <w:rFonts w:cs="Arial" w:ascii="Arial" w:hAnsi="Arial"/>
          <w:b/>
          <w:lang w:val="de-DE"/>
        </w:rPr>
        <w:t>Endlagerung</w:t>
        <w:tab/>
        <w:tab/>
        <w:t>Atomkraftwerke</w:t>
        <w:tab/>
        <w:tab/>
        <w:t>entbrannt</w:t>
      </w:r>
    </w:p>
    <w:p>
      <w:pPr>
        <w:pStyle w:val="Normal"/>
        <w:rPr>
          <w:rFonts w:ascii="Arial" w:hAnsi="Arial" w:cs="Arial"/>
          <w:b/>
          <w:b/>
          <w:lang w:val="de-DE"/>
        </w:rPr>
      </w:pPr>
      <w:r>
        <w:rPr>
          <w:rFonts w:cs="Arial" w:ascii="Arial" w:hAnsi="Arial"/>
          <w:b/>
          <w:lang w:val="de-DE"/>
        </w:rPr>
        <w:t>auseinander</w:t>
        <w:tab/>
        <w:tab/>
        <w:tab/>
        <w:t>Kernschmelze</w:t>
        <w:tab/>
        <w:tab/>
        <w:t>Führung</w:t>
      </w:r>
    </w:p>
    <w:p>
      <w:pPr>
        <w:pStyle w:val="Normal"/>
        <w:rPr>
          <w:rFonts w:ascii="Arial" w:hAnsi="Arial" w:cs="Arial"/>
          <w:b/>
          <w:b/>
          <w:lang w:val="de-DE"/>
        </w:rPr>
      </w:pPr>
      <w:r>
        <w:rPr>
          <w:rFonts w:cs="Arial" w:ascii="Arial" w:hAnsi="Arial"/>
          <w:b/>
          <w:lang w:val="de-DE"/>
        </w:rPr>
        <w:t>schlecht</w:t>
        <w:tab/>
        <w:tab/>
        <w:tab/>
        <w:t>planen</w:t>
        <w:tab/>
        <w:tab/>
        <w:tab/>
        <w:t>aktuelles</w:t>
      </w:r>
    </w:p>
    <w:p>
      <w:pPr>
        <w:pStyle w:val="Normal"/>
        <w:rPr>
          <w:rFonts w:ascii="Arial" w:hAnsi="Arial" w:cs="Arial"/>
          <w:lang w:val="de-DE"/>
        </w:rPr>
      </w:pPr>
      <w:r>
        <w:rPr>
          <w:rFonts w:cs="Arial" w:ascii="Arial" w:hAnsi="Arial"/>
          <w:b/>
          <w:lang w:val="de-DE"/>
        </w:rPr>
        <w:t>Öl</w:t>
        <w:tab/>
        <w:tab/>
        <w:tab/>
        <w:tab/>
        <w:t>verbannen</w:t>
        <w:tab/>
        <w:tab/>
        <w:tab/>
        <w:t>Energie</w:t>
      </w:r>
    </w:p>
    <w:p>
      <w:pPr>
        <w:pStyle w:val="Normal"/>
        <w:rPr>
          <w:rFonts w:ascii="Arial" w:hAnsi="Arial" w:cs="Arial"/>
          <w:lang w:val="de-DE"/>
        </w:rPr>
      </w:pPr>
      <w:r>
        <w:rPr>
          <w:rFonts w:cs="Arial" w:ascii="Arial" w:hAnsi="Arial"/>
          <w:b/>
          <w:lang w:val="de-DE"/>
        </w:rPr>
        <w:t>Gesellschaft</w:t>
        <w:tab/>
        <w:tab/>
        <w:tab/>
        <w:t>Ölabhängigkeit</w:t>
        <w:tab/>
        <w:tab/>
        <w:t>Zukunft</w:t>
        <w:tab/>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Geben Sie andere Energiebeispiele an!</w:t>
      </w:r>
    </w:p>
    <w:p>
      <w:pPr>
        <w:pStyle w:val="Normal"/>
        <w:numPr>
          <w:ilvl w:val="0"/>
          <w:numId w:val="1"/>
        </w:numPr>
        <w:rPr/>
      </w:pPr>
      <w:r>
        <w:rPr>
          <w:rFonts w:cs="Arial" w:ascii="Arial" w:hAnsi="Arial"/>
          <w:lang w:val="de-DE"/>
        </w:rPr>
        <w:t>Was wurde 1998 in Deutschland entschieden?</w:t>
      </w:r>
    </w:p>
    <w:p>
      <w:pPr>
        <w:pStyle w:val="Normal"/>
        <w:numPr>
          <w:ilvl w:val="0"/>
          <w:numId w:val="1"/>
        </w:numPr>
        <w:rPr/>
      </w:pPr>
      <w:r>
        <w:rPr>
          <w:rFonts w:cs="Arial" w:ascii="Arial" w:hAnsi="Arial"/>
          <w:lang w:val="de-DE"/>
        </w:rPr>
        <w:t>Nennen Sie einen Vorteil der Atomenergie.</w:t>
      </w:r>
    </w:p>
    <w:p>
      <w:pPr>
        <w:pStyle w:val="Normal"/>
        <w:numPr>
          <w:ilvl w:val="0"/>
          <w:numId w:val="1"/>
        </w:numPr>
        <w:rPr/>
      </w:pPr>
      <w:r>
        <w:rPr>
          <w:rFonts w:cs="Arial" w:ascii="Arial" w:hAnsi="Arial"/>
          <w:lang w:val="de-DE"/>
        </w:rPr>
        <w:t>Was ist in Tschernobyl passiert?</w:t>
      </w:r>
    </w:p>
    <w:p>
      <w:pPr>
        <w:pStyle w:val="Normal"/>
        <w:numPr>
          <w:ilvl w:val="0"/>
          <w:numId w:val="1"/>
        </w:numPr>
        <w:rPr/>
      </w:pPr>
      <w:r>
        <w:rPr>
          <w:rFonts w:cs="Arial" w:ascii="Arial" w:hAnsi="Arial"/>
          <w:lang w:val="de-DE"/>
        </w:rPr>
        <w:t xml:space="preserve">Wie stehen Sie zur Atomenergi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38:00Z</dcterms:created>
  <dc:creator>visitor030</dc:creator>
  <dc:description/>
  <dc:language>en-US</dc:language>
  <cp:lastModifiedBy>Luisa</cp:lastModifiedBy>
  <dcterms:modified xsi:type="dcterms:W3CDTF">2009-11-01T22:22:00Z</dcterms:modified>
  <cp:revision>8</cp:revision>
  <dc:subject/>
  <dc:title>„Ja, ist es in unserer heutigen Gesellschaft möglich, die Energieversorgung ohne Atomenergie zu garantieren, oder liegt unsere Zukunft in der Atomenergie</dc:title>
</cp:coreProperties>
</file>