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lang w:val="de-DE"/>
        </w:rPr>
      </w:pPr>
      <w:r>
        <w:rPr>
          <w:rFonts w:cs="Arial" w:ascii="Arial" w:hAnsi="Arial"/>
          <w:b/>
          <w:bCs/>
          <w:sz w:val="32"/>
          <w:szCs w:val="32"/>
          <w:lang w:val="de-DE"/>
        </w:rPr>
        <w:t>Berufsausbildung</w:t>
      </w:r>
    </w:p>
    <w:p>
      <w:pPr>
        <w:pStyle w:val="Normal"/>
        <w:rPr>
          <w:rFonts w:ascii="Arial" w:hAnsi="Arial" w:cs="Arial"/>
          <w:b/>
          <w:b/>
          <w:bCs/>
          <w:sz w:val="32"/>
          <w:szCs w:val="32"/>
          <w:lang w:val="de-DE"/>
        </w:rPr>
      </w:pPr>
      <w:r>
        <w:rPr>
          <w:rFonts w:cs="Arial" w:ascii="Arial" w:hAnsi="Arial"/>
          <w:b/>
          <w:bCs/>
          <w:sz w:val="32"/>
          <w:szCs w:val="32"/>
          <w:lang w:val="de-DE"/>
        </w:rPr>
      </w:r>
    </w:p>
    <w:p>
      <w:pPr>
        <w:pStyle w:val="Normal"/>
        <w:rPr>
          <w:rFonts w:ascii="Arial" w:hAnsi="Arial" w:cs="Arial"/>
          <w:lang w:val="de-DE"/>
        </w:rPr>
      </w:pPr>
      <w:r>
        <w:rPr>
          <w:rFonts w:cs="Arial" w:ascii="Arial" w:hAnsi="Arial"/>
          <w:b/>
          <w:bCs/>
          <w:lang w:val="de-DE"/>
        </w:rPr>
        <w:t>Simon:</w:t>
      </w:r>
      <w:r>
        <w:rPr>
          <w:rFonts w:cs="Arial" w:ascii="Arial" w:hAnsi="Arial"/>
          <w:lang w:val="de-DE"/>
        </w:rPr>
        <w:t xml:space="preserve"> Okay, was wollt ihr eigentlich nach der Schule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Also ich möchte gerne eine Ausbildung zur Bürofkaufsfrau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ich muss mal sehen, ich habe mich da jetzt beworben für eine Stelle in einer Soap, in einer namenhaften Soap, die spielt in Berlin und die heißt „Gute Zeiten, Schlechte Zeiten“ und ich möchte gern Schauspielerin werden und deshalb hoffe ich, dass sie mich nehmen. Ich muss demnächst zum Casti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Ohh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Also, ich werde ja studieren, aber nicht an einer Universität, sondern an einer Fachhochschule, kurz FH genannt und ich will Industriemechaniker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Warum willst du denn an einer Fachhochschule studieren und nicht an einer Universitä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der große Unterschied zwischen einer Uni und einer FH ist, dass die Ausbildung an einer Fachhochschule sehr viel praxisnäher ist als einer Universität. Das heißt, dass ich weniger in Vorlesungen sitze, sondern vielmehr selbst mit den Händen arbeite und wirklich einen guten Einblick in meinen späteren Beruf bekomm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lso ist das eher eine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s ist näher an einer Ausbildung dran al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 an einer akademischen Laufbah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xactly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xml:space="preserve">  Also, wie ich das jetzt verstanden habe, ist es eher praxisnah und man macht eher weniger Theorie, aber eher, man hat mehr praktische Berufserfahrung, was ja eigentlich nicht schlecht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ber sowas macht man doch in einer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Ja, aber in dem Fall hat man wahrscheinlich noch einen höheren Abschluss, weil man sich noch mehr mit dem Thema auseinandersetz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Es ist ja auch nicht nur praxisnah, sondern nur praxisnäh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Achso. Bei mir in der Ausbildung zur Bürokaufsfrau wird das anders sein. Da werde ich einen Tag in der Woche zur Berufsschule gehen und an den anderen vier Tagen in der Woche bin ich im Betrieb und lerne do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Okay, und bei mir, ich muss sowieso mal schauen, wie das jetzt laufen wird. Ich muss ja schauen, dass ich über die Runden komme. Das heißt, ich muss wahrscheinlich noch diverse Nebenjobs annehmen, zum Beispiel Kellnern. Oder mal schauen, was sich für Möglichkeiten bie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Du brauchst also einen flexiblen Nebenjob.</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Bei dem du jederzeit aufhören kann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Auf jeden Fall, aber natürlich muss er auch gut bezahlt sein. Das ist wichti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Und was würdest du sonst noch machen wollen, wenn das mit der Schauspielerin nicht klapp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nn könnte ich eventuell versuchen mich an einer Universität einzuschreiben, um Medizin zu studie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Wie lange dauert eigentlich deine Ausbildung zur Bürokauffra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Das kommt darauf an. In der Regel dauert die Ausbildung drei Jahre, doch wenn ich sehr gut bin, dann kann ich die Ausbildung auch schon nach zweieinhalb Jahren abschließ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s geht ja superschnell. Das heißt, du wirst relativ schnell deinen eigenen Lebensunterhalt verdienen. Was ja auch nicht gerade einen Nachteil darstel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Ich verdiene doch jetzt schon Gel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In der Ausbild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Kathrin</w:t>
      </w:r>
      <w:r>
        <w:rPr>
          <w:rFonts w:cs="Arial" w:ascii="Arial" w:hAnsi="Arial"/>
          <w:lang w:val="de-DE"/>
        </w:rPr>
        <w:t>: In der Ausbildung verdiene ich auch schon Geld, denn ich bin ja auch schon in der Ausbildung produktiv.</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Das stimmt natürli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Das ist natürlich auch ein sehr großer Vorteil, dann musst du ... nicht so viele Gedanken machen wie du dich noch über Wasser hälst. Bei dir ist das bestimmt anders.</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Richtig, jetzt bin ich schon ein wenig neidisch, weil als Student bekomme ich natürlich kein Geld, sondern muss ja auch noch Studiengebühren bezahlen, wie wir alle wissen. Und ja, ich brauche mindestens vier Jahre, um mein Studium abzuschließen und ja, ich hoffe, dass ich bis dahin über die Runden kom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0:55:00Z</dcterms:created>
  <dc:creator>visitor030</dc:creator>
  <dc:description/>
  <cp:keywords/>
  <dc:language>en-US</dc:language>
  <cp:lastModifiedBy>dittrich franziska</cp:lastModifiedBy>
  <dcterms:modified xsi:type="dcterms:W3CDTF">2009-11-02T08:36:00Z</dcterms:modified>
  <cp:revision>6</cp:revision>
  <dc:subject/>
  <dc:title>“Okay, was wollt ihr eigentlich nach der Schule machen</dc:title>
</cp:coreProperties>
</file>