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Rauchverbot</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Hey, was haltet ihr eigentlich vom Rauchverbo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finde _______________ Rauchverbot sehr gu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ch find’s toll, weil wenn man jetzt aus der Kneipe kommt, dann stinken deine _______________ nicht mehr nach Rauch und deine Klamotten kannst du am nächsten Tag auch nochmal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xml:space="preserve">: Das ist richtig.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find auch _______________ gut, dass in Restaurant nicht mehr geraucht werden darf und mir gefällt auch, dass man auch in Diskos und in Kneipen nicht mehr rauchen _______________. Denn es ist viel angenehmer, die Luft ist besser, man kann sich viel besser unterhalten und man kann vorallem auch viel besser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Und _______________ mich hat mal einer in der Disco mit seiner Zigarette _______________. Das hat tierisch wehgetan und außerdem war mein schönes Oberteil danach ruinier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Was mir immer passiert ist... in der Disko oder in Kneipen ist..., meine Augen haben angefangen zu _______________ und das war _______________ unerträglich und _______________ fühle ich mich jetzt wirklich frei in einer Kneipe, wenn ich etwas trinken geh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xml:space="preserve">: Genau und außerdem bieten die meisten Kneipen den Rauchern spezielle Raucherräume oder _______________ an. Also haben sie eigentlich immer noch die Möglichkeit sich dahin zurückzuziehen und dort zu rauchen, wenn sie das Bedürfnis danach haben.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Das stimmt. Aber das _______________ daran finde ich, dass sonst war es so, dass wenn ich mit Freunden in eine Kneipe oder ein _______________ gegangen bin, dass wir immer alle am gleichen Tisch gesessen haben und niemand lange weg war. Und _______________ ist es oft so, nach dem Essen entscheidet sich die Hälfte der Gruppe, „Eh, wir rauchen jetzt eine“ und die gehen dann raus. Und der halbe Tisch … die Hälfte der Leute, ist nicht mehr da und das ist ein _______________ Gefühl.</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 das stimmt. Das kenne ich auch. Viele meiner Freunde rauchen und _______________ einer gewissen Zeit ist die Raucherfraktion dann verschwunden und die Nichtraucher sind alleine in der Kneipe. Aber ich denke, wenn die _______________ einen dazu bringt, seine Freunde im _______________ zu lassen, dann, ja, dann kann man eben auch nichts mach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xml:space="preserve">: Ja, das find ich auch schon schlimm. Vielleicht wird sich das Problem im Sommer ein bisschen in _______________ auflösen, denn da hat man ja auch wieder die Möglichkeit bei uns in Deutschland draußen zu sitzen... ganz oft vor den Restaurants, und draußen ist das Rauchen ja _______________ nicht verboten worden.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ie ist das in euren Bundesländern? Ist das bei euch bei Beiden verbot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Bis heute in Berlin _______________ es eine große Diskussion, wo nun geraucht werden darf und _______________ nicht. Es ist klar, dass in Restaurants nicht mehr _______________ werden darf, dort, wo normales Essen serviert _______________. Jedoch in Kneipen gibt es ja oft Knabberzeug, so etwas wie Salzstangen und Erdnüsse. Und da gibt es bis heute die Diskussion, ist es nun was Richtiges zu essen, was ist etwas Richtiges zu essen, wie groß darf die Kneipe sein, dass da geraucht werden darf, muss es einen extra Raum geben, in dem dann geraucht werden darf. Und dann hat ein Kneipenbesitzer eine so genannte _______________ gefunden, in der steht, dass Leute in so genannten Clubs doch weiterhin drinnen rauchen dürfen. So dass viele Kneipenbesitzer so tun, als hätten sie einen Club und am Eingang müssen die Leute auf einer Mitgliedskarte unterschreiben und sogenanntes Clubmitglied in der Kneipe werden und somit darf darin weiter geraucht werd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_______________ es bei mir in Bayern auch, obwohl Bayern wie bei vielen Sachen eben ganz vorne dabei war, wenn es um etwas geht, etwas zu verbieten. Wir waren, soweit ich weiß, das _______________ Bundesland, das das Rauchverbot _______________ hat. Aber eben mit dieser Gesetzteslücke, die besagt, dass in Raucherclubs weiter geraucht werden darf. Das Ende vom _______________ war dann, dass eben jede Kneipe, jede Disko ein so genannter Raucherclub war und dass sich letzten Endes nicht viel geändert hat. Soweit ich weiß aber, wurde diese Gesetzeslücke _______________ und inzwischen sind praktisch alle Kneipen rauchfrei.</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Mh, bei uns in Rheinland-Pfalz entscheidet das mittlerweile jeder selbst oder im Moment noch jeder selbst, ob in der Kneipe geraucht werden darf oder nicht. Wenn ich Besitzer wäre, dann würde ich sagen, hier darf nicht geraucht werden. Denn man muss ja auch _______________, dass es sehr schädlich ist, gerade eben dieses _______________. Wenn man natürlich selbst raucht als Wirt, wird man das wahrscheinlich eher nicht verbieten. Aber man muss sich auch Gedanken machen, was man anderen Menschen damit antut, die sich auch in dieser Umgebung aufhalt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geraucht</w:t>
        <w:tab/>
        <w:tab/>
        <w:tab/>
        <w:tab/>
        <w:t>Blöde</w:t>
        <w:tab/>
        <w:tab/>
        <w:tab/>
        <w:tab/>
        <w:t>Gesetzeslücke</w:t>
      </w:r>
    </w:p>
    <w:p>
      <w:pPr>
        <w:pStyle w:val="Normal"/>
        <w:rPr>
          <w:rFonts w:ascii="Arial" w:hAnsi="Arial" w:cs="Arial"/>
          <w:lang w:val="de-DE"/>
        </w:rPr>
      </w:pPr>
      <w:r>
        <w:rPr>
          <w:rFonts w:cs="Arial" w:ascii="Arial" w:hAnsi="Arial"/>
          <w:b/>
          <w:lang w:val="de-DE"/>
        </w:rPr>
        <w:t>deshalb</w:t>
        <w:tab/>
        <w:tab/>
        <w:tab/>
        <w:tab/>
        <w:t>gab</w:t>
        <w:tab/>
        <w:tab/>
        <w:tab/>
        <w:tab/>
        <w:t>Restaurant</w:t>
      </w:r>
    </w:p>
    <w:p>
      <w:pPr>
        <w:pStyle w:val="Normal"/>
        <w:rPr>
          <w:rFonts w:ascii="Arial" w:hAnsi="Arial" w:cs="Arial"/>
          <w:lang w:val="de-DE"/>
        </w:rPr>
      </w:pPr>
      <w:r>
        <w:rPr>
          <w:rFonts w:cs="Arial" w:ascii="Arial" w:hAnsi="Arial"/>
          <w:b/>
          <w:lang w:val="de-DE"/>
        </w:rPr>
        <w:t>anziehen</w:t>
        <w:tab/>
        <w:tab/>
        <w:tab/>
        <w:tab/>
        <w:t>Raucherzelte</w:t>
        <w:tab/>
        <w:tab/>
        <w:t>außerdem</w:t>
      </w:r>
    </w:p>
    <w:p>
      <w:pPr>
        <w:pStyle w:val="Normal"/>
        <w:rPr>
          <w:rFonts w:ascii="Arial" w:hAnsi="Arial" w:cs="Arial"/>
          <w:b/>
          <w:b/>
          <w:lang w:val="de-DE"/>
        </w:rPr>
      </w:pPr>
      <w:r>
        <w:rPr>
          <w:rFonts w:cs="Arial" w:ascii="Arial" w:hAnsi="Arial"/>
          <w:b/>
          <w:lang w:val="de-DE"/>
        </w:rPr>
        <w:t>bedenken</w:t>
        <w:tab/>
        <w:tab/>
        <w:tab/>
        <w:tab/>
        <w:t>verbrannt</w:t>
        <w:tab/>
        <w:tab/>
        <w:tab/>
        <w:t>gibt</w:t>
      </w:r>
    </w:p>
    <w:p>
      <w:pPr>
        <w:pStyle w:val="Normal"/>
        <w:rPr>
          <w:rFonts w:ascii="Arial" w:hAnsi="Arial" w:cs="Arial"/>
          <w:b/>
          <w:b/>
          <w:lang w:val="de-DE"/>
        </w:rPr>
      </w:pPr>
      <w:r>
        <w:rPr>
          <w:rFonts w:cs="Arial" w:ascii="Arial" w:hAnsi="Arial"/>
          <w:b/>
          <w:lang w:val="de-DE"/>
        </w:rPr>
        <w:t>Luft</w:t>
        <w:tab/>
        <w:tab/>
        <w:tab/>
        <w:tab/>
        <w:tab/>
        <w:t>jetzt</w:t>
        <w:tab/>
        <w:tab/>
        <w:tab/>
        <w:tab/>
        <w:t>das</w:t>
      </w:r>
    </w:p>
    <w:p>
      <w:pPr>
        <w:pStyle w:val="Normal"/>
        <w:rPr>
          <w:rFonts w:ascii="Arial" w:hAnsi="Arial" w:cs="Arial"/>
          <w:b/>
          <w:b/>
          <w:lang w:val="de-DE"/>
        </w:rPr>
      </w:pPr>
      <w:r>
        <w:rPr>
          <w:rFonts w:cs="Arial" w:ascii="Arial" w:hAnsi="Arial"/>
          <w:b/>
          <w:lang w:val="de-DE"/>
        </w:rPr>
        <w:t>komisches</w:t>
        <w:tab/>
        <w:tab/>
        <w:tab/>
        <w:tab/>
        <w:t>Passivrauchen</w:t>
        <w:tab/>
        <w:tab/>
        <w:t>die Sucht</w:t>
      </w:r>
    </w:p>
    <w:p>
      <w:pPr>
        <w:pStyle w:val="Normal"/>
        <w:rPr>
          <w:rFonts w:ascii="Arial" w:hAnsi="Arial" w:cs="Arial"/>
          <w:b/>
          <w:b/>
          <w:lang w:val="de-DE"/>
        </w:rPr>
      </w:pPr>
      <w:r>
        <w:rPr>
          <w:rFonts w:cs="Arial" w:ascii="Arial" w:hAnsi="Arial"/>
          <w:b/>
          <w:lang w:val="de-DE"/>
        </w:rPr>
        <w:t>nach</w:t>
        <w:tab/>
        <w:tab/>
        <w:tab/>
        <w:tab/>
        <w:tab/>
        <w:t>Stich</w:t>
        <w:tab/>
        <w:tab/>
        <w:tab/>
        <w:tab/>
        <w:t>darf</w:t>
      </w:r>
    </w:p>
    <w:p>
      <w:pPr>
        <w:pStyle w:val="Normal"/>
        <w:rPr>
          <w:rFonts w:ascii="Arial" w:hAnsi="Arial" w:cs="Arial"/>
          <w:b/>
          <w:b/>
          <w:lang w:val="de-DE"/>
        </w:rPr>
      </w:pPr>
      <w:r>
        <w:rPr>
          <w:rFonts w:cs="Arial" w:ascii="Arial" w:hAnsi="Arial"/>
          <w:b/>
          <w:lang w:val="de-DE"/>
        </w:rPr>
        <w:t>eingeführt</w:t>
        <w:tab/>
        <w:tab/>
        <w:tab/>
        <w:tab/>
        <w:t>abgeschafft</w:t>
        <w:tab/>
        <w:tab/>
        <w:tab/>
        <w:t>noch</w:t>
      </w:r>
    </w:p>
    <w:p>
      <w:pPr>
        <w:pStyle w:val="Normal"/>
        <w:rPr>
          <w:rFonts w:ascii="Arial" w:hAnsi="Arial" w:cs="Arial"/>
          <w:b/>
          <w:b/>
          <w:lang w:val="de-DE"/>
        </w:rPr>
      </w:pPr>
      <w:r>
        <w:rPr>
          <w:rFonts w:cs="Arial" w:ascii="Arial" w:hAnsi="Arial"/>
          <w:b/>
          <w:lang w:val="de-DE"/>
        </w:rPr>
        <w:t>erste</w:t>
        <w:tab/>
        <w:tab/>
        <w:tab/>
        <w:tab/>
        <w:tab/>
        <w:t>brennen</w:t>
        <w:tab/>
        <w:tab/>
        <w:tab/>
        <w:t>Lied</w:t>
      </w:r>
    </w:p>
    <w:p>
      <w:pPr>
        <w:pStyle w:val="Normal"/>
        <w:rPr>
          <w:rFonts w:ascii="Arial" w:hAnsi="Arial" w:cs="Arial"/>
          <w:b/>
          <w:b/>
          <w:lang w:val="de-DE"/>
        </w:rPr>
      </w:pPr>
      <w:r>
        <w:rPr>
          <w:rFonts w:cs="Arial" w:ascii="Arial" w:hAnsi="Arial"/>
          <w:b/>
          <w:lang w:val="de-DE"/>
        </w:rPr>
        <w:t>allgemein</w:t>
        <w:tab/>
        <w:tab/>
        <w:tab/>
        <w:tab/>
        <w:t>wirklich</w:t>
        <w:tab/>
        <w:tab/>
        <w:tab/>
        <w:t>wird</w:t>
      </w:r>
    </w:p>
    <w:p>
      <w:pPr>
        <w:pStyle w:val="Normal"/>
        <w:rPr>
          <w:rFonts w:ascii="Arial" w:hAnsi="Arial" w:cs="Arial"/>
          <w:lang w:val="de-DE"/>
        </w:rPr>
      </w:pPr>
      <w:r>
        <w:rPr>
          <w:rFonts w:cs="Arial" w:ascii="Arial" w:hAnsi="Arial"/>
          <w:b/>
          <w:lang w:val="de-DE"/>
        </w:rPr>
        <w:t>atmen</w:t>
        <w:tab/>
        <w:tab/>
        <w:tab/>
        <w:tab/>
        <w:tab/>
        <w:t>Haare</w:t>
        <w:tab/>
        <w:tab/>
        <w:tab/>
        <w:tab/>
        <w:t>wo</w:t>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rum ist Andrea für ein Rauchverbot?</w:t>
      </w:r>
    </w:p>
    <w:p>
      <w:pPr>
        <w:pStyle w:val="Normal"/>
        <w:numPr>
          <w:ilvl w:val="0"/>
          <w:numId w:val="1"/>
        </w:numPr>
        <w:rPr/>
      </w:pPr>
      <w:r>
        <w:rPr>
          <w:rFonts w:cs="Arial" w:ascii="Arial" w:hAnsi="Arial"/>
          <w:lang w:val="de-DE"/>
        </w:rPr>
        <w:t>Was ist der Nachteil des Rauchverbots laut Kathrin?</w:t>
      </w:r>
    </w:p>
    <w:p>
      <w:pPr>
        <w:pStyle w:val="Normal"/>
        <w:numPr>
          <w:ilvl w:val="0"/>
          <w:numId w:val="1"/>
        </w:numPr>
        <w:rPr>
          <w:rFonts w:ascii="Arial" w:hAnsi="Arial" w:cs="Arial"/>
          <w:lang w:val="de-DE"/>
        </w:rPr>
      </w:pPr>
      <w:r>
        <w:rPr>
          <w:rFonts w:cs="Arial" w:ascii="Arial" w:hAnsi="Arial"/>
          <w:lang w:val="de-DE"/>
        </w:rPr>
        <w:t>Woher kommt Andrea?</w:t>
      </w:r>
    </w:p>
    <w:p>
      <w:pPr>
        <w:pStyle w:val="Normal"/>
        <w:numPr>
          <w:ilvl w:val="0"/>
          <w:numId w:val="1"/>
        </w:numPr>
        <w:rPr/>
      </w:pPr>
      <w:r>
        <w:rPr>
          <w:rFonts w:cs="Arial" w:ascii="Arial" w:hAnsi="Arial"/>
          <w:lang w:val="de-DE"/>
        </w:rPr>
        <w:t>Was haben viele  Berliner Kneipenbesitzern getan, um das Rauchverbot zu vermeiden?</w:t>
      </w:r>
    </w:p>
    <w:p>
      <w:pPr>
        <w:pStyle w:val="Normal"/>
        <w:numPr>
          <w:ilvl w:val="0"/>
          <w:numId w:val="1"/>
        </w:numPr>
        <w:rPr>
          <w:rFonts w:ascii="Arial" w:hAnsi="Arial" w:cs="Arial"/>
          <w:lang w:val="de-DE"/>
        </w:rPr>
      </w:pPr>
      <w:r>
        <w:rPr>
          <w:rFonts w:cs="Arial" w:ascii="Arial" w:hAnsi="Arial"/>
          <w:lang w:val="de-DE"/>
        </w:rPr>
        <w:t>Welches Bundesland hat das Rauchverbot erstmals eingeführt?</w:t>
      </w:r>
    </w:p>
    <w:p>
      <w:pPr>
        <w:pStyle w:val="Normal"/>
        <w:numPr>
          <w:ilvl w:val="0"/>
          <w:numId w:val="1"/>
        </w:numPr>
        <w:rPr>
          <w:lang w:val="de-DE"/>
        </w:rPr>
      </w:pPr>
      <w:r>
        <w:rPr>
          <w:rFonts w:cs="Arial" w:ascii="Arial" w:hAnsi="Arial"/>
          <w:lang w:val="de-DE"/>
        </w:rPr>
        <w:t>Welches Bundesland hat kein festes Rauchverbot Idee?</w:t>
      </w:r>
    </w:p>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03:00Z</dcterms:created>
  <dc:creator>visitor034</dc:creator>
  <dc:description/>
  <dc:language>en-US</dc:language>
  <cp:lastModifiedBy>Luisa</cp:lastModifiedBy>
  <dcterms:modified xsi:type="dcterms:W3CDTF">2009-11-02T23:24:00Z</dcterms:modified>
  <cp:revision>3</cp:revision>
  <dc:subject/>
  <dc:title>Rauchverbot</dc:title>
</cp:coreProperties>
</file>