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Technikrevolution</w:t>
      </w:r>
    </w:p>
    <w:p>
      <w:pPr>
        <w:pStyle w:val="Normal"/>
        <w:ind w:left="720" w:hanging="0"/>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Wie wird sich die Technikwelt von heute in der Zukunft verändern und vor allem wie hat sie sich in den letzten Jahren verändert? Wir leben in einer globalisierten Welt, alles muss immer schneller bunter und größer werden. Die neuesten technischen Errungenschaften, wie zum Beispiel Handys oder das Internet, konnte man sich vor 50 Jahren noch gar nicht vorstellen. Trotzdem waren die Menschen früher glücklich. Manchmal hat man aber doch den Eindruck, dass die Menschen heutzutage ohne eben ihr Handy oder das Internet gar nicht mehr leben könnten. Um das zusammenzufassen, kann man sagen, die Gesellschaft hat sich eben sehr verändert und wird sich auch in Zukunft verändern. Andrea, was denkst du darüber?</w:t>
      </w:r>
    </w:p>
    <w:p>
      <w:pPr>
        <w:pStyle w:val="Normal"/>
        <w:ind w:left="72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Ich denke, dass sie sich sehr verändert hat, genau das gleiche. Da stimme ich dir total zu, dass sich noch weitere Veränderungen bestimmt  zeigen werden. Zum Beispiel, eine ganz wichtige Veränderung ist zum Beispiel, das fällt mir auf, wenn ich fliegen möchte und buche einen Flug bei Ryanair, das ist schön billig. Allerdings hat Ryanair ja diesen schönen Self-check-in eingeführt, das heißt im Endeffekt … ich drucke mir mein Ticket selbst von zu Hause aus, ich gebe meine Daten selbst an und bringe es dann mit. Ich muss nicht mehr zum Schalter gehen und mir mein Ticket zu holen. Im Endeffekt spart das wieder Arbeitsplätze ein. Es werden keine Leute mehr gebraucht, die einem das Ticket aushändigen. Vielleicht da werden wahrscheinlich einige Leute arbeitslos werden, denke ich mir. Das Gleiche gibt es auch im Supermarkt, wenn man einkaufen geht, sieht man immer häufiger jetzt, dass es so genannte Computerkassen, nenne ich sie einfach mal, gibt, an denen man seine Produkte eben selbst einscannt und bezahlen kann. Und somit übernimmt man dann den eigentlichen Job der Kassiererin. Das heißt, auch da werden weniger Leute benötigt, die das machen.</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man sieht also, dass die Technik immer mehr die Oberhand über den Menschen gewinnt. Ein Stop dieser Entwicklung ist gar nicht abzusehen. Ein aktuelles Beispiel wie sehr Menschen abhänig sind, ist erst gestern passiert, im Mai 2009. Da ist der Google Server nämlich abgestürtzt. Zwar nicht weltweit aber in einigen Teilen der Welt. Davon waren Millionen  Menschen betroffen. Sie konnten nicht mehr auf eben die Suchemaschine Google zugreifen. Youtube war nicht mehr online. Was viele ja gar nicht wissen, Google vertreibt auch Bankenprogramme. Das heißt, sehr viele Onlinebanken laufen mit Google Software und eben diese Banken waren auch offline, was dazu führte, dass sehr viele Menschen eben ihre Bankgeschäfte nicht mehr durchführen konnten. Ich mein, erstmal sieht man daran, dass man sich nicht zu sehr auf der Technik verlassen sollte. Auch nicht zu sehr von einem einzelnen Konzern abhänig sein sollte. Und nach wie vor ist der sicherste Gang einfach selbst zur Bank zu gehen und sich nicht immer auf das Internet zu verlass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23:00Z</dcterms:created>
  <dc:creator>visitor033</dc:creator>
  <dc:description/>
  <cp:keywords/>
  <dc:language>en-US</dc:language>
  <cp:lastModifiedBy>isastaff</cp:lastModifiedBy>
  <dcterms:modified xsi:type="dcterms:W3CDTF">2009-11-03T13:23:00Z</dcterms:modified>
  <cp:revision>3</cp:revision>
  <dc:subject/>
  <dc:title>Thema 6:</dc:title>
</cp:coreProperties>
</file>