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Die Zukunft der Zeitung</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Ein weiteres Thema, das zurzeit in den Medien sehr heftig diskutiert wird, ist die Zukunft des Journalismus und insbesondere die Zukunft der Printmedien, also sprich Zeitungen und Zeitschriften.</w:t>
      </w:r>
    </w:p>
    <w:p>
      <w:pPr>
        <w:pStyle w:val="Normal"/>
        <w:rPr>
          <w:rFonts w:ascii="Arial" w:hAnsi="Arial" w:cs="Arial"/>
          <w:lang w:val="de-DE"/>
        </w:rPr>
      </w:pPr>
      <w:r>
        <w:rPr>
          <w:rFonts w:cs="Arial" w:ascii="Arial" w:hAnsi="Arial"/>
          <w:lang w:val="de-DE"/>
        </w:rPr>
        <w:t>Andrea, ließt du eigentlich Zei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Ich lese gerne Zeitung, eigentlich lese ich aber lieber Modezeitungen, die kaufe ich mir auch öfter im Geschäft und wenn ich bei meinen Eltern bin, dann lese ich auch gerne unsere Zeitung. Ich abonniere sie aber selbst nicht, weil ich lieber Radio höre oder mich im Internet informiere, was Neues ... was passiert ... was gibt’s Neues. Wenn mich dann ein Thema brennend interessiert, dann würde ich mir aber auch die Zeitung kaufen und sie les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 also ich informiere mich selbst auch sehr sehr häufig im Internet, allerdings auf einer Seite von einer deutschen Zeitung, von der „Süddeutschen Zeitung“, das heißt, die haben natürlich auch die journalistischen Standards, die eben auch in ihrer Printausgabe zu finden sind. Ich schätze einfach die Aktualität von Internetartikeln, das heißt, ich muss nicht immer bis zum nächsten Morgen warten, bis ich eben Sachen erfahre und die Artikel sind auch häufiger etwas kürzer gehalten und enthalten trotzdem immer alle wichtigen, relevanten Informatio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genau, da kann ich zustimmen. Also im Internet, wenn man sich schnell einen Überblick verschaffen will, dann würde ich auf jeden Fall im Internet auf die Seite gehen und wenn mich etwas mehr interessiert, den Artikel anklicken. Allerdings finde ich, wenn man richtig etwas lesen möchte oder eine Zeitung hat, dann finde ich es schöner, wenn man sich die gedruckte Zeitung im Geschäft kauft, dann kann man sie in die Hand nehmen und drin rummalen und Rätsel machen und das gefällt mir besser, wenn ich sie mir dann so kaufe und da les ich es weniger gerne im Internet, aber zur Informationsbeschaffung finde ich das Internet auch sehr gut geeignet oder eben, wie gesagt, im Radi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in wichtiger Punkt, der sicherlich über die Zunkunft von üblichen Printzeitungen entscheiden wird, ist die Kostenfrage. Für eine Zeitung, die ich mir am Kiosk kaufe, muss ich bezahlen und warum sollte ich das tun, wenn es die Informationen auch im Internet umsonst gibt. Genau vor dieser Herausvorderung stehen eben jetzt die Verlage. Es wird da über verschiedene Modelle diskutiert. Ein Modell sagt zum Beispiel, dass man diese Informationen im Internet nicht mehr umsonst bekommen sollte, man hat auch vor kurzer Zeit ein sogenanntes E-Book entwickelt, ich würde es einen großen I-Pod nennen, mit Touch-Display, wo man sich eben digitale Zeitungen draufladen kann, die man dann kostengünstiger erwerben kann als im Handel. Ich denke, das ist ein sehr spannendes Thema und die Zeit wird zeigen, welche Richtung die Entwicklung geh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ob sich das durchsetzt oder nicht.</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29:00Z</dcterms:created>
  <dc:creator>visitor035</dc:creator>
  <dc:description/>
  <cp:keywords/>
  <dc:language>en-US</dc:language>
  <cp:lastModifiedBy>isastaff</cp:lastModifiedBy>
  <dcterms:modified xsi:type="dcterms:W3CDTF">2009-11-03T13:52:00Z</dcterms:modified>
  <cp:revision>4</cp:revision>
  <dc:subject/>
  <dc:title>Ein weiteres Thema, das zur Zeit in den Medien sehr heftig diskutiert wird, ist die Zukunft des Journalismus und insbesondere die Zukunft der Printmedien, also sprich Zeitungen und Zeitschriften</dc:title>
</cp:coreProperties>
</file>