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Übungen “Atomenergie”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1) Finde und verbinde die richtigen Antonyme! 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2057400" cy="12573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215.95pt,1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szCs w:val="28"/>
          <w:lang w:val="de-DE"/>
        </w:rPr>
        <w:t>gesund</w:t>
        <w:tab/>
        <w:tab/>
        <w:tab/>
        <w:tab/>
        <w:tab/>
        <w:t>teu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>heute</w:t>
        <w:tab/>
        <w:tab/>
        <w:tab/>
        <w:tab/>
        <w:tab/>
        <w:t>gut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kurz</w:t>
        <w:tab/>
        <w:tab/>
        <w:tab/>
        <w:tab/>
        <w:tab/>
        <w:tab/>
        <w:t>sauber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billig</w:t>
        <w:tab/>
        <w:tab/>
        <w:tab/>
        <w:tab/>
        <w:tab/>
        <w:tab/>
        <w:t>sicher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chlecht</w:t>
        <w:tab/>
        <w:tab/>
        <w:tab/>
        <w:tab/>
        <w:tab/>
        <w:t>gestern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unsicher</w:t>
        <w:tab/>
        <w:tab/>
        <w:tab/>
        <w:tab/>
        <w:tab/>
        <w:t>lang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verschmutzt</w:t>
        <w:tab/>
        <w:tab/>
        <w:tab/>
        <w:tab/>
        <w:t>krank</w:t>
        <w:tab/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2) Schüttelrätsel – Bilde aus den geschüttelten Buchstaben sinnvolle Wörter!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 xml:space="preserve">Bsp.: Aaeefkkmorrtt </w:t>
      </w:r>
      <w:r>
        <w:rPr>
          <w:rFonts w:eastAsia="Wingdings" w:cs="Wingdings" w:ascii="Wingdings" w:hAnsi="Wingdings"/>
          <w:sz w:val="28"/>
          <w:szCs w:val="28"/>
          <w:lang w:val="de-DE"/>
        </w:rPr>
        <w:t></w:t>
      </w:r>
      <w:r>
        <w:rPr>
          <w:rFonts w:cs="Verdana" w:ascii="Verdana" w:hAnsi="Verdana"/>
          <w:sz w:val="28"/>
          <w:szCs w:val="28"/>
          <w:lang w:val="de-DE"/>
        </w:rPr>
        <w:t xml:space="preserve"> Atomkraftwerke 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Eeeginr </w:t>
        <w:tab/>
        <w:tab/>
        <w:t>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lÖ</w:t>
        <w:tab/>
        <w:tab/>
        <w:tab/>
        <w:t>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bcehlnorsTy</w:t>
        <w:tab/>
        <w:t xml:space="preserve">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eeehKlmnrsz</w:t>
        <w:tab/>
        <w:t xml:space="preserve">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dEeghinnstu</w:t>
        <w:tab/>
        <w:t xml:space="preserve">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adeGnrrssuw</w:t>
        <w:tab/>
        <w:t xml:space="preserve">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Aaabfllmot</w:t>
        <w:tab/>
        <w:t xml:space="preserve">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Aaegimossttu</w:t>
        <w:tab/>
        <w:t xml:space="preserve">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3) Was bedeuten folgende Abkürzungen?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D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hemnitzer Deutsche Un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hristlich Demokratische Un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Christlich Deutsche Union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P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oziale Partei Deutschla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ozialdemokratische Partei Deutschla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Solidarische Partei Deutschlands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DP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reie Demokratische Part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reundliche Deutsche Parte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Friedliche Demokratische Partei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ab/>
        <w:tab/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2:00Z</dcterms:created>
  <dc:creator>dittrich franziska</dc:creator>
  <dc:description/>
  <dc:language>en-US</dc:language>
  <cp:lastModifiedBy>Luisa</cp:lastModifiedBy>
  <dcterms:modified xsi:type="dcterms:W3CDTF">2009-12-12T11:44:00Z</dcterms:modified>
  <cp:revision>9</cp:revision>
  <dc:subject/>
  <dc:title>Übungen “Atomenergie”</dc:title>
</cp:coreProperties>
</file>