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de-DE"/>
        </w:rPr>
      </w:pPr>
      <w:r>
        <w:rPr>
          <w:rFonts w:cs="Arial" w:ascii="Arial" w:hAnsi="Arial"/>
          <w:b/>
          <w:bCs/>
          <w:lang w:val="de-DE"/>
        </w:rPr>
        <w:t>Sport 2</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 xml:space="preserve">Claudia:  </w:t>
      </w:r>
      <w:r>
        <w:rPr>
          <w:rFonts w:cs="Arial" w:ascii="Arial" w:hAnsi="Arial"/>
          <w:lang w:val="de-DE"/>
        </w:rPr>
        <w:t>Hallo Anne, wie geht es di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Hallo, Claudia! Danke mir geht’s ganz gut. Was machst du Schön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Ach, ich war gerade eben bei einem Fußballspiel. Aber nicht bei einem Fußballspiel mit Männern, sondern bei einem Frauenfußballspi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Oh, das klingt ja interessant. Ich wusste gar nicht, dass das jetzt hier so bekannt is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Doch, weil die Frauen im Fußball sehr erfolgreich sind, was so die Welt angeht, wird Frauenfußball in Deutschland immer populärer und ich habe mir ein Spiel Deutschland – Brasilien angeschaut und die deutschen Frauen haben natürlich 4:0 gewo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ja, das ist ja super, das freut mich sehr. Ich bin mir sicher, das wird sich auch noch weiterentwickeln und positiv entwickeln, sodass sich immer mehr Leute eben auch für Frauenfußball interess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Das ist richtig. Frauenfußball wird in Deutschland immer populärer, eben wie schon gesagt, weil die Frauen ja sehr erfolgreich sind. Allerdings gibt es immer noch viele Kritiker, die sagen: „Ach, Frauenfußball, das ist doch kein richtiger Fußball. Das ist doch ganz anders.“ Dem stimme ich auch zu, dass der Frauenfußball vielleicht von der Technik her ein wenig anders ist als der Männerfußball. Dennoch ist er sehr, sehr spannend und ich denke, er wird immer beliebter und es gibt immer mehr Zuschauer, auch in den Stadi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hm, ist Frauenfußball jetzt auch einer deiner Lieblingssports, also ist es eine deiner Lieblingssportar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Ich selber spiele überhaupt gar keine Ballspielarten, denn ich bin sehr schlecht und habe überhaupt gar kein Talent für Sachen, die man mit Bällen spielt (oder eben, dass wenn man), oder eben Sportarten die man im Team zusammen macht. Ich laufe lieber oder fahre lieber Inlineskat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das klingt gut. Ähm, bist du eigentlich in einem Sportverein angemeld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Mhm, ich bin nur in einem Fitnessstudio. Ich bin in keinem speziellen Sportver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Wie heißt dein Fitnessstudi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Mein Fitnessstudio heißt „Elixi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Ah, in Deutschland gibt es ja eine Reihe von Fitnessstudio(), auch viele Ketten, Elixi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Genau, das ist richti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cFit, Fitness Company und ich war auch schon in ein Paar angemeldet, zum Beispiel McFit. Wie hat dir es bei McFit gefa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Ja ich war auch mal bei McFit, aber ich finde McFit ein wenig eintönig. Es ist zwar sehr preiswert, allerdings gibt es ja nur Geräte und das finde ich doof. Und, wie fandest du 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So, mein Eindruck war auch, dass es eben, es war ein bisschen langweilig. Ich habe die Kurse sehr vermisst oder auch einen Swimmingpool, dass man vielleicht auch mal Wassersport machen kann, also schwimmen gehen kann oder Wassergymnastik haben kann und am liebsten mache ich eben Kurse, wenn ich ins Fitnessstudio gehe. Die habe ich bei McFit nicht besuchen k</w:t>
      </w:r>
      <w:r>
        <w:rPr>
          <w:rFonts w:eastAsia="Arial Unicode MS" w:cs="Arial" w:ascii="Arial" w:hAnsi="Arial"/>
          <w:lang w:val="de-DE"/>
        </w:rPr>
        <w:t>önnen</w:t>
      </w:r>
      <w:r>
        <w:rPr>
          <w:rFonts w:cs="Arial" w:ascii="Arial" w:hAnsi="Arial"/>
          <w:lang w:val="de-DE"/>
        </w:rPr>
        <w:t>, weil es sie nicht gab. Deshalb habe ich mich relativ schnell dort wieder abgemeldet und ich möchte gerne in ein Fitnessstudio gehen, in dem ich auch die Möglichkeit habe danach in vielleicht Wellness zu machen und die Sauna zu gehen, um mich zu erholen. Also das ist mir auch wichtig. Nicht nur Sport machen, sondern auf jeden Fall viel Spaß beim Sport zu haben, in den Kursen und danach auch mich schön erholen zu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Das sehe ich genauso. Denn bei McFit, wie schon gesagt, fand ich es sehr langweilig und jetzt bei Elixier ist es so, dass man die Möglichkeit hat Kurse zu besuchen. Die Kurse sind in der Regel sehr spannend, so was wie Step Aerobic oder Yoga oder Pilates, das macht sehr großen Spaß. Und danach finde ich es auch sehr schön, wenn man schwimmen gehen kann oder in die Sauna geht, um sich zu erholen. Auch kann man extra Massagen buchen, was auch sehr angenehm ist. Allerdings ist das auch sehr teuer, wie ich fi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Ja genau. Das ist ein Problem, finde ich für mich. Sich eben das leisten zu können ins Fitnessstudio zu gehen. Das kostet sehr viel Geld. Ich glaube es kostet in der FitnessCompany mindestens 80 € pro Mon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Oh wow!</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Wie viel muss man bei Elixier so zah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Elixier ist auch ungefähr in diesem Bereich. Allerdings gibt es für Schüler und Studenten einen besonderen Rabatt, die zahlen etwas weniger. Somit zahle ich 46 € und normalerweise kostet es 54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Anne:</w:t>
      </w:r>
      <w:r>
        <w:rPr>
          <w:rFonts w:cs="Arial" w:ascii="Arial" w:hAnsi="Arial"/>
          <w:lang w:val="de-DE"/>
        </w:rPr>
        <w:t xml:space="preserve">  Mhm, naja. Zur Not muss man eben draußen Sport machen und sich mit den traditionellen Sportarten, wie Radfahren, Wandern und Inlineskaten zufrieden geben.</w:t>
      </w:r>
    </w:p>
    <w:p>
      <w:pPr>
        <w:pStyle w:val="Normal"/>
        <w:tabs>
          <w:tab w:val="clear" w:pos="720"/>
          <w:tab w:val="left" w:pos="5190" w:leader="none"/>
        </w:tabs>
        <w:rPr>
          <w:rFonts w:ascii="Arial" w:hAnsi="Arial" w:cs="Arial"/>
          <w:lang w:val="de-DE"/>
        </w:rPr>
      </w:pPr>
      <w:r>
        <w:rPr>
          <w:rFonts w:cs="Arial" w:ascii="Arial" w:hAnsi="Arial"/>
          <w:lang w:val="de-DE"/>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56:00Z</dcterms:created>
  <dc:creator>visitor030</dc:creator>
  <dc:description/>
  <dc:language>en-US</dc:language>
  <cp:lastModifiedBy>Luisa</cp:lastModifiedBy>
  <dcterms:modified xsi:type="dcterms:W3CDTF">2009-11-02T23:43:00Z</dcterms:modified>
  <cp:revision>4</cp:revision>
  <dc:subject/>
  <dc:title>Sport 2</dc:title>
</cp:coreProperties>
</file>