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Rauchverbot</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imon</w:t>
      </w:r>
      <w:r>
        <w:rPr>
          <w:rFonts w:cs="Arial" w:ascii="Arial" w:hAnsi="Arial"/>
          <w:lang w:val="de-DE"/>
        </w:rPr>
        <w:t>: Hey, was haltet ihr eigentlich vom Rauchverbo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Ich finde das Rauchverbot sehr gu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Ich find’s toll, weil wenn man jetzt aus der Kneipe kommt, dann stinken deine Haare nicht mehr nach Rauch und deine Klamotten kannst du am nächsten Tag auch nochmal anzieh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xml:space="preserve">: Das ist richtig.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Ich find auch allgemein gut, dass in Restaurant nicht mehr geraucht werden darf und mir gefällt auch, dass man auch in Diskos und in Kneipen nicht mehr rauchen darf. Denn es ist viel angenehmer, die Luft ist besser, man kann sich viel besser unterhalten und man kann vorallem auch viel besser atm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 Und außerdem mich hat mal einer in der Disco mit seiner Zigarette verbrannt. Das hat tierisch wehgetan und außerdem war mein schönes Oberteil danach ruinier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Was mir immer passiert ist... in der Disko oder in Kneipen ist..., meine Augen haben angefangen zu brennen und das war wirklich unerträglich und deshalb fühle ich mich jetzt wirklich frei in einer Kneipe, wenn ich etwas trinken gehe.</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xml:space="preserve">: Genau und außerdem bieten die meisten Kneipen den Rauchern spezielle Raucherräume oder Raucherzelte an. Also haben sie eigentlich immer noch die Möglichkeit sich dahin zurückzuziehen und dort zu rauchen, wenn sie das Bedürfnis danach haben.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Das stimmt. Aber das Blöde daran finde ich, dass sonst war es so, dass wenn ich mit Freunden in eine Kneipe oder ein Restaurant gegangen bin, dass wir immer alle am gleichen Tisch gesessen haben und niemand lange weg war. Und jetzt ist es oft so, nach dem Essen entscheidet sich die Hälfte der Gruppe, „Eh, wir rauchen jetzt eine“ und die gehen dann raus. Und der halbe Tisch … die Hälfte der Leute, ist nicht mehr da und das ist ein komisches Gefühl.</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 das stimmt. Das kenne ich auch. Viele meiner Freunde rauchen und nach einer gewissen Zeit ist die Raucherfraktion dann verschwunden und die Nichtraucher sind alleine in der Kneipe. Aber ich denke, wenn die Sucht einen dazu bringt, seine Freunde im Stich zu lassen, dann, ja, dann kann man eben auch nichts mach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xml:space="preserve">: Ja, das find ich auch schon schlimm. Vielleicht wird sich das Problem im Sommer ein bisschen in Luft auflösen, denn da hat man ja auch wieder die Möglichkeit bei uns in Deutschland draußen zu sitzen... ganz oft vor den Restaurants, und draußen ist das Rauchen ja noch nicht verboten worden.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Wie ist das in euren Bundesländern? Ist das bei euch bei Beiden verbot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Bis heute in Berlin gibt es eine große Diskussion, wo nun geraucht werden darf und wo nicht. Es ist klar, dass in Restaurants nicht mehr geraucht werden darf, dort, wo normales Essen serviert wird. Jedoch in Kneipen gibt es ja oft Knabberzeug, so etwas wie Salzstangen und Erdnüsse. Und da gibt es bis heute die Diskussion, ist es nun was Richtiges zu essen, was ist etwas Richtiges zu essen, wie groß darf die Kneipe sein, dass da geraucht werden darf, muss es einen extra Raum geben, in dem dann geraucht werden darf. Und dann hat ein Kneipenbesitzer eine so genannte Gesetzeslücke gefunden, in der steht, dass Leute in sogenannten Clubs doch weiterhin drinnen rauchen dürfen. So dass viele Kneipenbesitzer so tun, als hätten sie einen Club und am Eingang müssen die Leute auf einer Mitgliedskarte unterschreiben und so genanntes Clubmitglied in der Kneipe werden und somit darf darin weiter geraucht werd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Das gab es bei mir in Bayern auch, obwohl Bayern wie bei vielen Sachen eben ganz vorne dabei war, wenn es um etwas geht, etwas zu verbieten. Wir waren, soweit ich weiß, das erste Bundesland, das das Rauchverbot eingeführt hat. Aber eben mit dieser Gesetzteslücke, die besagt, dass in Raucherclubs weiter geraucht werden darf. Das Ende vom Lied war dann, dass eben jede Kneipe, jede Disko ein so genannter Raucherclub war und dass sich letzten Endes nicht viel geändert hat. Soweit ich weiß aber, wurde diese Gesetzeslücke abgeschafft und inzwischen sind praktisch alle Kneipen rauchfrei.</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Mh, bei uns in Rheinland-Pfalz entscheidet das mittlerweile jeder selbst oder im Moment noch jeder selbst, ob in der Kneipe geraucht werden darf oder nicht. Wenn ich Besitzer wäre, dann würde ich sagen, hier darf nicht geraucht werden. Denn man muss ja auch bedenken, dass es sehr schädlich ist, gerade eben dieses Passivrauchen. Wenn man natürlich selbst raucht als Wirt, wird man das wahrscheinlich eher nicht verbieten. Aber man muss sich auch Gedanken machen, was man anderen Menschen damit antut, die sich auch in dieser Umgebung aufhalten.</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12:00Z</dcterms:created>
  <dc:creator>visitor034</dc:creator>
  <dc:description/>
  <dc:language>en-US</dc:language>
  <cp:lastModifiedBy>Luisa</cp:lastModifiedBy>
  <dcterms:modified xsi:type="dcterms:W3CDTF">2009-11-02T23:24:00Z</dcterms:modified>
  <cp:revision>4</cp:revision>
  <dc:subject/>
  <dc:title>Rauchverbot</dc:title>
</cp:coreProperties>
</file>