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Leisure &amp; Lifestyl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Cs/>
          <w:lang w:val="de-DE"/>
        </w:rPr>
      </w:pPr>
      <w:r>
        <w:rPr>
          <w:rFonts w:cs="Arial" w:ascii="Arial" w:hAnsi="Arial"/>
          <w:b/>
          <w:bCs/>
          <w:lang w:val="de-DE"/>
        </w:rPr>
        <w:t xml:space="preserve">Anne: </w:t>
      </w:r>
      <w:r>
        <w:rPr>
          <w:rFonts w:cs="Arial" w:ascii="Arial" w:hAnsi="Arial"/>
          <w:bCs/>
          <w:lang w:val="de-DE"/>
        </w:rPr>
        <w:t>Hallo!</w:t>
      </w:r>
    </w:p>
    <w:p>
      <w:pPr>
        <w:pStyle w:val="Normal"/>
        <w:rPr>
          <w:rFonts w:ascii="Arial" w:hAnsi="Arial" w:cs="Arial"/>
          <w:b/>
          <w:b/>
          <w:bCs/>
          <w:lang w:val="de-DE"/>
        </w:rPr>
      </w:pPr>
      <w:r>
        <w:rPr>
          <w:rFonts w:cs="Arial" w:ascii="Arial" w:hAnsi="Arial"/>
          <w:b/>
          <w:bCs/>
          <w:lang w:val="de-DE"/>
        </w:rPr>
      </w:r>
    </w:p>
    <w:p>
      <w:pPr>
        <w:pStyle w:val="Normal"/>
        <w:rPr/>
      </w:pPr>
      <w:r>
        <w:rPr>
          <w:rFonts w:cs="Arial" w:ascii="Arial" w:hAnsi="Arial"/>
          <w:b/>
          <w:lang w:val="de-DE"/>
        </w:rPr>
        <w:t>Beate</w:t>
      </w:r>
      <w:r>
        <w:rPr>
          <w:rFonts w:cs="Arial" w:ascii="Arial" w:hAnsi="Arial"/>
          <w:lang w:val="de-DE"/>
        </w:rPr>
        <w:t>: Hallo, Anne! Wie geht es dir? Was machst du denn am Wochene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Ah am Wochenende, das kommt darauf an, wie das Wetter ist. Wenn es regnet, dann geh’ ich gerne ins Kino und schaue mir einen guten Film an und wenn es schön draußen ist, dann gehe ich gerne mit meinen Freundinnen ins Cafe und ich gehe gerne einkaufen</w:t>
      </w:r>
    </w:p>
    <w:p>
      <w:pPr>
        <w:pStyle w:val="Normal"/>
        <w:rPr>
          <w:rFonts w:ascii="Arial" w:hAnsi="Arial" w:cs="Arial"/>
          <w:lang w:val="de-DE"/>
        </w:rPr>
      </w:pPr>
      <w:r>
        <w:rPr>
          <w:rFonts w:cs="Arial" w:ascii="Arial" w:hAnsi="Arial"/>
          <w:lang w:val="de-DE"/>
        </w:rPr>
        <w:t>Und was machst du so am Wochene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Ach ich mache ungefähr das Gleiche am Wochenende. Es kommt immer darauf an, wie das Wetter ist. Aber ich gehe sehr gerne Brunchen. Das ist eine Mischung aus Frühstück, also breakfast und lunch, also Mittagses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Mhm das klingt ja lecker. Und was isst du dann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Ach ganz viele verschiedene Sachen. Denn in der Regel gehe ich zum Brunchen in ein Cafe und treffe mich dort mit Freunden. So um 12 Uhr ungefäh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Ja dass man sich vorher noch schön ausschlafen k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xml:space="preserve">: Ja, genau, das ist richtig und dann isst man alles gemischt. Ich esse gerne Brötchen mit Marmelade, Rührei, trinke dazu Kaffee oder Saft. Oder ich esse auch gern mal einen Pfannkuch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Mhm lecker. Und was machst du abends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Beate</w:t>
      </w:r>
      <w:r>
        <w:rPr>
          <w:rFonts w:cs="Arial" w:ascii="Arial" w:hAnsi="Arial"/>
          <w:lang w:val="de-DE"/>
        </w:rPr>
        <w:t>: Abends gehe ich auch gerne ins Kino oder ins Theater. Oder treffe mich mit Freunden und wir kochen gemeinsam etwas und schauen danach eine DV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Ja, ich gehe freitags abends auch immer sehr gerne aus und am liebsten treffen wir uns zuerst in einem Restaurant und haben einen Drink und danach gehen wir zusammen in einen Club und das kann dann auch schon mal sein, dass wir etwas länger wach bleiben. Aber das ist ja am Wochenende ideal, denn dann kann man ja am nächstenTag ausschlaf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Das ist richtig. Und vor allem umso später der Abend umso lustiger wird es in der Reg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Das stimmt. Und manchmal am Wochenende fahre ich natürlich auch meine Großeltern besuchen, denn ab und zu muss man sich ja auch mal um die Familie kümmer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Beate</w:t>
      </w:r>
      <w:r>
        <w:rPr>
          <w:rFonts w:cs="Arial" w:ascii="Arial" w:hAnsi="Arial"/>
          <w:lang w:val="de-DE"/>
        </w:rPr>
        <w:t>: Wohnen deine Großeltern weit weg von di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Es geht. Es dauert ungefähr 30 Minuten, bis ich dort bin.</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6:50:00Z</dcterms:created>
  <dc:creator>visitor036</dc:creator>
  <dc:description/>
  <dc:language>en-US</dc:language>
  <cp:lastModifiedBy>Luisa</cp:lastModifiedBy>
  <dcterms:modified xsi:type="dcterms:W3CDTF">2009-11-02T22:35:00Z</dcterms:modified>
  <cp:revision>3</cp:revision>
  <dc:subject/>
  <dc:title>Ausreise</dc:title>
</cp:coreProperties>
</file>