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Deutsche Musik</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Simon</w:t>
      </w:r>
      <w:r>
        <w:rPr>
          <w:rFonts w:cs="Arial" w:ascii="Arial" w:hAnsi="Arial"/>
          <w:lang w:val="de-DE"/>
        </w:rPr>
        <w:t>: Ok, also falls ihr euch mal über deutsche Musik im Internet oder auch im Radio informieren wollt … ähm, wir haben hier ein paar gute Tipps über deutsche … deutsch singende Band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a kommt es natürlich darauf an, welchen Geschmack, welchen Musikgeschmack ihr habt. Da gibt’s eigentlich für jeden Geschmack was zu bieten. Also, wir haben eigentlich für jede Richtung auch eine Band gefunden. Zum Beispiel Punk Bands sind sehr bekannt, die kennt ihr vielleicht sogar, das sind „Die Ärzte” und „die Toten Hosen”, die ja sehr bekannt sind und auch schon länger als Bands exist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nd wer’s noch ne Stufe härter mag, also in Richtung Heavy Metal, der hört sich natürlich Rammstein an. Ich denke, von dieser Band habt ihr alle schon einmal gehört. Aber wir können natürlich nicht nur Heavy Metal machen, sondern auch normalen soften Pop-Rock und ähm da gibt es sehr viele gute, junge aufstrebende Bands im Mome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z.B. Juli, Silbermond, Wir sind Helden, Revolverheld, Mia, Die Sportfreunde Stiller, die auch sehr berühmt wurden durch ihren WM-Song, den sie zur Fußballweltmeisterschaft in Deutschland geschrieben haben. Ja und ja die sind alle sehr bekannt und sehr beliebt. Ganz besonders beliebt, allerdings bei gerade jüngeren Mädchen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Tokio Hot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xml:space="preserve">: Allerdings wie gesagt eher für die Mädchen. Die Jungs finden die Band nicht so prickelnd. Ähm, die Band war schon sehr oft in den Schlagzeilen, sind auch bekannt wegen ihres auffälligen Kleidungsstils und ihres auffälligen … ihrer Frisur und allem Drum und Dran und eine andere Band, die auch besonders bei Jugendlichen sehr beliebt ist, sind die Hip Hop Bands, da wäre zu nenn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Sido und Bushido als Einzelkünstler und Fettes Brot als Gruppe, aus Norddeutschland übrigens.“</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Andrea</w:t>
      </w:r>
      <w:r>
        <w:rPr>
          <w:rFonts w:cs="Arial" w:ascii="Arial" w:hAnsi="Arial"/>
          <w:lang w:val="de-DE"/>
        </w:rPr>
        <w:t>: Aus „Hamburg“.</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xml:space="preserve">: Genau.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Die singen auch oft immer im Hamburger Dialekt. Das kann auch ganz interessant sein, sich das mal anzuhören.  Und Sido und Bushido sind eben besonders beliebt, ich würde jetzt mal sagen bei eher schwächer gestellten Menschen (wahrscheinlich). Sie machen sehr sozialkritische Texte und ja, eigentlich ganz interessant, sich die mal anzuhören. Und was vielleicht auch noch zu nennen wäre, wären dann Culture Candela und Seed, die machen Dancehall und Reggae-Musik, also eher ein bisschen mehr was Entspannenderes, Gechillteres zum Relaxen. Wenn man sich die anhören möchte, die sind auch sehr bekan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ihr seht also, auch Deutschland hat sehr verschiedene, gute Musiker zu bieten und es lohnt sich definitiv, sich den einen oder anderen Song mal auf Youtube anzuhö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Und das Interessante dabei ist auch, dass sie nicht nur immer deutsche Texte haben, sondern zum Beispiel Tokio Hotel hat auch englische Texte und auch bei Seed und Culture Candela kommen oft englischsprachige Parts in ihren Texten vor, es ist ganz interessan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also einfach mal reinhö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Genau.</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29:00Z</dcterms:created>
  <dc:creator>visitor031</dc:creator>
  <dc:description/>
  <cp:keywords/>
  <dc:language>en-US</dc:language>
  <cp:lastModifiedBy>dittrich franziska</cp:lastModifiedBy>
  <dcterms:modified xsi:type="dcterms:W3CDTF">2009-11-02T11:33:00Z</dcterms:modified>
  <cp:revision>4</cp:revision>
  <dc:subject/>
  <dc:title>Deutsche Musik</dc:title>
</cp:coreProperties>
</file>