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de-DE"/>
        </w:rPr>
      </w:pPr>
      <w:r>
        <w:rPr>
          <w:rFonts w:cs="Arial" w:ascii="Arial" w:hAnsi="Arial"/>
          <w:b/>
          <w:lang w:val="de-DE"/>
        </w:rPr>
        <w:t>Gentechnik</w:t>
      </w:r>
    </w:p>
    <w:p>
      <w:pPr>
        <w:pStyle w:val="Normal"/>
        <w:rPr>
          <w:rFonts w:ascii="Arial" w:hAnsi="Arial" w:cs="Arial"/>
          <w:b/>
          <w:b/>
          <w:lang w:val="de-DE"/>
        </w:rPr>
      </w:pPr>
      <w:r>
        <w:rPr>
          <w:rFonts w:cs="Arial" w:ascii="Arial" w:hAnsi="Arial"/>
          <w:b/>
          <w:lang w:val="de-DE"/>
        </w:rPr>
      </w:r>
    </w:p>
    <w:p>
      <w:pPr>
        <w:pStyle w:val="Normal"/>
        <w:rPr/>
      </w:pPr>
      <w:r>
        <w:rPr>
          <w:rFonts w:cs="Arial" w:ascii="Arial" w:hAnsi="Arial"/>
          <w:b/>
          <w:lang w:val="de-DE"/>
        </w:rPr>
        <w:t>Simon</w:t>
      </w:r>
      <w:r>
        <w:rPr>
          <w:rFonts w:cs="Arial" w:ascii="Arial" w:hAnsi="Arial"/>
          <w:lang w:val="de-DE"/>
        </w:rPr>
        <w:t>: Was hälst du eigentlich von gentechnisch veränderten Lebensmittel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Okay, das ist einerseits eine … ist eine schwierige Frage. Einerseits kann ich mir nicht vorstellen, dass ich persönlich gentechnisches verändertes Essen essen möchte, die Sachen sehen zwar vielleicht schöner aus. Tomaten sind vielleicht … ähm … haben ein besseres Rot oder die Bananen haben eine schönere Farbe und es sieht vielleicht appetitlicher aus. Aber wenn man sich überlegt, dass es gentechnisch einfach so verändert ist und dass man nicht weiß, was passieren kann, wenn man es isst. Also es ist mir einfach noch zu wenig erforscht, ob dadurch irgendwelche Nebenwirkungen auftreten können. Und die müssen ja auch nicht jetzt auftreten, es kann sein, dass die Nebenwirkungen nach ein paar Jahren auftreten. Und mir persönlich ist das zu heiß, also ich würde da nicht anfangen genmanipulierte Nahrungsmittel zu mir zu nehmen, bevor dass nicht noch ein paar Jahre weiter erforscht ist. Andererseits könnte es auch eine gute Sache sein, zum Beispiel, wenn man eben Menschen aus anderen Ländern, aus ärmeren Ländern helfen möchte und die … zum Beispiel das Getreide soweit manipuliert, dass es eben auch in diesen Dürregebieten wächst und da ist es vielleicht hilfreich. Wobei es vielleicht  auch wieder ein bisschen gefährlich ist, weil man möchte ja nicht diesen Menschen auch schaden und ihre Armut ausnutzen. Und, ja bei uns in Deutschland ist es ja sowieso generell so, dass von der Regierung eben jetzt der Anbau von genverändertem Mais verboten wurde. Das ist nicht erlaubt und dass finde ich auch eigentlich auch erstmal gut, bis man da weitere Ergebnisse hat. Außerdem stelle ich mir vor, dass durch die veränderten Lebensmittel vielleicht auch Allergien auftreten können, die man… von denen man noch nichts weiß und ich habe bisher keine Allergien und möchte mir auch keine durch gentechnisches Essen, verändertes Essen zuziehen, ehrlich gesagt. Gut, ja, aber es gibt ja jetzt die Genforschung nicht nur beim Essen, sondern auch beim Menschen, wie findest du das? Welche Bedeutung hat deiner Meinung nach Genforschung für die Mensch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Ja, auch bei Genforschung an Menschen gibt es sehr viele gute Argumente dafür und sehr viele gute Argumente dagegen. Generell denke ich, dass embryonale Stammzellenforschung im Speziellen zu unterstützen ist. Ganz einfach, weil aus diesen Forschungen sehr viel Wissen über den Menschen gewonnen werden kann im Hinblick auf die Vermeidung von Krankheiten und das Heilen von Krebs oder Parkinson. Ich denke, da ist die Medizin noch in den Kinderschuhen, aber wenn sich die Forschung erstmal noch entwickelt und in fünfzig Jahren oder so, kann man da, denke ich mal, gravierende Entdeckungen dann doch machen. Andererseits ist natürlich auch hier die Gefahr, dass diese Gentechnik dazu führt, dass man eventuell später sein Baby aus dem Katalog bestellen kann, soll heißen, dass man über die Gentechnik Aussehen und Charaktereigenschaften des Babys eben verändern kann. Das heißt als Mutter oder Vater bestelle ich einfach mein Baby und sag’ okay, ich hätte gern ein Baby mit blauen Augen, blonden Haaren, soll mal 1,80 gross sein und kreativ begabt sein. Und da ist eben mein persönlicher Vorschlag oder meine persönliche Überzeugung, dass sich Forscher und Mediziner, die sich eben mit embryonaler Stammzellenforschung beschäftigen, sich einem Kodex unterstellen sollten und dieser Kodex sollte eben aussagen, dass man die Forschung, die man betreibt, nur zum Nutzen des Menschens einsetzt, um eben Krankheiten und andere Sachen, die den Menschen schaden, zu beseitigen. Deshalb ist auch in Deutschland gerade die Diskussion, ob man embryonale Stammzellenforschung zulassen soll oder verbieten soll. Und da gibt es immer wieder hitzige Debatten im Bundestag und auch die Parteienlandschaft ist da sehr unentschieden. Ich denke einfach, in nächster Zeit wird dann doch mal der Durchbruch stattfinden und ein Umdenken wird stattfinden, dass man embryonale Stammzellenforschung eben zum Wohle des Menschens dann doch einsetzen kan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7:05:00Z</dcterms:created>
  <dc:creator>Administrator</dc:creator>
  <dc:description/>
  <cp:keywords/>
  <dc:language>en-US</dc:language>
  <cp:lastModifiedBy>dittrich franziska</cp:lastModifiedBy>
  <dcterms:modified xsi:type="dcterms:W3CDTF">2009-11-02T11:50:00Z</dcterms:modified>
  <cp:revision>7</cp:revision>
  <dc:subject/>
  <dc:title>Was haelst du eigentlich von Gentechnik veraenderten Lebensmitteln</dc:title>
</cp:coreProperties>
</file>