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de-DE"/>
        </w:rPr>
      </w:pPr>
      <w:r>
        <w:rPr>
          <w:rFonts w:cs="Arial" w:ascii="Arial" w:hAnsi="Arial"/>
          <w:b/>
          <w:bCs/>
          <w:u w:val="single"/>
          <w:lang w:val="de-DE"/>
        </w:rPr>
        <w:t>Ausländergruppen</w:t>
      </w:r>
    </w:p>
    <w:p>
      <w:pPr>
        <w:pStyle w:val="Normal"/>
        <w:rPr>
          <w:rFonts w:ascii="Arial" w:hAnsi="Arial" w:cs="Arial"/>
          <w:b/>
          <w:b/>
          <w:bCs/>
          <w:u w:val="single"/>
          <w:lang w:val="de-DE"/>
        </w:rPr>
      </w:pPr>
      <w:r>
        <w:rPr>
          <w:rFonts w:cs="Arial" w:ascii="Arial" w:hAnsi="Arial"/>
          <w:b/>
          <w:bCs/>
          <w:u w:val="single"/>
          <w:lang w:val="de-DE"/>
        </w:rPr>
      </w:r>
    </w:p>
    <w:p>
      <w:pPr>
        <w:pStyle w:val="Normal"/>
        <w:rPr/>
      </w:pPr>
      <w:r>
        <w:rPr>
          <w:rFonts w:cs="Arial" w:ascii="Arial" w:hAnsi="Arial"/>
          <w:b/>
          <w:lang w:val="de-DE"/>
        </w:rPr>
        <w:t>Andrea</w:t>
      </w:r>
      <w:r>
        <w:rPr>
          <w:rFonts w:cs="Arial" w:ascii="Arial" w:hAnsi="Arial"/>
          <w:lang w:val="de-DE"/>
        </w:rPr>
        <w:t>: Wer sind eigentlich Ausländer und welche von Gruppen von Ausländern gibt es bei uns in Deutschlan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Ja, also zum ersten sind da die Gastarbeiter zu nennen. Das ist eine sehr interessante Gruppe, meiner Meinung nach. Das sind hauptsächlich Leute vornämlich Italiener, Griechen und Türken, die in den 50er und 60er Jahren zur Zeit des deutschen Wirtschaftswunders eben bewusst angeworben wurden. Das heißt, man hat also bewusst die Regierungen angeschrieben und gesagt: „Wir brauchen Leute!“ Arbeitskräfte eben und die dann mit der Versprechung sehr viel Geld zu verdienen nach Deutschland gelockt wurden. Und … Generell sind diese Leute im Gastronomiebereich tätig, das heißt, es gibt seit dieser Zeit sehr viele griechische, italienische Restaurants. Ich weiß zum Beispiel von einem in meiner Studienstadt Würzburg. Das wurde, soweit ich weiß, 1959 eröffnet und gilt als erste Pizzeria Deutschlands und so tragen diese Leute eben zur Kulturvielfalt bei. Was man aber nicht bedacht hat damals, als man begonnen hat die anzuwerben, ist, dass diese Leute eben nicht, wie man sich erhofft hat, nach einer gewissen Zeit in ihre Heimatländer zurückkehren, sondern in der Zwischenzeit sind sie immer noch da und zwar in der dritten Generation. Und seitdem hat sich eben die Welt auch verändert. Und ja … wie es dann weiter geht, muss man erst mal abwart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Genau aber das schöne ist eben, wie gesagt, dass sie uns die tolle Gastronomie mitgebracht haben. Und … wer von uns isst eigentlich nicht gerne Pizza, ich glaub, das mag jeder.</w:t>
      </w:r>
    </w:p>
    <w:p>
      <w:pPr>
        <w:pStyle w:val="Normal"/>
        <w:rPr>
          <w:rFonts w:ascii="Arial" w:hAnsi="Arial" w:cs="Arial"/>
          <w:lang w:val="de-DE"/>
        </w:rPr>
      </w:pPr>
      <w:r>
        <w:rPr>
          <w:rFonts w:cs="Arial" w:ascii="Arial" w:hAnsi="Arial"/>
          <w:lang w:val="de-DE"/>
        </w:rPr>
        <w:t>Eine andere Gruppe, die man auch noch nennen muss, das sind die Aussiedler. Die Aussiedler werden in Deutschland leider eher abgelehnt. Das ist ein bisschen schwierig. Sie leben auch auf so genannten Aussiedlerhöfen in Osteuropa...Sie kommen aus Osteuropa. Also die meisten von ihnen sind aus aus Russland oder aus Polen und sie haben eben ihre eigenen Höfe, auf denen sie wohnen. Ja, man sagt zwar, dass sie früher zu Deutschland gehört haben und dass sie auch die deutsche Kultur und die deutsche Sprache beherrschen. Das sehe ich allerdings bisschen anders, also meiner Meinung nach können sie eher wenig deutsch und unterhalten sich halt lieber in ihrer eigenen Sprache und sprechen russisch oder polnisch. Und daher haben sie auch eigentlich eher schlechte Zukunftschancen, weil durch eben die mangelnden Sprachkenntnisse tun sie sich eben schwer, einen Job zu finden und sie leben auch eher am Rande der Gesellschaft.</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Simon</w:t>
      </w:r>
      <w:r>
        <w:rPr>
          <w:rFonts w:cs="Arial" w:ascii="Arial" w:hAnsi="Arial"/>
          <w:lang w:val="de-DE"/>
        </w:rPr>
        <w:t>: Genau und die dritte Gruppe, die noch zu nennen ist, ist die Gruppe der Asylbewerber. Unter Asylbewerbern versteht man politisch oder religiös verfolgte Menschen. Ein aktuelles Beispiel ist zum Beispiel Christen, die aus dem Iran nach Deutschland kommen, weil die dort eben verfolgt werden. Ein anderes Beispiel, das in die diese Richtung geht, ist die Diskussion über die Aufnahme von Guantanamo Häftlingen, wo es die deutsche Regierung sich uneins ist, ob man diese Leute eben aufnehmen kann oder eben nicht. Interessant ist, dass diese Leute eben sich bewerben müssen, um Asyl zu bekommen. Das heißt sie müssen einen offiziellen Antrag stellen, der dann auf Herz und Nieren geprüft wird und dann bekommen diese Leute eben Bescheid, ob sie nach Deutschland einreisen dürfen. Man muss dazu aber sagen, dass eine nicht kleine Anzahl dieser politisch oder religiös verfolgten Menschen eben gar nicht verfolgt wird, sondern aus rein wirtschaftlichen Gründen in die Bundesrepublik einreist, um eben einen Job zu finden und mehr Geld zu verdienen, als sie jemals in ihrem Heimatland könnten.</w:t>
      </w:r>
    </w:p>
    <w:p>
      <w:pPr>
        <w:pStyle w:val="Normal"/>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b/>
          <w:lang w:val="de-DE"/>
        </w:rPr>
        <w:t>Andrea</w:t>
      </w:r>
      <w:r>
        <w:rPr>
          <w:rFonts w:cs="Arial" w:ascii="Arial" w:hAnsi="Arial"/>
          <w:lang w:val="de-DE"/>
        </w:rPr>
        <w:t>: Dann gibt es noch die Wanderarbeiter, davon gibt es auch relativ viele in Deutschland. Die kommen meistens aus Polen und Rumänienen und arbeiten eben bei uns als Spargelstecher oder auch im Erdbeerland. Das ist ein Gebiet, auf dem sehr viele Erdbeerpflanzen angepflanzt werden und bei der Ernte werden sie da oft eingesetzt, denn sie machen eine harte körperliche Arbeit. Man sagt, sie machen die auch sehr gut. Und sie machen generell Arbeit, die andere Leute vielleicht eher weniger gerne machen würden. Also man hat oft auch...sie arbeiten auch oft als Putzfrau oder man nimmt sie auch oft mit in eine Familie hinein. Also es gibt viele Familien, die sich zum Beispiel eine Polin holen, um zur Betreuung, um die Arbeit zu erleichtern. Also sie nehmen den Leuten Arbeiten im Haushalt ab und sind eigentlich sehr gefragt. Zuerst hatte man eben Angst, dass sie den Arbeitsmarkt überschwemmen, aber eigentlich finde ich, dass ist eher nicht so, denn sie machen wirklich Arbeiten, die andere Leute hier nicht machen würden und aber man muss eben auch Leute haben, die solche Arbeit machen und ich finde das eigentlich sehr offen und gut, dass sie sich darauf einlassen</w:t>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p>
      <w:pPr>
        <w:pStyle w:val="Normal"/>
        <w:tabs>
          <w:tab w:val="clear" w:pos="720"/>
          <w:tab w:val="left" w:pos="5175" w:leader="none"/>
        </w:tabs>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2:09:00Z</dcterms:created>
  <dc:creator>visitor036</dc:creator>
  <dc:description/>
  <dc:language>en-US</dc:language>
  <cp:lastModifiedBy>Luisa</cp:lastModifiedBy>
  <dcterms:modified xsi:type="dcterms:W3CDTF">2009-11-01T22:27:00Z</dcterms:modified>
  <cp:revision>9</cp:revision>
  <dc:subject/>
  <dc:title>Müll</dc:title>
</cp:coreProperties>
</file>