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Rassismus – politsch</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wie groß ist ____________________ das Problem von Rassismus in Deutschland. Wie drückt sich Rassismus bei uns in Deutschland au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____________________ ich denke, Rassismus drückt sich bei uns in vielen _________________________</w:t>
      </w:r>
      <w:r>
        <w:rPr>
          <w:rFonts w:cs="Arial" w:ascii="Arial" w:hAnsi="Arial"/>
          <w:b/>
          <w:lang w:val="de-DE"/>
        </w:rPr>
        <w:t xml:space="preserve"> </w:t>
      </w:r>
      <w:r>
        <w:rPr>
          <w:rFonts w:cs="Arial" w:ascii="Arial" w:hAnsi="Arial"/>
          <w:lang w:val="de-DE"/>
        </w:rPr>
        <w:t>aus. Zum ersten Mal auf der politischen Ebene. Ein Thema, das sehr viel ________________________________ die ganzen letzten Jahre über hatte, ist die NPD, das ist eine rechtsradikale Partei. NPD steht für Nationalsozialistische*</w:t>
      </w:r>
      <w:r>
        <w:rPr>
          <w:rFonts w:cs="Arial" w:ascii="Arial" w:hAnsi="Arial"/>
          <w:b/>
          <w:i/>
          <w:lang w:val="de-DE"/>
        </w:rPr>
        <w:t xml:space="preserve"> </w:t>
      </w:r>
      <w:r>
        <w:rPr>
          <w:rFonts w:cs="Arial" w:ascii="Arial" w:hAnsi="Arial"/>
          <w:lang w:val="de-DE"/>
        </w:rPr>
        <w:t>Partei Deutschlands. Es ist im Prinzip die größte ___________________________</w:t>
      </w:r>
      <w:r>
        <w:rPr>
          <w:rFonts w:cs="Arial" w:ascii="Arial" w:hAnsi="Arial"/>
          <w:b/>
          <w:lang w:val="de-DE"/>
        </w:rPr>
        <w:t xml:space="preserve"> </w:t>
      </w:r>
      <w:r>
        <w:rPr>
          <w:rFonts w:cs="Arial" w:ascii="Arial" w:hAnsi="Arial"/>
          <w:lang w:val="de-DE"/>
        </w:rPr>
        <w:t>Partei in Deutschland. Es gibt noch ein, zwei andere, kleinere  Parteien, wie die Deutsche Volksunion, DVU, und die REP, die Republikaner, die alle eben das gleiche Gedankengut _______________________. Sie ziehen sehr viele Protestwähler an, also Wähler, die eben mit der Regierung __________________________ sind und einfach anstatt nicht zu wählen, ihren Protest dadurch ausdrücken, die NPD zu wählen. Deshalb versucht die NPD auch über einfache Parolen eben Anhänger zu gewinnen. Also es ist _______________</w:t>
      </w:r>
      <w:r>
        <w:rPr>
          <w:rFonts w:cs="Arial" w:ascii="Arial" w:hAnsi="Arial"/>
          <w:b/>
          <w:lang w:val="de-DE"/>
        </w:rPr>
        <w:t xml:space="preserve"> </w:t>
      </w:r>
      <w:r>
        <w:rPr>
          <w:rFonts w:cs="Arial" w:ascii="Arial" w:hAnsi="Arial"/>
          <w:lang w:val="de-DE"/>
        </w:rPr>
        <w:t>das “Wir gegen sie”- Motto, das heißt, “Wir” als Deutsche gegen “Sie” die _______________________ und mit sehr vereinfachten Darstellungen wird versucht möglichst viele Wähler zu akkumulieren.  Ein anderes Thema die NPD betreffend, was in letzter Zeit häufig diskutiert wurde, ist ein mögliches Verbotsverfahren. Vor ein paar Jahren hat sich die Bundesregierung ____________________, als ein Verbotsverfahren gegen die NPD geplatzt ist, als V-Leute, die sich also in die NPD eingeschleust haben, eben nicht aussagen durften. Das war ein sehr großes Hickhack. Aber auf jeden Fall, ein neues Verbotsverfahren ist im Raum und da ist natürlich auch die Frage: Ist das gut oder schlecht?</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lso, ich meine schlecht ist auf jeden Fall die Tatsache, dass wenn die NPD verboten wird, sehr viele dieser Leute eben nicht mehr öffentlich ihre Propaganda machen, sondern eben im Untergrund ___________________ und da ist eben das Gegenargument: Ist es nicht viel geschickter die NPD machen zu lassen und eben ______________________ zu können, was da produziert wird.</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bschließend zur NPD möchte ich noch sagen, dass die NPD eine Partei ist, die vielleicht ein Wählerpotential von</w:t>
      </w:r>
      <w:r>
        <w:rPr>
          <w:rFonts w:cs="Arial" w:ascii="Arial" w:hAnsi="Arial"/>
          <w:b/>
          <w:lang w:val="de-DE"/>
        </w:rPr>
        <w:t xml:space="preserve"> </w:t>
      </w:r>
      <w:r>
        <w:rPr>
          <w:rFonts w:cs="Arial" w:ascii="Arial" w:hAnsi="Arial"/>
          <w:lang w:val="de-DE"/>
        </w:rPr>
        <w:t>________________ Prozent hat. Über ganz Deutschland betrachtet, also wirklich keinerlei Chancen besteht in den Bundestag einzuziehen, das ist also nicht ein Problem, das sehr sehr viele Menschen _______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Eine andere Sache, die mir vor kurzem über den Weg gelaufen ist, ist eine Statistik, eine sehr __________________________ Statistik, die sagt, dass das rechtsradikale Gedankengut unter Schülern sehr auf dem Vormarsch ist und eigentlich von mindestens zwanzig Prozent der Schüler befürwortet wird. Für diese Statistik gibt es natürlich sehr viele Erklärungen. Zum einen Mal leben wir in Zeiten von ___________________________ Unsicherheit und da ist es für viele Menschen und auch sehr viele Schüler einfach sehr ________________________ zu sehen, dass so viele Ausländer eben Jobs haben und sie nicht und da muss man unter Umständen auch verstehen, dass sich diese Unsicherheit dann in Rassismus ________________________. Eine andere Sache, die in dieser Statistik auch zu lesen war, ist, dass immer noch sehr viel mehr Menschen im Osten eben Rassismus __________________________ als im Westen Deutschlands und genau dieser Unterschied zeigt für mich auch, dass eben die wirtschaftliche Situation ausschlaggebend ist für die Entstehung von Rassismus, da eben im Osten sehr viel mehr Menschen arbeitslos sind. Das hat sich in letzter Zeit auch ________________________ aber generell ist die Arbeitslosenquote dort, denk ich mal, doppelt so hoch als im Westen und ich denk mal, dass wirtschaftliche Unsicherheit und Armut eben __________________________ für Rassismus si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Eine andere Statistik, die auch sehr interessant ist, die eben gegen die ganzen Argumente dieser Rassismusbefürworter spricht, ist eben, dass prozentual gesehen mehr Deutsche straffällig sind als eben Ausländer. Das ist nämlich auch ein sehr großes Vorurteil, dass alle Ausländer straffällig sind. Aber eben das ist ganz klar nicht der Fall.</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Und eine Aktion, die die Bundesregierung vor kurzem gestartet hat, ist hier abschließend auch noch zu nennen und zwar das _______________________________</w:t>
      </w:r>
      <w:r>
        <w:rPr>
          <w:rFonts w:cs="Arial" w:ascii="Arial" w:hAnsi="Arial"/>
          <w:b/>
          <w:lang w:val="de-DE"/>
        </w:rPr>
        <w:t>,</w:t>
      </w:r>
      <w:r>
        <w:rPr>
          <w:rFonts w:cs="Arial" w:ascii="Arial" w:hAnsi="Arial"/>
          <w:lang w:val="de-DE"/>
        </w:rPr>
        <w:t xml:space="preserve"> das eben besagt, dass niemand aufgrund seiner Nationalität, seiner Ethnie oder auch seines Geschlechts oder seiner religiösen Überzeugung diskriminiert werden darf, wenn es um einen Job geht, dass eben jeder Mensch sich für jeden Job _____________________</w:t>
      </w:r>
      <w:r>
        <w:rPr>
          <w:rFonts w:cs="Arial" w:ascii="Arial" w:hAnsi="Arial"/>
          <w:b/>
          <w:lang w:val="de-DE"/>
        </w:rPr>
        <w:t xml:space="preserve"> </w:t>
      </w:r>
      <w:r>
        <w:rPr>
          <w:rFonts w:cs="Arial" w:ascii="Arial" w:hAnsi="Arial"/>
          <w:lang w:val="de-DE"/>
        </w:rPr>
        <w:t>kann und seit es dieses Gesetz eben gibt, ist diese ________________________</w:t>
      </w:r>
      <w:r>
        <w:rPr>
          <w:rFonts w:cs="Arial" w:ascii="Arial" w:hAnsi="Arial"/>
          <w:b/>
          <w:lang w:val="de-DE"/>
        </w:rPr>
        <w:t xml:space="preserve"> </w:t>
      </w:r>
      <w:r>
        <w:rPr>
          <w:rFonts w:cs="Arial" w:ascii="Arial" w:hAnsi="Arial"/>
          <w:lang w:val="de-DE"/>
        </w:rPr>
        <w:t xml:space="preserve">Diskriminierung am Arbeitsplatz auch gesunken. </w:t>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NPD steht eigentlich für ‚Nationaldemokratische Partei Deutschlands’</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Gleichstellungsgesetz</w:t>
        <w:tab/>
        <w:t>bewerben</w:t>
        <w:tab/>
        <w:tab/>
        <w:tab/>
        <w:t>unzufrieden</w:t>
      </w:r>
    </w:p>
    <w:p>
      <w:pPr>
        <w:pStyle w:val="Normal"/>
        <w:rPr>
          <w:rFonts w:ascii="Arial" w:hAnsi="Arial" w:cs="Arial"/>
          <w:b/>
          <w:b/>
          <w:lang w:val="de-DE"/>
        </w:rPr>
      </w:pPr>
      <w:r>
        <w:rPr>
          <w:rFonts w:cs="Arial" w:ascii="Arial" w:hAnsi="Arial"/>
          <w:b/>
          <w:lang w:val="de-DE"/>
        </w:rPr>
        <w:t>eigentlich</w:t>
        <w:tab/>
        <w:tab/>
        <w:tab/>
        <w:t>versteckte</w:t>
        <w:tab/>
        <w:tab/>
        <w:tab/>
        <w:t>verbessert</w:t>
      </w:r>
    </w:p>
    <w:p>
      <w:pPr>
        <w:pStyle w:val="Normal"/>
        <w:rPr>
          <w:rFonts w:ascii="Arial" w:hAnsi="Arial" w:cs="Arial"/>
          <w:b/>
          <w:b/>
          <w:lang w:val="de-DE"/>
        </w:rPr>
      </w:pPr>
      <w:r>
        <w:rPr>
          <w:rFonts w:cs="Arial" w:ascii="Arial" w:hAnsi="Arial"/>
          <w:b/>
          <w:lang w:val="de-DE"/>
        </w:rPr>
        <w:t>komisch</w:t>
        <w:tab/>
        <w:tab/>
        <w:tab/>
        <w:t>betrifft</w:t>
        <w:tab/>
        <w:tab/>
        <w:tab/>
        <w:t>zwei</w:t>
      </w:r>
    </w:p>
    <w:p>
      <w:pPr>
        <w:pStyle w:val="Normal"/>
        <w:rPr>
          <w:rFonts w:ascii="Arial" w:hAnsi="Arial" w:cs="Arial"/>
          <w:b/>
          <w:b/>
          <w:lang w:val="de-DE"/>
        </w:rPr>
      </w:pPr>
      <w:r>
        <w:rPr>
          <w:rFonts w:cs="Arial" w:ascii="Arial" w:hAnsi="Arial"/>
          <w:b/>
          <w:lang w:val="de-DE"/>
        </w:rPr>
        <w:t>Ebenen</w:t>
        <w:tab/>
        <w:tab/>
        <w:tab/>
        <w:t>rechtsradikale</w:t>
        <w:tab/>
        <w:tab/>
        <w:t>kontrollieren</w:t>
      </w:r>
    </w:p>
    <w:p>
      <w:pPr>
        <w:pStyle w:val="Normal"/>
        <w:rPr>
          <w:rFonts w:ascii="Arial" w:hAnsi="Arial" w:cs="Arial"/>
          <w:b/>
          <w:b/>
          <w:lang w:val="de-DE"/>
        </w:rPr>
      </w:pPr>
      <w:r>
        <w:rPr>
          <w:rFonts w:cs="Arial" w:ascii="Arial" w:hAnsi="Arial"/>
          <w:b/>
          <w:lang w:val="de-DE"/>
        </w:rPr>
        <w:t>agieren</w:t>
        <w:tab/>
        <w:tab/>
        <w:tab/>
        <w:t>Keimzellen</w:t>
        <w:tab/>
        <w:tab/>
        <w:tab/>
        <w:t>bedrückende</w:t>
      </w:r>
    </w:p>
    <w:p>
      <w:pPr>
        <w:pStyle w:val="Normal"/>
        <w:rPr>
          <w:rFonts w:ascii="Arial" w:hAnsi="Arial" w:cs="Arial"/>
          <w:b/>
          <w:b/>
          <w:lang w:val="de-DE"/>
        </w:rPr>
      </w:pPr>
      <w:r>
        <w:rPr>
          <w:rFonts w:cs="Arial" w:ascii="Arial" w:hAnsi="Arial"/>
          <w:b/>
          <w:lang w:val="de-DE"/>
        </w:rPr>
        <w:t>wirtschaftlicher</w:t>
        <w:tab/>
        <w:tab/>
        <w:t>vertreten</w:t>
        <w:tab/>
        <w:tab/>
        <w:tab/>
        <w:t>blamiert</w:t>
      </w:r>
    </w:p>
    <w:p>
      <w:pPr>
        <w:pStyle w:val="Normal"/>
        <w:rPr>
          <w:rFonts w:ascii="Arial" w:hAnsi="Arial" w:cs="Arial"/>
          <w:b/>
          <w:b/>
          <w:lang w:val="de-DE"/>
        </w:rPr>
      </w:pPr>
      <w:r>
        <w:rPr>
          <w:rFonts w:cs="Arial" w:ascii="Arial" w:hAnsi="Arial"/>
          <w:b/>
          <w:lang w:val="de-DE"/>
        </w:rPr>
        <w:t>Medienaufmerksamkeit</w:t>
        <w:tab/>
        <w:t>befürworten</w:t>
        <w:tab/>
        <w:tab/>
        <w:tab/>
        <w:t>also</w:t>
      </w:r>
    </w:p>
    <w:p>
      <w:pPr>
        <w:pStyle w:val="Normal"/>
        <w:rPr/>
      </w:pPr>
      <w:r>
        <w:rPr>
          <w:rFonts w:cs="Arial" w:ascii="Arial" w:hAnsi="Arial"/>
          <w:b/>
          <w:lang w:val="de-DE"/>
        </w:rPr>
        <w:t>oft</w:t>
        <w:tab/>
        <w:tab/>
        <w:tab/>
        <w:tab/>
        <w:t>ausdrückt</w:t>
        <w:tab/>
        <w:tab/>
        <w:tab/>
        <w:t>Ausländer</w:t>
        <w:tab/>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In diesem Text wird Rassismus auf einer politischen Ebene diskutiert. Gibt es andere Formen von Rassismus?</w:t>
      </w:r>
    </w:p>
    <w:p>
      <w:pPr>
        <w:pStyle w:val="Normal"/>
        <w:numPr>
          <w:ilvl w:val="0"/>
          <w:numId w:val="1"/>
        </w:numPr>
        <w:rPr>
          <w:rFonts w:ascii="Arial" w:hAnsi="Arial" w:cs="Arial"/>
          <w:lang w:val="de-DE"/>
        </w:rPr>
      </w:pPr>
      <w:r>
        <w:rPr>
          <w:rFonts w:cs="Arial" w:ascii="Arial" w:hAnsi="Arial"/>
          <w:lang w:val="de-DE"/>
        </w:rPr>
        <w:t>Geben Sie Vorteile und Nachteile von einem Verbotsfahren der rechtsradikalen Parteien an!</w:t>
      </w:r>
    </w:p>
    <w:p>
      <w:pPr>
        <w:pStyle w:val="Normal"/>
        <w:numPr>
          <w:ilvl w:val="0"/>
          <w:numId w:val="1"/>
        </w:numPr>
        <w:rPr>
          <w:rFonts w:ascii="Arial" w:hAnsi="Arial" w:cs="Arial"/>
          <w:lang w:val="de-DE"/>
        </w:rPr>
      </w:pPr>
      <w:r>
        <w:rPr>
          <w:rFonts w:cs="Arial" w:ascii="Arial" w:hAnsi="Arial"/>
          <w:lang w:val="de-DE"/>
        </w:rPr>
        <w:t>Warum steigt die Unzufriedenheit untern Schϋlern?</w:t>
      </w:r>
    </w:p>
    <w:p>
      <w:pPr>
        <w:pStyle w:val="Normal"/>
        <w:numPr>
          <w:ilvl w:val="0"/>
          <w:numId w:val="1"/>
        </w:numPr>
        <w:rPr>
          <w:rFonts w:ascii="Arial" w:hAnsi="Arial" w:cs="Arial"/>
          <w:lang w:val="de-DE"/>
        </w:rPr>
      </w:pPr>
      <w:r>
        <w:rPr>
          <w:rFonts w:cs="Arial" w:ascii="Arial" w:hAnsi="Arial"/>
          <w:lang w:val="de-DE"/>
        </w:rPr>
        <w:t>Wo ist die Arbeitslosenquote am niedrigsten?</w:t>
      </w:r>
    </w:p>
    <w:p>
      <w:pPr>
        <w:pStyle w:val="Normal"/>
        <w:numPr>
          <w:ilvl w:val="0"/>
          <w:numId w:val="1"/>
        </w:numPr>
        <w:rPr/>
      </w:pPr>
      <w:r>
        <w:rPr>
          <w:rFonts w:cs="Arial" w:ascii="Arial" w:hAnsi="Arial"/>
          <w:lang w:val="de-DE"/>
        </w:rPr>
        <w:t xml:space="preserve">Kann man die Diskriminierung am Arbeitsplatz ausmerze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36:00Z</dcterms:created>
  <dc:creator>visitor028</dc:creator>
  <dc:description/>
  <cp:keywords/>
  <dc:language>en-US</dc:language>
  <cp:lastModifiedBy>dittrich franziska</cp:lastModifiedBy>
  <dcterms:modified xsi:type="dcterms:W3CDTF">2009-11-03T17:41:00Z</dcterms:modified>
  <cp:revision>3</cp:revision>
  <dc:subject/>
  <dc:title>Monday, 29 June 2009</dc:title>
</cp:coreProperties>
</file>