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ertain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Hallo, tut mir _______________, dass ich zu spät bi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Andrea</w:t>
      </w:r>
      <w:r>
        <w:rPr>
          <w:rFonts w:cs="Arial" w:ascii="Arial" w:hAnsi="Arial"/>
          <w:lang w:val="de-DE"/>
        </w:rPr>
        <w:t>: Ach, hallo Claudia, bist Du auch schon _______________, ja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Tut mir leid, tut mir leid, aber ich war gestern bis spät _______________ Theater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Simon</w:t>
      </w:r>
      <w:r>
        <w:rPr>
          <w:rFonts w:cs="Arial" w:ascii="Arial" w:hAnsi="Arial"/>
          <w:lang w:val="de-DE"/>
        </w:rPr>
        <w:t>: Das ist doch _______________ Entschuldigung. Wir warten hier seit einer dreiviertel Stunde auf dic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Ja kommt, so ein bisschen Zeitkulanz muss doch mal drin sei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Andrea</w:t>
      </w:r>
      <w:r>
        <w:rPr>
          <w:rFonts w:cs="Arial" w:ascii="Arial" w:hAnsi="Arial"/>
          <w:lang w:val="de-DE"/>
        </w:rPr>
        <w:t>: Also wirklich, fünfundvierzig Minuten, das nennst Du Zeitkulanz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Naja, also so ein akademisches Viertel und `nen halbes Stündchen eb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Simon</w:t>
      </w:r>
      <w:r>
        <w:rPr>
          <w:rFonts w:cs="Arial" w:ascii="Arial" w:hAnsi="Arial"/>
          <w:lang w:val="de-DE"/>
        </w:rPr>
        <w:t xml:space="preserve">: Na gut, aber dann erzähl doch wenigstens mal, wie es im _______________ war.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Ich habe mir gestern den „Rattenfänger von Hameln“ angeschaut, oder viel mehr eine neue Version des Rattenfängers von Hameln. Vorgeführt in einem HipHop DanceArt Festival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</w:rPr>
        <w:t>Andrea</w:t>
      </w:r>
      <w:r>
        <w:rPr>
          <w:rFonts w:cs="Arial" w:ascii="Arial" w:hAnsi="Arial"/>
        </w:rPr>
        <w:t xml:space="preserve">: Oh cool, ich liebe Hip Hop. </w:t>
      </w:r>
      <w:r>
        <w:rPr>
          <w:rFonts w:cs="Arial" w:ascii="Arial" w:hAnsi="Arial"/>
          <w:lang w:val="de-DE"/>
        </w:rPr>
        <w:t>Vielleicht _______________ ich mir das auch mal ansehen. Normalerweise stehe ich nicht auf Theater, ich finde das sehr _______________ und eher etwas für ältere Leute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Simon</w:t>
      </w:r>
      <w:r>
        <w:rPr>
          <w:rFonts w:cs="Arial" w:ascii="Arial" w:hAnsi="Arial"/>
          <w:lang w:val="de-DE"/>
        </w:rPr>
        <w:t>: Für mich ist das gerade anders herum. Ich mag Hip Hop nicht, aber ich gehe gerne _______________ Theater. Darüber möchte ich gerne mehr wiss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Na dann bin ich der Meinung, solltet ihr _______________ gehen. Denn es ist Theater und Hip Hop zur gleichen _______________ und vielleicht entdeckt ihr ja eine Vorliebe, oder eine neue Vorliebe besser gesag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Andrea</w:t>
      </w:r>
      <w:r>
        <w:rPr>
          <w:rFonts w:cs="Arial" w:ascii="Arial" w:hAnsi="Arial"/>
          <w:lang w:val="de-DE"/>
        </w:rPr>
        <w:t>: Ja, das könnte sein. Wie _______________ ist denn der Eintritt. Ich habe nicht mehr so viel Geld über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Ach, gar nicht schlimm, das ist gar nicht so teuer. Und zwar wenn ihr euren _______________ vorzeigt, dann kostet es nur zehn Euro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Simon</w:t>
      </w:r>
      <w:r>
        <w:rPr>
          <w:rFonts w:cs="Arial" w:ascii="Arial" w:hAnsi="Arial"/>
          <w:lang w:val="de-DE"/>
        </w:rPr>
        <w:t>: Aber Du weißt doch, dass ich _______________ nicht mehr studiere. Was kostet es denn für einen _______________ Erwachsen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Dann kostet es leider das _______________, zwanzig Euro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Simon</w:t>
      </w:r>
      <w:r>
        <w:rPr>
          <w:rFonts w:cs="Arial" w:ascii="Arial" w:hAnsi="Arial"/>
          <w:lang w:val="de-DE"/>
        </w:rPr>
        <w:t>: Oh!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Andrea</w:t>
      </w:r>
      <w:r>
        <w:rPr>
          <w:rFonts w:cs="Arial" w:ascii="Arial" w:hAnsi="Arial"/>
          <w:lang w:val="de-DE"/>
        </w:rPr>
        <w:t>: Das ist jetzt schon ein _______________ teuer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Simon</w:t>
      </w:r>
      <w:r>
        <w:rPr>
          <w:rFonts w:cs="Arial" w:ascii="Arial" w:hAnsi="Arial"/>
          <w:lang w:val="de-DE"/>
        </w:rPr>
        <w:t>: Ja, das stimmt. Das weiß ich nicht, ob sich das _______________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Ach kommt, ich lade _______________ zum Brunch ei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Andrea</w:t>
      </w:r>
      <w:r>
        <w:rPr>
          <w:rFonts w:cs="Arial" w:ascii="Arial" w:hAnsi="Arial"/>
          <w:lang w:val="de-DE"/>
        </w:rPr>
        <w:t>; Oh, vielen Dank, das ist aber nett von _______________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Simon</w:t>
      </w:r>
      <w:r>
        <w:rPr>
          <w:rFonts w:cs="Arial" w:ascii="Arial" w:hAnsi="Arial"/>
          <w:lang w:val="de-DE"/>
        </w:rPr>
        <w:t>: Oh, okay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Dann spart ihr das Geld und könnt dafür später ins Theater geh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Simon</w:t>
      </w:r>
      <w:r>
        <w:rPr>
          <w:rFonts w:cs="Arial" w:ascii="Arial" w:hAnsi="Arial"/>
          <w:lang w:val="de-DE"/>
        </w:rPr>
        <w:t>: Okay, abgemach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Andrea</w:t>
      </w:r>
      <w:r>
        <w:rPr>
          <w:rFonts w:cs="Arial" w:ascii="Arial" w:hAnsi="Arial"/>
          <w:lang w:val="de-DE"/>
        </w:rPr>
        <w:t>: Abgemacht, als Entschädigung für Dein Zuspätkomm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Na gu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sollte</w:t>
        <w:tab/>
        <w:tab/>
        <w:tab/>
        <w:tab/>
        <w:t>ins</w:t>
        <w:tab/>
        <w:tab/>
        <w:tab/>
        <w:tab/>
        <w:t>keine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bisschen</w:t>
        <w:tab/>
        <w:tab/>
        <w:tab/>
        <w:t>teuer</w:t>
        <w:tab/>
        <w:tab/>
        <w:tab/>
        <w:tab/>
        <w:t>Zeit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lohnt</w:t>
        <w:tab/>
        <w:tab/>
        <w:tab/>
        <w:tab/>
        <w:t>zusammen</w:t>
        <w:tab/>
        <w:tab/>
        <w:tab/>
        <w:t>im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gar</w:t>
        <w:tab/>
        <w:tab/>
        <w:tab/>
        <w:tab/>
        <w:t>ausgeschlafen</w:t>
        <w:tab/>
        <w:tab/>
        <w:t>langweilig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Euch</w:t>
        <w:tab/>
        <w:tab/>
        <w:tab/>
        <w:tab/>
        <w:t>Doppelte</w:t>
        <w:tab/>
        <w:tab/>
        <w:tab/>
        <w:t>normalen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leid</w:t>
        <w:tab/>
        <w:tab/>
        <w:tab/>
        <w:tab/>
        <w:t>Dir</w:t>
        <w:tab/>
        <w:tab/>
        <w:tab/>
        <w:tab/>
        <w:t>Studentenausweis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Theater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. Wie viele Minuten kommt Claudia zu spät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2. Wer ist deshalb sauer auf Claudia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3. Wer studiert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4. Was sind die Vorteile des Studentenseins?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5. Womit entschuldigt sich Claudia für ihr Zuspätkommen?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6:35:00Z</dcterms:created>
  <dc:creator>visitor028</dc:creator>
  <dc:description/>
  <cp:keywords/>
  <dc:language>en-US</dc:language>
  <cp:lastModifiedBy>dittrich franziska</cp:lastModifiedBy>
  <dcterms:modified xsi:type="dcterms:W3CDTF">2009-11-02T11:52:00Z</dcterms:modified>
  <cp:revision>7</cp:revision>
  <dc:subject/>
  <dc:title>Entertainment</dc:title>
</cp:coreProperties>
</file>