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Sport 4 – Skifahren und Sandboarden</w:t>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Hallo, Simon! Wie geht es dir?</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Hallo, Claudia! Mir geht es sehr gut.</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Oh, das ist sehr schön. Was hast du gemacht... in der letzen Zeit?</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Ich war sehr viel draußen und habe sehr viel Sport getrieben. Ich bin sehr aktiv. Ich habe Fußball gespielt und ich war auch Skifahren. Und du?</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Ski fahren? Ach du… Ski fahren ist gar nicht mein Fall. Ich snowboarde lieber. Das macht mir viel mehr Spaß.</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Da haben wir ja das gleiche Problem, weil im Sommer können wir das ja nicht machen.</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Ach du, im Sommer gehe ich einfach sandboarden.</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Sandboarden? Was ist denn das?</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Ach du, Sandboarden ist genau das Gleiche wie Snowboarden, nur eben nicht im Schnee sondern im Sand. Das kann man überall machen. Jetzt zum Beispiel in Berlin wird es im Sommer so gemacht, dass an freien Plätzen große Sandberge aufgeschüttet werden und man nimmt einfach sein Snowboard, das wird... das Snowboard wird speziell behandelt und man macht eben genau das Gleiche, was man sonst im Schnee macht, im Sand.</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Wow, das hört sich ja interressant an. Das muss ich auch mal probieren.</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Ja das kannst du auch mit deinen Skiern machen, wenn du gerne möchtest. Es ist halt ein lustiges Gefühl, weil man in der Regel voller Sand ist. Das ist komisch, daran ist man nicht gewöhnt.</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Das kann ich mir vorstellen, dass das sehr lustig ist.</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Ja, ansonsten bis bald.</w:t>
      </w:r>
    </w:p>
    <w:p>
      <w:pPr>
        <w:pStyle w:val="Normal"/>
        <w:ind w:left="720" w:hanging="0"/>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Bis bal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0:08:00Z</dcterms:created>
  <dc:creator>smail-rossd</dc:creator>
  <dc:description/>
  <cp:keywords/>
  <dc:language>en-US</dc:language>
  <cp:lastModifiedBy>dittrich franziska</cp:lastModifiedBy>
  <dcterms:modified xsi:type="dcterms:W3CDTF">2009-11-03T08:29:00Z</dcterms:modified>
  <cp:revision>3</cp:revision>
  <dc:subject/>
  <dc:title>Sport 4</dc:title>
</cp:coreProperties>
</file>