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tudiengebühren-Tuition fe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laudia:</w:t>
      </w:r>
      <w:r>
        <w:rPr>
          <w:rFonts w:cs="Arial" w:ascii="Arial" w:hAnsi="Arial"/>
          <w:sz w:val="24"/>
          <w:szCs w:val="24"/>
        </w:rPr>
        <w:t xml:space="preserve">  Buh, wir haben noch mal Glück gehabt, sie wollten in Rheinland Pfalz Studiengebühren einführen.</w:t>
      </w:r>
    </w:p>
    <w:p>
      <w:pPr>
        <w:pStyle w:val="Normal"/>
        <w:rPr/>
      </w:pPr>
      <w:r>
        <w:rPr>
          <w:rFonts w:cs="Arial" w:ascii="Arial" w:hAnsi="Arial"/>
          <w:b/>
          <w:sz w:val="24"/>
          <w:szCs w:val="24"/>
        </w:rPr>
        <w:t>Anna:</w:t>
      </w:r>
      <w:r>
        <w:rPr>
          <w:rFonts w:cs="Arial" w:ascii="Arial" w:hAnsi="Arial"/>
          <w:sz w:val="24"/>
          <w:szCs w:val="24"/>
        </w:rPr>
        <w:t xml:space="preserve"> Die gleiche Diskussion gibt es gerade in Berlin. Diese doofen Studiengebühren.</w:t>
      </w:r>
    </w:p>
    <w:p>
      <w:pPr>
        <w:pStyle w:val="Normal"/>
        <w:rPr/>
      </w:pPr>
      <w:r>
        <w:rPr>
          <w:rFonts w:cs="Arial" w:ascii="Arial" w:hAnsi="Arial"/>
          <w:b/>
          <w:sz w:val="24"/>
          <w:szCs w:val="24"/>
        </w:rPr>
        <w:t>Simon:</w:t>
      </w:r>
      <w:r>
        <w:rPr>
          <w:rFonts w:cs="Arial" w:ascii="Arial" w:hAnsi="Arial"/>
          <w:sz w:val="24"/>
          <w:szCs w:val="24"/>
        </w:rPr>
        <w:t xml:space="preserve"> Studiengebühren, da kann ich hier nur lachen, wir haben Studiengebühren schon seit zwei Jahren in Bayern. Ich kann hier nur sagen €500 pro Semester, das ist für Studenten ziemlich viel.</w:t>
      </w:r>
    </w:p>
    <w:p>
      <w:pPr>
        <w:pStyle w:val="Normal"/>
        <w:rPr/>
      </w:pPr>
      <w:r>
        <w:rPr>
          <w:rFonts w:cs="Arial" w:ascii="Arial" w:hAnsi="Arial"/>
          <w:b/>
          <w:sz w:val="24"/>
          <w:szCs w:val="24"/>
        </w:rPr>
        <w:t xml:space="preserve">Anna: </w:t>
      </w:r>
      <w:r>
        <w:rPr>
          <w:rFonts w:cs="Arial" w:ascii="Arial" w:hAnsi="Arial"/>
          <w:sz w:val="24"/>
          <w:szCs w:val="24"/>
        </w:rPr>
        <w:t>Fünf hundert Euro?</w:t>
      </w:r>
    </w:p>
    <w:p>
      <w:pPr>
        <w:pStyle w:val="Normal"/>
        <w:rPr/>
      </w:pPr>
      <w:r>
        <w:rPr>
          <w:rFonts w:cs="Arial" w:ascii="Arial" w:hAnsi="Arial"/>
          <w:b/>
          <w:sz w:val="24"/>
          <w:szCs w:val="24"/>
        </w:rPr>
        <w:t>Simon:</w:t>
      </w:r>
      <w:r>
        <w:rPr>
          <w:rFonts w:cs="Arial" w:ascii="Arial" w:hAnsi="Arial"/>
          <w:sz w:val="24"/>
          <w:szCs w:val="24"/>
        </w:rPr>
        <w:t xml:space="preserve"> Oh ja und dazu kommt noch, dass das Geld, das ich in mein Studium investiere sehr wahrscheinlich gar nicht bei meinem Fächern ankommt, sondern der Großteil geht in andere Fächern wie Medizin, die eben sehr teure Geräte haben und deshalb sehe ich als Englischstudent mal gar nichts von meinem Geld. Und das ist doch unfair, oder?</w:t>
      </w:r>
    </w:p>
    <w:p>
      <w:pPr>
        <w:pStyle w:val="Normal"/>
        <w:rPr/>
      </w:pPr>
      <w:r>
        <w:rPr>
          <w:rFonts w:cs="Arial" w:ascii="Arial" w:hAnsi="Arial"/>
          <w:b/>
          <w:sz w:val="24"/>
          <w:szCs w:val="24"/>
        </w:rPr>
        <w:t>Anna:</w:t>
      </w:r>
      <w:r>
        <w:rPr>
          <w:rFonts w:cs="Arial" w:ascii="Arial" w:hAnsi="Arial"/>
          <w:sz w:val="24"/>
          <w:szCs w:val="24"/>
        </w:rPr>
        <w:t xml:space="preserve"> Das ist natürlich sehr unfair. Wie viel Studiengebühren zahlst du?</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Also im Moment zahlen wir noch keine Studiengebühren und ich hoffe, das bleibt auch so, unserem Nachbarbundesland in Hessen müssen die Leute Studiengebühren bezahlen und ich glaube das ist auch ungefähr €400 oder €500 rum, die man da bezahlen darf. Und in Mainz … von unserer Uni aus, gab es deshalb auch  organisierte Proteste und Demonstrationen gegen die Studiengebühren und wir haben viele Unterschriften gesammelt und hatten dann jetzt letzten Endes doch Glück, dass bei uns noch keine Studiengebühren eingeführt wurden und wir hoffen, dass es auch so bleibt. Das ist nämlich ein Haufen Geld, den man als Student nicht unbedingt einfach so zur Verfügung hat. </w:t>
      </w:r>
    </w:p>
    <w:p>
      <w:pPr>
        <w:pStyle w:val="Normal"/>
        <w:rPr/>
      </w:pPr>
      <w:r>
        <w:rPr>
          <w:rFonts w:cs="Arial" w:ascii="Arial" w:hAnsi="Arial"/>
          <w:b/>
          <w:sz w:val="24"/>
          <w:szCs w:val="24"/>
        </w:rPr>
        <w:t>Anna:</w:t>
      </w:r>
      <w:r>
        <w:rPr>
          <w:rFonts w:cs="Arial" w:ascii="Arial" w:hAnsi="Arial"/>
          <w:sz w:val="24"/>
          <w:szCs w:val="24"/>
        </w:rPr>
        <w:t xml:space="preserve"> Aber wir bezahlen doch auch schon pro Semester etwas Geld. Zum Beispiel ich zahle pro Semester €260, wobei ich noch eine Fahrkarte für die öffentlichen Verkehrsmittel bekomme. </w:t>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 xml:space="preserve">Na ja dagegen, habe ich’s ja noch relativ gut, wir bezahlen pro Semester €180 oder €190, dabei gibt es auch die Fahrkarte, aber das ist immer noch ein ganzer Batzen Geld weniger, als ihr in  Berlin zahlen dürft. </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Jetzt  hört euch mal meine Geschichte an. Ich habe vor der Einführung der Studiengebühren €130 pro Semester gezahlt, jetzt nachdem die Studiengebühren eingeführt worden, die eigentlich bei €500 liegen, bezahle ich nicht €500, sondern €630 pro Semester. Das heißt, sie haben die andere Gebühr nicht abgeschafft, sondern diese €500 einfach darauf geschlag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 Ach so, aber diese €200 oder €260, die bei mir, die ich habe… die ich  in Berlin habe, sind die so genannte Verwaltungsgebühren, die eben die Verwaltung der Universität braucht, um mich als Student zu immatrikulieren, um mir meine Post zuzusenden, solche Geschich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Das sind meine €130 natürlich auch, aber ich verstehe einfach nicht, warum ich nicht einfach dann, wenn schon Studiengebühren eingeführt werden, nicht pauschal €500 bezahle und diese €130 einfach rausfallen, weil eben €500 mehr als genug sind, meiner Meinung nach.</w:t>
      </w:r>
    </w:p>
    <w:p>
      <w:pPr>
        <w:pStyle w:val="Normal"/>
        <w:rPr/>
      </w:pPr>
      <w:r>
        <w:rPr>
          <w:rFonts w:cs="Arial" w:ascii="Arial" w:hAnsi="Arial"/>
          <w:b/>
          <w:sz w:val="24"/>
          <w:szCs w:val="24"/>
        </w:rPr>
        <w:t xml:space="preserve">Anna: </w:t>
      </w:r>
      <w:r>
        <w:rPr>
          <w:rFonts w:cs="Arial" w:ascii="Arial" w:hAnsi="Arial"/>
          <w:sz w:val="24"/>
          <w:szCs w:val="24"/>
        </w:rPr>
        <w:t>Das ist natürlich ein Problem. Und wie bezahlst du dann die Studiengebühren? Wie machst du das?</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Ich denke, sehr viele Studenten haben einfach Nebenjobs, wie Kellnern oder Zeitungsaustragen oder ich bin zum Beispiel  Fußballschiedsrichter … </w:t>
      </w:r>
    </w:p>
    <w:p>
      <w:pPr>
        <w:pStyle w:val="Normal"/>
        <w:rPr/>
      </w:pPr>
      <w:r>
        <w:rPr>
          <w:rFonts w:cs="Arial" w:ascii="Arial" w:hAnsi="Arial"/>
          <w:b/>
          <w:sz w:val="24"/>
          <w:szCs w:val="24"/>
        </w:rPr>
        <w:t>Anna:</w:t>
      </w:r>
      <w:r>
        <w:rPr>
          <w:rFonts w:cs="Arial" w:ascii="Arial" w:hAnsi="Arial"/>
          <w:sz w:val="24"/>
          <w:szCs w:val="24"/>
        </w:rPr>
        <w:t xml:space="preserve"> Okay!</w:t>
      </w:r>
    </w:p>
    <w:p>
      <w:pPr>
        <w:pStyle w:val="Normal"/>
        <w:rPr>
          <w:rFonts w:ascii="Arial" w:hAnsi="Arial" w:cs="Arial"/>
          <w:sz w:val="24"/>
          <w:szCs w:val="24"/>
        </w:rPr>
      </w:pPr>
      <w:r>
        <w:rPr>
          <w:rFonts w:cs="Arial" w:ascii="Arial" w:hAnsi="Arial"/>
          <w:b/>
          <w:sz w:val="24"/>
          <w:szCs w:val="24"/>
        </w:rPr>
        <w:t>Simon:</w:t>
      </w:r>
      <w:r>
        <w:rPr>
          <w:rFonts w:cs="Arial" w:ascii="Arial" w:hAnsi="Arial"/>
          <w:sz w:val="24"/>
          <w:szCs w:val="24"/>
        </w:rPr>
        <w:t xml:space="preserve"> … und verdienen sich damit etwas Geld. Und ich denke, ich bekomme auch Bafög, das heißt Unterstützung vom Staat zurzeit circa €300, die natürlich aber auch für die Miete reichen müssen. Und ja so versuch ich mich eben durch zu schl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Claudia: </w:t>
      </w:r>
      <w:r>
        <w:rPr>
          <w:rFonts w:cs="Arial" w:ascii="Arial" w:hAnsi="Arial"/>
          <w:sz w:val="24"/>
          <w:szCs w:val="24"/>
        </w:rPr>
        <w:t>Das ist  gar nicht so einfach, glaub i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Simon: </w:t>
      </w:r>
      <w:r>
        <w:rPr>
          <w:rFonts w:cs="Arial" w:ascii="Arial" w:hAnsi="Arial"/>
          <w:sz w:val="24"/>
          <w:szCs w:val="24"/>
        </w:rPr>
        <w:t>Ne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nna: </w:t>
      </w:r>
      <w:r>
        <w:rPr>
          <w:rFonts w:cs="Arial" w:ascii="Arial" w:hAnsi="Arial"/>
          <w:sz w:val="24"/>
          <w:szCs w:val="24"/>
        </w:rPr>
        <w:t>Und die Studiengebühren wurden einfach, während du mit dem … oder du hast schon mit dem Studium begonnen, ohne dass es diese Studiengebühren gab. Mussten viele von deinen Kommilitonen das Studium deswegen abbrech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Simon: </w:t>
      </w:r>
      <w:r>
        <w:rPr>
          <w:rFonts w:cs="Arial" w:ascii="Arial" w:hAnsi="Arial"/>
          <w:sz w:val="24"/>
          <w:szCs w:val="24"/>
        </w:rPr>
        <w:t>Nein, abrechnen müssen hat soweit ich weiß niemand, aber was viele gemacht haben, ist einfach in ein anderes Bundesland zu wechseln, wo eben keine Studiengebühren fällig sind und ich denke, das ist ein Trend, der sich in den nächsten Jahren noch verschärfen wird, wenn es eben so dabei bleibt, dass Bayern und Baden-Württemberg zum Beispiel Studiengebühren haben, aber andere Bundesländer wie Rheinland Pfalz eben nic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Ja, wobei es dann wieder dazu kommt, dass unsere Unis total überlaufen werden und das ist dann zu Problemen kommt.</w:t>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Ja, ein schwieriges Thema.</w:t>
      </w:r>
    </w:p>
    <w:p>
      <w:pPr>
        <w:pStyle w:val="Normal"/>
        <w:rPr/>
      </w:pPr>
      <w:r>
        <w:rPr>
          <w:rFonts w:cs="Arial" w:ascii="Arial" w:hAnsi="Arial"/>
          <w:b/>
          <w:sz w:val="24"/>
          <w:szCs w:val="24"/>
        </w:rPr>
        <w:t>Simon</w:t>
      </w:r>
      <w:r>
        <w:rPr>
          <w:rFonts w:cs="Arial" w:ascii="Arial" w:hAnsi="Arial"/>
          <w:sz w:val="24"/>
          <w:szCs w:val="24"/>
        </w:rPr>
        <w:t>: Ja, allen kann man es eben nicht recht machen</w:t>
      </w:r>
      <w:r>
        <w:rPr/>
        <w:t>.</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color w:val="4F81BD"/>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09:00Z</dcterms:created>
  <dc:creator>olatoatt</dc:creator>
  <dc:description/>
  <cp:keywords/>
  <dc:language>en-US</dc:language>
  <cp:lastModifiedBy>dittrich franziska</cp:lastModifiedBy>
  <dcterms:modified xsi:type="dcterms:W3CDTF">2009-11-03T08:45:00Z</dcterms:modified>
  <cp:revision>4</cp:revision>
  <dc:subject/>
  <dc:title>Studiengebühren-Tuition fees</dc:title>
</cp:coreProperties>
</file>