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Ein typischer Schultag in Dresd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lang w:val="de-DE"/>
        </w:rPr>
        <w:t>Meine Eltern waren immer schon aus dem Haus, wenn ich um sieben Uhr morgens in die Küche kam, um mein Marmeladenbrot zu machen. Ich schlang es herunter, trank ein Glas Milch dazu und schnappte mir dann meinen Schulranzen und bemühte mich nicht zu spät zum heutigen Fahnenappell zu kommen. Fahnenappell wurde immer zu sozialistischen Feiertagen wie dem 1. Mai, dem Tag der Befreiung vom Nationalsozialismus durchgeführt. Alle Schüler und Lehrer der Schule mussten sich dann in einem Viereck auf dem Schulhof aufstellen. Dann wurde die DDR und die sowjetische Fahne gehisst und wir mussten Revolutionslieder singen. Anschließend dann wurden wir vom Direktor auf den Sozialismus eingeschworen. Um ehrlich zu sein, wir nahmen das Ganze nicht all zu Ernst. Also wir machten eher Witze über die steife Zeremonie, wir wussten nämlich ganz genau, dass zur damaligen Zeit, also Ende der 80er Jahre, im Grunde keiner mehr so richtig an die DDR glaubte und die ganze Idee des Sozialismus’ nicht mehr viel Gewicht hatte. Nach dem Appell dann, gingen wir in unsere Klassenzimmer. Ein Schüler, der so genannte Gruppenratsvorsitzende, stellte sich dann vorne neben dem Lehrer auf, drehte sich in einer Halbdrehung zu diesem um und meldete die Klasse mit Pioniergruß zum Unterricht. Das ging so: „Herr Lehrer, ich melde die Klasse vollständig zum Unterricht angetreten. Für Frieden und Sozialismus seid bereit!“ Danach ging meistens der normale Unterricht erst los. Unsere Fächer wie Deutsch, Mathe, Russisch, Geschichte, Staatsbürgerkunde etc. waren zwar meistens sehr auf die sozialistische Idee und den Kommunismus abgestimmt, sie machten aber meistens trotzdem sehr viel Spass, denn die Lehrer verstanden es sehr gut, uns den Stoff zu vermitteln. Unsere Russisch-Lehrerin zum Beispiel - die Frau Beulich, verstand es sehr gut, uns in die für die DDR sehr wichtige russische Kultur einzuführen. So lernten wir neben der russischen Sprache, die nicht sehr einfach war, auch Schriftsteller wie Puschkin und Dostojewsky kennen. Nach dem Unterricht dann, musste man, wenn die Eltern nachmittags arbeiteten, in den Schulhort und da in der DDR die meisten Eltern berufstätig waren, ist dieser Schulhort auch immer recht voll gewesen. Dort konnte man seine Hausaufgaben erledigen, draußen spielen, oder was auch immer man, worauf man Lust hatte. Schließlich gegen 17 Uhr am Abend war mein Schultag dann zu Ende und ich konnte nach Hause geh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00:00Z</dcterms:created>
  <dc:creator>Administrator</dc:creator>
  <dc:description/>
  <cp:keywords/>
  <dc:language>en-US</dc:language>
  <cp:lastModifiedBy>dittrich franziska</cp:lastModifiedBy>
  <dcterms:modified xsi:type="dcterms:W3CDTF">2009-11-03T17:36:00Z</dcterms:modified>
  <cp:revision>3</cp:revision>
  <dc:subject/>
  <dc:title>Ein typischer Schultag in Dresden </dc:title>
</cp:coreProperties>
</file>