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Mode &amp; Kosmetik</w:t>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Hallo Anne, gehst du gerne einkauf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Hallo Claudia, ja ich liebe einkaufen. Es ist eins meiner größten … eine meiner größten Leidenschaften. Ich gebe leider sehr viel Geld dafür au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Und kaufst du lieber Kleidung oder kaufst du lieber Lebensmittel?</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Ich kaufe am liebsten Kleidung und Kosmetikartikel.</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Kosmetik und Kleid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Genau. Meine Lieblingsgeschäfte für Kosmetik sind Body Shop und dm.</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dm, was ist denn dm?</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dm ist ein sehr großes ähm Geschäft, in dem man jeden x-beliebigen Artikel bekommen kann, von Zahnpasta über Duschgel bis hin zu Bodylotion. Ist alles vorhand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Ist dm eher preiswert oder teuer?</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dm ist sehr preiswert, man kann sehr günstig dort einkauf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Preiswerter als Bodyshop?</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Viel preiswerter als Bodyshop.</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Mhm, das ist ja gut. </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Ja, ähm was sind deine Lieblingsgeschäft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Ich kaufe natürlich auch lieber Kleidung und Kosmetik und Schmuck als Lebensmittel. Wobei ich natürlich auch gern Schokolade einkaufe, aber meine Lieblingsgeschäfte für Kleidung sind „Vero Moda“, „esprit“ und meine … eine meiner Lieblingsmarken für Kleidung ist „roxy“.</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Wie findest du H&amp;M?</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H&amp;M find ich auch sehr toll. Es gibt oft schöne Kleidung, die nicht  so teuer ist.</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Ja, das stimmt.</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Nur leider tragen viel zu viele Leute dann die gleiche Kleidung und das find’ ich doof.</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Ja so kann man nicht mehr seinen individuellen Stil zeig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Das ist richtig. Aber ich kaufe auch gern Kosmetik ein. Gerne kaufe ich in einer Parfümerie ein Parfüm oder ein… eine Bodylotion, eine Creme in dem gleichen Duft ei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Ich liebe Badekugeln, denn besonders im Winter, wenn es kalt ist, dann kann man sich in ein schönes heißes Bad le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Was ist den das tolle an einer Badekugel?</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Ja, eine Badekugel, die löst sich ganz langsam auf und es gibt viele verschiedene Sorten. Man kann schöne Badekugeln mit Rosenblättern zum Beispiel kaufen oder mit einem bestimmten Duft. Der ist dann beruhigend oder anregend und ähm, das ist sehr schön für die Psyche.</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Oh das ist ja fantastisch. Ja ganz besonders im Winter ist das sicherlich toll.</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Auf jeden Fall.</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Wenn man richtig entspannen kan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Eine andere Sache, die ich auch noch gerne kaufe, ist Musik.</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Musik? Aha!</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Ja, ich liebe CDs zu kauf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Du kaufst noch richtige CDs?</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Ich kaufe die auf jeden Fall im Geschäft ei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Oh, das ist ja fantastisch.</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Kaufst du keine CDs im Geschäf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Ich kaufe in der Regel bei i-Tunes und packe alles dann direkt auf meinen i-Pod. Denn das ist ja doch eine Sache von wegen Platzsparens … oder eine Sache des Platzsparens. Dann hab ich alles gleich auf dem i-Pod drauf oder auf meinem Computer und es liegen keine CDs zu Hause herum.</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Aber dann kannst du dir gar nicht die schönen CD-Cover anschauen oder die Texte les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Die Texte kann ich nicht lesen, das ist richtig. Aber in der Regel gibts die Texte ja auch im Internet. Und das CD-Cover, das lade ich ja mit bei i-Tunes herunter und hab es dann auf meinem i-Pod. Das find ich viel schöne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Aber wenn du zum Beispiel mit dem Auto fährst, wie machst du es dann, wenn du deine CD hören möchtes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Ja, ich habe natürlich einen speziellen Adapter für mein Radio im Auto, so dass ich das an mein i-Pod ranmachen kann. Und es viel praktischer auch im Auto, denn dann kann ich meinen i-Pod einfach so einstellen, dass ich alle Lieder höre und nicht nur eine einzelne CD und selbst wenn ich 4 Stunden Auto fahre, höre ich die ganze Zeit Musik, ohne dass ich eine CD wechseln mus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Das ist ja mal eine super interessante Erfind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Das finde ich auch.</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Vielleicht werde ich sie mir bei meinem nächsten Einkaufstripp zule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Das ist schö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2:37:00Z</dcterms:created>
  <dc:creator>visitor031</dc:creator>
  <dc:description/>
  <dc:language>en-US</dc:language>
  <cp:lastModifiedBy>Luisa</cp:lastModifiedBy>
  <dcterms:modified xsi:type="dcterms:W3CDTF">2009-11-02T22:51:00Z</dcterms:modified>
  <cp:revision>4</cp:revision>
  <dc:subject/>
  <dc:title>Mode &amp; Kosmetik</dc:title>
</cp:coreProperties>
</file>