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kohol und Tabakgenu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a, 17, erzähl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ch war 14, als ich meine _______________ Zigarette rauchte. Eigentlich _______________ es überhaupt nicht, aber es war an einem _______________ nach dem Jugendclub. Wir standen zusammen und _______________, da zog eine Freundin plötzlich eine Schachtel Zigaretten aus ihrer Tasche und bot uns allen eine an. Obwohl ich noch nie geraucht hatte und eigentlich auch _______________ Lust dazu hatte, habe ich eine _______________. Ich wollte _______________ nicht blöd aussehen und als Mamas _______________ angesehen werden. Es ist echt _______________ “nein” zu sagen, wenn man in einer Clique ist und akzeptiert werden _______________. Man sieht auch oft tolle _______________ in Filmen oder so und wenn die rauchen und cool aussehen, kann man ziemlich leicht _______________ werden. Besonders wenn man so zwischen 12 und 14 ist. _______________ ist diese Freundin heute bereits _______________ und total von Zigaretten _______________ und das mit 20. Ich fing das Rauchen zum Glück nie richtig a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hael, 16, mein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kohol gehört einfach zum Älterwerden. In meinem _______________ trinken die meisten schon _______________ ein Bier oder manchmal bei Partys oder so auch was Stärkeres wie _______________, denn Party ohne Alkohol ist einfach _______________ Hose. Wenn du ein Glas Bier getrunken hast, fühlst du dich gut, mehr _______________, der Stress geht weg und du traust dich auch mal ein Mädchen, das du gut findest, anzuquatschen. Das Problem ist nur, dass einige nicht wissen, wenn sie _______________ getrunken haben. Die wissen nicht, wann sie aufhören sollten. Ein Kumpel hat sich einmal volllaufen lassen, nur weil er auf die _______________ einen Eindruck machen wollte, das habe ich total _______________ gefunden. Meiner Meinung nach zeigte er _______________, wie unreif er war. Diese Einstellung kann leicht zu einer _______________ fϋhre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e</w:t>
        <w:tab/>
        <w:tab/>
        <w:tab/>
        <w:tab/>
        <w:tab/>
        <w:tab/>
        <w:tab/>
        <w:tab/>
        <w:t>andere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undeskreis</w:t>
        <w:tab/>
        <w:tab/>
        <w:tab/>
        <w:tab/>
        <w:tab/>
        <w:tab/>
        <w:t>erst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r</w:t>
        <w:tab/>
        <w:tab/>
        <w:tab/>
        <w:tab/>
        <w:tab/>
        <w:tab/>
        <w:tab/>
        <w:t>Lieblin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</w:t>
        <w:tab/>
        <w:tab/>
        <w:tab/>
        <w:tab/>
        <w:tab/>
        <w:tab/>
        <w:tab/>
        <w:tab/>
        <w:t>genu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n</w:t>
        <w:tab/>
        <w:tab/>
        <w:tab/>
        <w:tab/>
        <w:tab/>
        <w:tab/>
        <w:tab/>
        <w:tab/>
        <w:t>Spirituosen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ig</w:t>
        <w:tab/>
        <w:tab/>
        <w:tab/>
        <w:tab/>
        <w:tab/>
        <w:tab/>
        <w:tab/>
        <w:t>einfach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rigens</w:t>
        <w:tab/>
        <w:tab/>
        <w:tab/>
        <w:tab/>
        <w:tab/>
        <w:tab/>
        <w:tab/>
        <w:t>keine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einflusst</w:t>
        <w:tab/>
        <w:tab/>
        <w:tab/>
        <w:tab/>
        <w:tab/>
        <w:tab/>
        <w:tab/>
        <w:t>will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igkeit</w:t>
        <w:tab/>
        <w:tab/>
        <w:tab/>
        <w:tab/>
        <w:tab/>
        <w:tab/>
        <w:tab/>
        <w:t>entspannt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meckte</w:t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Freitagabend</w:t>
        <w:tab/>
        <w:tab/>
        <w:tab/>
        <w:tab/>
        <w:tab/>
        <w:tab/>
        <w:tab/>
        <w:t>nu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oof</w:t>
        <w:tab/>
        <w:tab/>
        <w:tab/>
        <w:tab/>
        <w:tab/>
        <w:tab/>
        <w:tab/>
        <w:tab/>
        <w:t>Ketteraucherin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aufhören</w:t>
        <w:tab/>
        <w:tab/>
        <w:tab/>
        <w:tab/>
        <w:tab/>
        <w:tab/>
        <w:tab/>
        <w:t>genomme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quatsch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rum hat Anja die Zigarette genomm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Raucht Anya jetz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s bedeutet „sich volllaufen lassen“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Deutschland, kann man ab 16J Bier oder Wein kaufen und trinken. Wie denken Sie über dieses Gesetz? Würde dieses Gesetz hier in Groβbritannien auch funktioniere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ie wird das Rauchen in den Medien dargestellt? Denken Sie an Filme, Werbung, Zeitschriften und Fernse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Regierung in England hilft Rauchern aufzuhören, indem sie kostenlose Nikotinpflaster durch den staatlichen Gesundheitsdienst verteilt. Was denken Sie darüb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s ist die gröβte Gesundheitsgefahr in unseren heutigen Gesellschaft – Drogen,  Alkohol, Tabak oder Fettsucht? Warum?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49:00Z</dcterms:created>
  <dc:creator>olatoatt</dc:creator>
  <dc:description/>
  <dc:language>en-US</dc:language>
  <cp:lastModifiedBy>Luisa</cp:lastModifiedBy>
  <dcterms:modified xsi:type="dcterms:W3CDTF">2009-11-01T13:23:00Z</dcterms:modified>
  <cp:revision>8</cp:revision>
  <dc:subject/>
  <dc:title>Alkohol und Tabakgenuss</dc:title>
</cp:coreProperties>
</file>