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Müll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Erz</w:t>
      </w:r>
      <w:r>
        <w:rPr>
          <w:rFonts w:eastAsia="MS Mincho;ＭＳ 明朝" w:cs="Arial" w:ascii="Arial" w:hAnsi="Arial"/>
          <w:lang w:val="de-DE"/>
        </w:rPr>
        <w:t>ä</w:t>
      </w:r>
      <w:r>
        <w:rPr>
          <w:rFonts w:cs="Arial" w:ascii="Arial" w:hAnsi="Arial"/>
          <w:lang w:val="de-DE"/>
        </w:rPr>
        <w:t>hl mir _______________ mal etwas über das Recycling System in Deutschland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lso das Recycling System in Deutschland ist meiner _______________ nach sehr gut strukturiert. Denn wir _______________ einmal unsern Müll nach Glas: Da gibt es einmal Braunglas und Grünglas und _______________. Dann trennen wir unseren Müll nach Papier und allgemeinen _______________. Und bei allgemeinen Verpackungen ist es so, dass es den so genannten _______________ Punkt gibt. Und alle Verpackungen mit einem grünen Punkt implizieren, dass sie besonders gut _______________ sind. Und diese Verpackungen mit dem grünen Punkt kommen in eine spezielle _______________, einem speziellen Mülleimer. Und alle diese Verpackungen können wieder _______________ werden. Das bedeutet, aus diesen Verpackungen werden neue Verpackungen hergestellt.</w:t>
      </w:r>
      <w:r>
        <w:rPr>
          <w:lang w:val="de-DE"/>
        </w:rPr>
        <w:t xml:space="preserve"> </w:t>
      </w:r>
      <w:r>
        <w:rPr>
          <w:rFonts w:cs="Arial" w:ascii="Arial" w:hAnsi="Arial"/>
          <w:lang w:val="de-DE"/>
        </w:rPr>
        <w:t>Dieses Müllsystem ist meiner Meinung nach sehr gu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Ich finde dieses Müllsystem, also der grünen Punkt auch sehr gut, weil es sich dabei um ein _______________ Recyclingsystem handelt, indem alle verwendeten Verpackungen in einem gemeinsamen Recyclingkreislauf kommen, um dann am Ende wiederverwertet zu _______________ und zu neuen Verpackungen zu werden. So wird also sichergestellt, dass keine Verpackungen achtlos in die Umwelt geworfen werden und das Beste aus den Verpackungen heraus … _______________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verwertet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trennen</w:t>
        <w:tab/>
        <w:tab/>
        <w:tab/>
        <w:tab/>
        <w:tab/>
        <w:tab/>
        <w:t>Verpackungen</w:t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einheitliches</w:t>
        <w:tab/>
        <w:tab/>
        <w:tab/>
        <w:tab/>
        <w:tab/>
        <w:t>rausgehol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grünen</w:t>
        <w:tab/>
        <w:tab/>
        <w:tab/>
        <w:tab/>
        <w:tab/>
        <w:tab/>
        <w:t>Tonne</w:t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pezielle</w:t>
        <w:tab/>
        <w:tab/>
        <w:tab/>
        <w:tab/>
        <w:tab/>
        <w:tab/>
        <w:t>recycelbar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doch</w:t>
        <w:tab/>
        <w:tab/>
        <w:tab/>
        <w:tab/>
        <w:tab/>
        <w:tab/>
        <w:tab/>
        <w:t>Meinung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eißglas</w:t>
        <w:tab/>
        <w:tab/>
        <w:tab/>
        <w:tab/>
        <w:tab/>
        <w:tab/>
        <w:t>sind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e funktioniert das Recyclingsystem in Deutschland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 sind die Vorteile solcher Systeme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cycling ist jetzt auch in England in Mode. Stimmt das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13:00Z</dcterms:created>
  <dc:creator>visitor036</dc:creator>
  <dc:description/>
  <dc:language>en-US</dc:language>
  <cp:lastModifiedBy>Luisa</cp:lastModifiedBy>
  <dcterms:modified xsi:type="dcterms:W3CDTF">2009-11-02T22:58:00Z</dcterms:modified>
  <cp:revision>5</cp:revision>
  <dc:subject/>
  <dc:title>Müll</dc:title>
</cp:coreProperties>
</file>