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Umweltschutz-The environment</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Klimawandel und Erderwärmung ist ja ein ganz aktuelles _______________, das uns alle betrifft. Simon, was machst du denn? Oder denkst du, dass sich die Erderwärmung und der Klimawandel vermeiden lässt?</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Also, ich denke zum Ersten mal das Deutschland als _______________ Land im Ausbau alternativer Energie und auch im Umweltschutz einen sehr groβen Beitrag leistet, um eben die Auswirkungen des Klimawandels zu minimieren. Ganz verhindern, lässt das sich natürlich nicht, weil da die ganze _______________ an einem Strang ziehen muss. Aber ich denke, zum Beispiel, dass gerade der Ausbau von Solarenergie und auch Windenergie in Deutschland sehr gefördet wird und staatlich subventioniert ist und dass wir da dann doch sehr stolz sein können. Und dass wir das Möglichste tun, um eben den _______________ abzumildern. </w:t>
      </w:r>
    </w:p>
    <w:p>
      <w:pPr>
        <w:pStyle w:val="Normal"/>
        <w:rPr/>
      </w:pPr>
      <w:r>
        <w:rPr>
          <w:rFonts w:cs="Arial" w:ascii="Arial" w:hAnsi="Arial"/>
          <w:b/>
          <w:sz w:val="24"/>
          <w:szCs w:val="24"/>
        </w:rPr>
        <w:t xml:space="preserve">Claudia: </w:t>
      </w:r>
      <w:r>
        <w:rPr>
          <w:rFonts w:cs="Arial" w:ascii="Arial" w:hAnsi="Arial"/>
          <w:sz w:val="24"/>
          <w:szCs w:val="24"/>
        </w:rPr>
        <w:t>Genau, ja man tut ja auch viel zum Thema Recycling, kann man ja bei uns auch einiges sagen. Zum Beispiel, dass wir eben nicht nur Glas und Papier und Plastik und Müll von einander trennen. Sondern dass zum Beispiel beim Glas wird ja dann noch _______________ zwischen Grünglas Container, Braunglas Container und Wein… Weiβglas Container. Und dass man zum Beispiel da Unterschiede macht und wenn man das nicht macht, da ist eine Strafe ausgesetzt. Dass man eben bei Verstoβ dagegen einen gewissen Betrag an Geld bezahlen muss. Dann, dass man eben im Geschäft für die Plastiktüten Geld bezahlen muss, finde ich auch eigentlich ganz gut, ganz sinnvoll, dass man sich seine eigene mitbringt.</w:t>
      </w:r>
    </w:p>
    <w:p>
      <w:pPr>
        <w:pStyle w:val="Normal"/>
        <w:rPr/>
      </w:pPr>
      <w:r>
        <w:rPr>
          <w:rFonts w:cs="Arial" w:ascii="Arial" w:hAnsi="Arial"/>
          <w:b/>
          <w:sz w:val="24"/>
          <w:szCs w:val="24"/>
        </w:rPr>
        <w:t>Simon</w:t>
      </w:r>
      <w:r>
        <w:rPr>
          <w:rFonts w:cs="Arial" w:ascii="Arial" w:hAnsi="Arial"/>
          <w:sz w:val="24"/>
          <w:szCs w:val="24"/>
        </w:rPr>
        <w:t>: Genau ja, gerade nämlich im persönlichen _______________, kann man selbst sehr viele gegen die Klimawandel tun. Es sind gerade die kleine Dinge, die sich summieren, sowohl im positiven als auch im negativen Sinne. Das fängt zum Beispiel dann auch schon zu Hause an und zeigt sich im Wasserverbrauch. Sehr                         viele Leute ziehen ja vor zu baden anstatt zu duschen und das verbraucht eben, soweit ich weiβ, mindestens 20 mal so viel Wasser wie eben _______________ und viele lassen auch das Wasser laufen, wenn sie sich die Zähne putzen, was eben auch nicht sehr _______________ ist and anderes Beispiel privat zu Hause wäre, das Licht immer auszuschalten, was ein guter Vorschlag ist und eben Energie spart. Ich hab da auch ein persönliches Beispiel: meine Mitbewohner, die eben Englisch sind, hier in England, die lassen das Licht _______________ 24 Stunden am Tag brennen und ich verstehe das eben nicht. Das ist ja wohl nicht zu schwer und nicht zu viel verlangt, einfach auf den Lichtschalter zu drücken.</w:t>
      </w:r>
    </w:p>
    <w:p>
      <w:pPr>
        <w:pStyle w:val="Normal"/>
        <w:rPr/>
      </w:pPr>
      <w:r>
        <w:rPr>
          <w:rFonts w:cs="Arial" w:ascii="Arial" w:hAnsi="Arial"/>
          <w:b/>
          <w:sz w:val="24"/>
          <w:szCs w:val="24"/>
        </w:rPr>
        <w:t xml:space="preserve">Claudia: </w:t>
      </w:r>
      <w:r>
        <w:rPr>
          <w:rFonts w:cs="Arial" w:ascii="Arial" w:hAnsi="Arial"/>
          <w:sz w:val="24"/>
          <w:szCs w:val="24"/>
        </w:rPr>
        <w:t>Ja, das sehe ich eigentlich auch so. Es sind so ganz einfache Dinge, zum Beispiel auch, dass man die Heizung herunter dreht, dass man nicht _______________ den Raum beheizt wie in der Sauna, sondern dass man eben schaut, wann bin ich zu Hause und da haben wir zu Hause auch so spezielle automatische Griffe an der Heizung, da kann man dann einstellen, um welche Uhrzeit die Heizung auf wie viel Grad hoch heizen soll, wann sie eben nicht so viel heizen soll. Das finde ich eigentlich auch sehr sinnvoll, denn man ist ja nicht immer zu Hause und kann ständig die Heizung kontrollieren. Und was auch gemacht wird ist, was viel gemacht wird im Moment, ist, dass man sein Haus dämmt. Das man es neu eindämmt, also dafür sorgt, dass… eben das Hause nicht schnell auskühlt oder dass man halt nicht so viel Energie braucht, um es wieder aufzuheizen.</w:t>
      </w:r>
    </w:p>
    <w:p>
      <w:pPr>
        <w:pStyle w:val="Normal"/>
        <w:rPr/>
      </w:pPr>
      <w:r>
        <w:rPr>
          <w:rFonts w:cs="Arial" w:ascii="Arial" w:hAnsi="Arial"/>
          <w:b/>
          <w:sz w:val="24"/>
          <w:szCs w:val="24"/>
        </w:rPr>
        <w:t>Simon:</w:t>
      </w:r>
      <w:r>
        <w:rPr>
          <w:rFonts w:cs="Arial" w:ascii="Arial" w:hAnsi="Arial"/>
          <w:sz w:val="24"/>
          <w:szCs w:val="24"/>
        </w:rPr>
        <w:t xml:space="preserve"> Genau und seit Neustem wurde genau aus dem gleichen Grund eben auch ein _______________ eingeführt. Der Energieausweis ist allerdings nicht nur für Personen, sondern eben für Häuser und Wohnungen gedacht. Auf diesem Energieausweis wird eingetragen, wie viel Strom in etwa verbraucht wird und wie gut oder schlecht das Haus oder die Wohnung isoliert ist. So kann jeder Mieter oder jeder Interessent, der sich ein Haus kaufen will, sich eben schon im vorab informieren, welche Kosten auf ihn zukommen werden. Dieser neue Energieausweis hat auch dazu geführt, dass sehr viele Häuser modernisiert werden im Moment, weil eben es für die Vermieter sehr viel billiger ist, das Haus zu dämmen als zu riskieren, dass niemand mehr das Haus mietet und ich denke eben, das ist ein sehr groβes Schritt in Richtung einer energieeffizienten Stadt auch.</w:t>
      </w:r>
    </w:p>
    <w:p>
      <w:pPr>
        <w:pStyle w:val="Normal"/>
        <w:rPr/>
      </w:pPr>
      <w:r>
        <w:rPr>
          <w:rFonts w:cs="Arial" w:ascii="Arial" w:hAnsi="Arial"/>
          <w:b/>
          <w:sz w:val="24"/>
          <w:szCs w:val="24"/>
        </w:rPr>
        <w:t xml:space="preserve">Claudia: </w:t>
      </w:r>
      <w:r>
        <w:rPr>
          <w:rFonts w:cs="Arial" w:ascii="Arial" w:hAnsi="Arial"/>
          <w:sz w:val="24"/>
          <w:szCs w:val="24"/>
        </w:rPr>
        <w:t>Genau und da wird auch jeder dazu mehr oder weniger _______________ daran teilzunehmen. Und ja was man bei uns auch noch hat, was mir noch einfällt, ist relativ neu, das sind die Feinstaubplaketten für die Auto. Und das kann man sich vorstellen wie einfach einen _______________, den jeder bekommt. Den hat man entweder in der Farbe rot, grün oder gelb und wenn man eben den Roten hat, dann darf man in gewisse Bereiche, zum Beispiel in größeren Städten wie in Köln, gar nicht mehr einfahren mit seinem Auto. Wenn man ein Grünen hat, dann hat man ziemlich viel Glück, dann darf man überall fahren und in den orangenen oder gelben Stickern … da gibt es auch gewisse Einschränkungen und wenn man jetzt eben ein altes Auto hat, das eher nicht so besonders umweltfreundlich ist, dann bekommt man den Roten und wenn man ein neueres Auto hat, dann den Grünen.</w:t>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Genau und das ist auch in Planung zurzeit, dass eben die Anzahl an Autos, die eben durch eine Innenstadt fahren darf, konstant reduziert wird. Soll heißen. dass im Moment noch Autos auch mit roten Sticker, also mit sehr hohen CO2-Emissionen noch fahren dürfen, aber ich denke, der nächste Schritt ist 2011 _______________, wenn dann eben nur noch Autos mit grünem und gelbem Sticker fahren dürfen und dann in einem zweiten Schritt nur noch Autos mit grünem Sticker. Und so soll auch gewährleistet werden, dass die Luft in Städten sauberer wird und auch sauber bleibt.</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Genau, und das kann man ja auch ganz gut tun oder selber seinen Teil dazu beitragen, wenn man öfter mal auf öffentliche _______________ umsteigt oder mit dem Fahrrad fährt oder zu Fuβ geht. Also man kann schon viel dazu beitrage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geplant</w:t>
        <w:tab/>
        <w:tab/>
        <w:tab/>
        <w:t>gezwungen</w:t>
        <w:tab/>
        <w:tab/>
        <w:t>Verkehrsmittel</w:t>
      </w:r>
    </w:p>
    <w:p>
      <w:pPr>
        <w:pStyle w:val="Normal"/>
        <w:spacing w:lineRule="auto" w:line="240" w:before="0" w:after="0"/>
        <w:rPr>
          <w:rFonts w:ascii="Arial" w:hAnsi="Arial" w:cs="Arial"/>
          <w:b/>
          <w:b/>
          <w:sz w:val="24"/>
          <w:szCs w:val="24"/>
        </w:rPr>
      </w:pPr>
      <w:r>
        <w:rPr>
          <w:rFonts w:cs="Arial" w:ascii="Arial" w:hAnsi="Arial"/>
          <w:b/>
          <w:sz w:val="24"/>
          <w:szCs w:val="24"/>
        </w:rPr>
        <w:t>Aufkleber</w:t>
        <w:tab/>
        <w:tab/>
        <w:tab/>
        <w:t>unnötig</w:t>
        <w:tab/>
        <w:tab/>
        <w:t>Bereich</w:t>
      </w:r>
    </w:p>
    <w:p>
      <w:pPr>
        <w:pStyle w:val="Normal"/>
        <w:spacing w:lineRule="auto" w:line="240" w:before="0" w:after="0"/>
        <w:rPr>
          <w:rFonts w:ascii="Arial" w:hAnsi="Arial" w:cs="Arial"/>
          <w:b/>
          <w:b/>
          <w:sz w:val="24"/>
          <w:szCs w:val="24"/>
        </w:rPr>
      </w:pPr>
      <w:r>
        <w:rPr>
          <w:rFonts w:cs="Arial" w:ascii="Arial" w:hAnsi="Arial"/>
          <w:b/>
          <w:sz w:val="24"/>
          <w:szCs w:val="24"/>
        </w:rPr>
        <w:t>Energieausweis</w:t>
        <w:tab/>
        <w:tab/>
        <w:t>Duschen</w:t>
        <w:tab/>
        <w:tab/>
        <w:t>Thema</w:t>
      </w:r>
    </w:p>
    <w:p>
      <w:pPr>
        <w:pStyle w:val="Normal"/>
        <w:spacing w:lineRule="auto" w:line="240" w:before="0" w:after="0"/>
        <w:rPr>
          <w:rFonts w:ascii="Arial" w:hAnsi="Arial" w:cs="Arial"/>
          <w:b/>
          <w:b/>
          <w:sz w:val="24"/>
          <w:szCs w:val="24"/>
        </w:rPr>
      </w:pPr>
      <w:r>
        <w:rPr>
          <w:rFonts w:cs="Arial" w:ascii="Arial" w:hAnsi="Arial"/>
          <w:b/>
          <w:sz w:val="24"/>
          <w:szCs w:val="24"/>
        </w:rPr>
        <w:t>eigentlich</w:t>
        <w:tab/>
        <w:tab/>
        <w:tab/>
        <w:t>Welt</w:t>
        <w:tab/>
        <w:tab/>
        <w:tab/>
        <w:t>führendes</w:t>
      </w:r>
    </w:p>
    <w:p>
      <w:pPr>
        <w:pStyle w:val="Normal"/>
        <w:spacing w:lineRule="auto" w:line="240" w:before="0" w:after="0"/>
        <w:rPr/>
      </w:pPr>
      <w:r>
        <w:rPr>
          <w:rFonts w:cs="Arial" w:ascii="Arial" w:hAnsi="Arial"/>
          <w:b/>
          <w:sz w:val="24"/>
          <w:szCs w:val="24"/>
        </w:rPr>
        <w:t>vorteilhaft</w:t>
        <w:tab/>
        <w:tab/>
        <w:tab/>
        <w:t>Klimawandel</w:t>
        <w:tab/>
        <w:t>Unterscheide</w:t>
      </w:r>
    </w:p>
    <w:p>
      <w:pPr>
        <w:pStyle w:val="Normal"/>
        <w:rPr>
          <w:rFonts w:ascii="Arial" w:hAnsi="Arial" w:cs="Arial"/>
          <w:b/>
          <w:b/>
          <w:sz w:val="24"/>
          <w:szCs w:val="24"/>
        </w:rPr>
      </w:pPr>
      <w:r>
        <w:rPr>
          <w:rFonts w:cs="Arial" w:ascii="Arial" w:hAnsi="Arial"/>
          <w:b/>
          <w:sz w:val="24"/>
          <w:szCs w:val="24"/>
        </w:rPr>
      </w:r>
    </w:p>
    <w:p>
      <w:pPr>
        <w:pStyle w:val="Normal"/>
        <w:numPr>
          <w:ilvl w:val="0"/>
          <w:numId w:val="1"/>
        </w:numPr>
        <w:rPr/>
      </w:pPr>
      <w:r>
        <w:rPr>
          <w:rFonts w:cs="Arial" w:ascii="Arial" w:hAnsi="Arial"/>
          <w:sz w:val="24"/>
          <w:szCs w:val="24"/>
        </w:rPr>
        <w:t>Warum ist Deutschland  ein führendes Land in Sachen Umweltschutz und Recycling?</w:t>
      </w:r>
    </w:p>
    <w:p>
      <w:pPr>
        <w:pStyle w:val="Normal"/>
        <w:numPr>
          <w:ilvl w:val="0"/>
          <w:numId w:val="1"/>
        </w:numPr>
        <w:rPr/>
      </w:pPr>
      <w:r>
        <w:rPr>
          <w:rFonts w:cs="Arial" w:ascii="Arial" w:hAnsi="Arial"/>
          <w:sz w:val="24"/>
          <w:szCs w:val="24"/>
        </w:rPr>
        <w:t>Was kann man tun, um Energie und Wasser zu sparen?</w:t>
      </w:r>
    </w:p>
    <w:p>
      <w:pPr>
        <w:pStyle w:val="Normal"/>
        <w:numPr>
          <w:ilvl w:val="0"/>
          <w:numId w:val="1"/>
        </w:numPr>
        <w:rPr>
          <w:rFonts w:ascii="Arial" w:hAnsi="Arial" w:cs="Arial"/>
          <w:sz w:val="24"/>
          <w:szCs w:val="24"/>
        </w:rPr>
      </w:pPr>
      <w:r>
        <w:rPr>
          <w:rFonts w:cs="Arial" w:ascii="Arial" w:hAnsi="Arial"/>
          <w:sz w:val="24"/>
          <w:szCs w:val="24"/>
        </w:rPr>
        <w:t>Sollte die Regierung mehr tun, um die Umwelt zu schützen?</w:t>
      </w:r>
    </w:p>
    <w:p>
      <w:pPr>
        <w:pStyle w:val="Normal"/>
        <w:numPr>
          <w:ilvl w:val="0"/>
          <w:numId w:val="1"/>
        </w:numPr>
        <w:rPr/>
      </w:pPr>
      <w:r>
        <w:rPr>
          <w:rFonts w:cs="Arial" w:ascii="Arial" w:hAnsi="Arial"/>
          <w:sz w:val="24"/>
          <w:szCs w:val="24"/>
        </w:rPr>
        <w:t>Spielt die einzelne Person eine Rolle im Kampf gegen den Klimawandel?</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38:00Z</dcterms:created>
  <dc:creator>olatoatt</dc:creator>
  <dc:description/>
  <cp:keywords/>
  <dc:language>en-US</dc:language>
  <cp:lastModifiedBy>isastaff</cp:lastModifiedBy>
  <dcterms:modified xsi:type="dcterms:W3CDTF">2009-11-03T13:42:00Z</dcterms:modified>
  <cp:revision>4</cp:revision>
  <dc:subject/>
  <dc:title>Umweltschutz-The environment</dc:title>
</cp:coreProperties>
</file>