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b/>
          <w:lang w:val="de-DE"/>
        </w:rPr>
        <w:t>Andrea</w:t>
      </w:r>
      <w:r>
        <w:rPr>
          <w:rFonts w:cs="Arial" w:ascii="Arial" w:hAnsi="Arial"/>
          <w:lang w:val="de-DE"/>
        </w:rPr>
        <w:t>: In Deutschland gibt es viele Ausländer, besonders in Berlin leben viele Türken. Jetzt stellt sich halt die Frage, wie sehr werden Ausländer integriert. Oder gibt es immer noch Vorurteile und Menschen, die gegen Ausländer sind. Also meiner Meinung nach ist es so, dass … ich finde … dass die Türken oder auch die anderen Ausländer jetzt relativ gut integriert sind. Sie können bei uns arbeiten, sie sind auch angesehen. Die Leute mögen ihr Essen. Polen gelten zum Beispiel als fleißig, werden gerne eingestellt. Von daher denke ich mal, dass sie jedenfalls gute Chancen haben, sich wirtschaftlich etwas aufzubauen. Und auch hat man ihnen erlaubt Moscheen zu bauen, um ihren Glauben auszuleben. Das finde ich eigentlich auch eine gute Idee, ihnen hier das Recht zu geben, den auszuüben. Also finde ich eigentlich, dass sie relativ gut integriert sind. Wie findest du da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Für mich stellt sich erst einmal die Grundfrage, was versteht man denn überhaupt unter Integration? Da gibt es verschiedene Ansätze. Man kann zum Beispiel unter Intergration die Assimilation verstehen, dass heißt dass die Ausländer in Deutschland, in die Deutschen sozusagen verschmelzen, das heißt, dass sie sozusagen deutsch werden. Was Aufgabe von eigenen Traditionen, Ritualen einschließt und eben die Übernahme der Kultur von Deutschland. Aus meiner Sicht muss man da zuerstmal zwischen sozialer und kultureller Integration unterscheiden. Soziale Integration heißt also Integration in die Gesellschaft und die kulturelle Integration heißt einfach Integration in die Kultur des Gastlandes. Da gibt es noch sehr große, erhebliche Unterschiede. Gerade die soziale Integration kann nur gelingen, wenn der Ausländer einen Job hat. Und auch bei der kulturellen Integration, das schließt eben dann die Aufgabe der eigenen Tradition ein. Und sehr viele Ausländer wollen das einfach nicht machen. Und das kann man ihnen auch nicht übel nehmen. Ich mei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Du meinst, sie wollen lieber ihre eigene Kultur beibehalten, eigene Sprache sprechen. Was ja auch eigentlich verständlich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genau. Und generell muss man auch ganz einfach sagen, es ist auch von Individuum zu Individuum einfach unterschiedlich, wie sehr man sich anstrengt integriert zu werden. Und auch die Voraussetzungen sich zu integrieren, also gerade über den Job zum Beispiel, dann über neue Kontakte. Sie sind eben ganz ganz unterschiedlich zwischen den verschiedenen Schichten auch, also das betrifft jetzt nicht nur Ausländer, das ist generell so. Auch andere Leute, die am unteren Rand der Gesellschaft stehen, finden kulturell und sozial nicht sehr großen Anschluss und werden deshalb etwas … stehen deshalb am Rand der Gesellschaf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Wobei, wo ich mir das wirklich schwierig vorstelle, ist vielleicht bei Kindern speziell von Menschen, die jetzt eben nach Deutschland gekommen sind. Das sie sich vielleicht eigentlich gerne integrieren möchten und sich auch anstrengen, aber das es vielleicht Probleme gibt aufgrund von Religionen und Regeln … im Zusammenhang damit. Zum Beispiel türkische Mädchen, dass sie vielleicht auffallen dadurch, dass sie ein Kopftuch tragen sollen und das Deutsche das eben nicht so gut finden. Was sagst du dazu?</w:t>
      </w:r>
    </w:p>
    <w:p>
      <w:pPr>
        <w:pStyle w:val="Normal"/>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Simon</w:t>
      </w:r>
      <w:r>
        <w:rPr>
          <w:rFonts w:cs="Arial" w:ascii="Arial" w:hAnsi="Arial"/>
          <w:lang w:val="de-DE"/>
        </w:rPr>
        <w:t>: Genau das, was du gerade angesprochen hast, wird in der Terminologie eben als „sichtbare Minderheit“ bezeichnet.</w:t>
      </w:r>
    </w:p>
    <w:p>
      <w:pPr>
        <w:pStyle w:val="Normal"/>
        <w:tabs>
          <w:tab w:val="clear" w:pos="720"/>
          <w:tab w:val="left" w:pos="5175" w:leader="none"/>
        </w:tabs>
        <w:rPr/>
      </w:pPr>
      <w:r>
        <w:rPr>
          <w:rFonts w:cs="Arial" w:ascii="Arial" w:hAnsi="Arial"/>
          <w:lang w:val="de-DE"/>
        </w:rPr>
        <w:t>Heißt ganz einfach, dass man eben sieht, dass zum Beispiel die Türkin mit dem Kopftuch etwas anders ist, als man selbst. Und genau das führt dann zu diesem Rassimus und genau darin liegt eben das Problem. Weil … Ich mein’, es ist ihre Kultur ein Kopftuch zu tragen, aber genau das eben reizt dann die … manche Leute, muss man ja sagen, nicht alle Leute, manche Leute fühlen sich dadurch beleidigt oder wollen ganz einfach, dass man sich ihrer Kultur anpasst.</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Andrea</w:t>
      </w:r>
      <w:r>
        <w:rPr>
          <w:rFonts w:cs="Arial" w:ascii="Arial" w:hAnsi="Arial"/>
          <w:lang w:val="de-DE"/>
        </w:rPr>
        <w:t>: Ja, das ist ein schwieriges Thema. Und was vielleicht auch schwierig ist, ist vielleicht dann auch eben schwierig für diese Kinder, wenn es dann zum Beispiel bestimmte Regeln gibt, du darfst jetzt aber nicht abends ausgehen und du darfst nicht auf die Party gehen. Dann wird das sicherlich schwierig für sie Freunde außerhalb ihres eigenen Kreises, in dem sie sich aufhält zu finden und dann wird es auch wahrscheinlich schwierig werden sich  die Sprache zu lernen, wenn ich keinen Kontakt habe. Und es wird so eine Art so bisschen Teufelskreis von sich, eigentlich möchte ich dabei sein und dazugehören und mich anpassen, andererseits legt mir dann jemand Steine in den Weg und das ist dann bestimmt keine einfache Sache.</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Simon</w:t>
      </w:r>
      <w:r>
        <w:rPr>
          <w:rFonts w:cs="Arial" w:ascii="Arial" w:hAnsi="Arial"/>
          <w:lang w:val="de-DE"/>
        </w:rPr>
        <w:t>: Genau und auch die Regierung weiß ja nicht, was sie machen soll. Die neuste Entwicklung geht dahin, dass Kinder von Ausländern zuerst einen Sprachtest machen müssen, bevor sie eingeschult werden können und wenn sie den eben nicht bestehen, dann müssen sie eben Nachhilfe nehmen und ich denke, dass ist ein erster guter Schritt, weil über die Sprache entscheidet sich letztendlich auch das Potenzial der Integration.</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Andrea</w:t>
      </w:r>
      <w:r>
        <w:rPr>
          <w:rFonts w:cs="Arial" w:ascii="Arial" w:hAnsi="Arial"/>
          <w:lang w:val="de-DE"/>
        </w:rPr>
        <w:t>: Genau das halte ich auch sehr für sinnvoll den Sprachtest zu machen und soweit ich weiß … ich mein auch hier in England als Bürger leben möchte oder englischer Bürger werden möchte, dann muss man vorher auch eine Art Test machen und den bestehen und ich halte das eigentlich für sinnvoll, denn man will ihnen ja helfen, aber dazu ....müssen sie sich auch ein bisschen bemühen.</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pPr>
      <w:r>
        <w:rPr>
          <w:rFonts w:cs="Arial" w:ascii="Arial" w:hAnsi="Arial"/>
          <w:b/>
          <w:lang w:val="de-DE"/>
        </w:rPr>
        <w:t>Simon</w:t>
      </w:r>
      <w:r>
        <w:rPr>
          <w:rFonts w:cs="Arial" w:ascii="Arial" w:hAnsi="Arial"/>
          <w:lang w:val="de-DE"/>
        </w:rPr>
        <w:t>: Genau sie müssen sich auch selber helfen.</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b/>
          <w:lang w:val="de-DE"/>
        </w:rPr>
        <w:t>Andrea</w:t>
      </w:r>
      <w:r>
        <w:rPr>
          <w:rFonts w:cs="Arial" w:ascii="Arial" w:hAnsi="Arial"/>
          <w:lang w:val="de-DE"/>
        </w:rPr>
        <w:t>: Genau.</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43:00Z</dcterms:created>
  <dc:creator>visitor034</dc:creator>
  <dc:description/>
  <cp:keywords/>
  <dc:language>en-US</dc:language>
  <cp:lastModifiedBy>dittrich franziska</cp:lastModifiedBy>
  <dcterms:modified xsi:type="dcterms:W3CDTF">2009-11-02T13:52:00Z</dcterms:modified>
  <cp:revision>6</cp:revision>
  <dc:subject/>
  <dc:title>In Deutschland gibt es viele Auslaender, besonders in Berlin leben viele Tuerken</dc:title>
</cp:coreProperties>
</file>