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lang w:val="de-DE"/>
        </w:rPr>
      </w:pPr>
      <w:r>
        <w:rPr>
          <w:rFonts w:cs="Arial" w:ascii="Arial" w:hAnsi="Arial"/>
          <w:b/>
          <w:bCs/>
          <w:u w:val="single"/>
          <w:lang w:val="de-DE"/>
        </w:rPr>
        <w:t>Müll</w:t>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Erz</w:t>
      </w:r>
      <w:r>
        <w:rPr>
          <w:rFonts w:eastAsia="MS Mincho;ＭＳ 明朝" w:cs="Arial" w:ascii="Arial" w:hAnsi="Arial"/>
          <w:lang w:val="de-DE"/>
        </w:rPr>
        <w:t>ä</w:t>
      </w:r>
      <w:r>
        <w:rPr>
          <w:rFonts w:cs="Arial" w:ascii="Arial" w:hAnsi="Arial"/>
          <w:lang w:val="de-DE"/>
        </w:rPr>
        <w:t>hl mir doch mal etwas über das Recycling System in Deutschlan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Also das Recycling System in Deutschland ist meiner Meinung nach sehr gut strukturiert. Denn wir trennen einmal unsern Müll nach Glas: Da gibt es einmal Braunglas und Grünglas und Weißglas. Dann trennen wir unseren Müll nach Papier und allgemeinen Verpackungen. Und bei allgemeinen Verpackungen ist es so, dass es den so genannten grünen Punkt gibt. Und alle Verpackungen mit einem grünen Punkt implizieren, dass sie besonders gut recycelbar sind. Und diese Verpackungen mit dem grünen Punkt kommen in eine spezielle Tonne, einem speziellen Mülleimer. Und alle diese Verpackungen können wieder verwertet werden. Das bedeutet, aus diesen Verpackungen werden neue Verpackungen hergestellt.</w:t>
      </w:r>
      <w:r>
        <w:rPr>
          <w:lang w:val="de-DE"/>
        </w:rPr>
        <w:t xml:space="preserve"> </w:t>
      </w:r>
      <w:r>
        <w:rPr>
          <w:rFonts w:cs="Arial" w:ascii="Arial" w:hAnsi="Arial"/>
          <w:lang w:val="de-DE"/>
        </w:rPr>
        <w:t>Dieses Müllsystem ist meiner Meinung nach sehr gu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Ich finde dieses Müllsystem, also der grünen Punkt auch sehr gut, weil es sich dabei um ein einhaltliches Receyclingsystem handelt, indem alle verwendeten Verpackungen in einem gemeinsamen Recyclingkreislauf kommen, um dann am Ende wiederverwertet zu werden und zu neuen Verpackungen zu werden. So wird also sichergestellt, dass keine Verpackungen achtlos in die Umwelt geworfen werden und das Beste aus den Verpackungen heraus … rausgehol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7:02:00Z</dcterms:created>
  <dc:creator>visitor036</dc:creator>
  <dc:description/>
  <dc:language>en-US</dc:language>
  <cp:lastModifiedBy>Luisa</cp:lastModifiedBy>
  <dcterms:modified xsi:type="dcterms:W3CDTF">2009-11-02T22:58:00Z</dcterms:modified>
  <cp:revision>3</cp:revision>
  <dc:subject/>
  <dc:title>Müll</dc:title>
</cp:coreProperties>
</file>