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Zeitgeist 1, S.125: Studiengebühren</w:t>
      </w:r>
    </w:p>
    <w:p>
      <w:pPr>
        <w:pStyle w:val="Normal"/>
        <w:rPr/>
      </w:pPr>
      <w:r>
        <w:rPr>
          <w:rFonts w:cs="Arial" w:ascii="Arial" w:hAnsi="Arial"/>
          <w:sz w:val="28"/>
          <w:szCs w:val="28"/>
        </w:rPr>
        <w:t>In vielen europäischen Ländern sind seit vielen Jahren Studiengebühren für das Erststudium üblich. In Deutschland sind sie aber eine Neuerscheinung und stoßen auf heftigen Protest bei den Studenten. Die Kosten sind von Bundesland zu Bundesland unterschiedlich, aber im Schnitt müssen Studenten zwischen 300 und 500€ pro Semester zahlen.</w:t>
      </w:r>
    </w:p>
    <w:p>
      <w:pPr>
        <w:pStyle w:val="Normal"/>
        <w:rPr>
          <w:rFonts w:ascii="Arial" w:hAnsi="Arial" w:cs="Arial"/>
          <w:sz w:val="28"/>
          <w:szCs w:val="28"/>
        </w:rPr>
      </w:pPr>
      <w:r>
        <w:rPr>
          <w:rFonts w:cs="Arial" w:ascii="Arial" w:hAnsi="Arial"/>
          <w:sz w:val="28"/>
          <w:szCs w:val="28"/>
        </w:rPr>
        <w:t>Claudia Schneider, Vorsitzende einer Studentenorganisation, hat schon Demonstrationen gegen die Gebühren geführt. „Die Finanzierung der Hochschulen ist eine staatliche Aufgabe“, sagt sie. „Studiengebühren führen zu einer sozialen Selektion, wodurch Jugendliche aus einkommensschwachen Familien benachteiligt werden.“ Aber kann der Staat sich das noch leisten? Einige Politiker sagen „Nein“. „Wir wollen das Einkommen von Studiengebühren in Hochschulen investieren“, meint Helmut Wagner. „Studenten werden mehr verdienen und wir verlangen nur einen kleinen Beitrag von ihnen. Sie können es auch durch ein Darlehen finanzieren und erst nach dem Studium zurückzahlen.“ Ob es in Deutschland besser gehen wird als in Österreich, das ist die Frage. Dort wurden Studiengebühren bereits 2001 eingeführt. Aber Studenten bezweifeln, ob die Studienbedingungen inzwischen besser geworden sind. Sie klagen über überfüllte Hörsäle, Personalmangel und die schlechte technische Ausstattung der Unis.</w:t>
      </w:r>
    </w:p>
    <w:p>
      <w:pPr>
        <w:pStyle w:val="Normal"/>
        <w:rPr>
          <w:rFonts w:ascii="Arial" w:hAnsi="Arial" w:cs="Arial"/>
          <w:sz w:val="28"/>
          <w:szCs w:val="28"/>
        </w:rPr>
      </w:pPr>
      <w:r>
        <w:rPr>
          <w:rFonts w:cs="Arial" w:ascii="Arial" w:hAnsi="Arial"/>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39:00Z</dcterms:created>
  <dc:creator>Luisa</dc:creator>
  <dc:description/>
  <dc:language>en-US</dc:language>
  <cp:lastModifiedBy>Luisa</cp:lastModifiedBy>
  <dcterms:modified xsi:type="dcterms:W3CDTF">2009-10-29T17:55:00Z</dcterms:modified>
  <cp:revision>1</cp:revision>
  <dc:subject/>
  <dc:title>Zeitgeist 1, S</dc:title>
</cp:coreProperties>
</file>