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Übung „Ausländergruppen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) Ordne folgenden Volksgruppen die richtigen Länder zu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Bsp.: Deutsch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Verdana" w:ascii="Verdana" w:hAnsi="Verdana"/>
          <w:sz w:val="28"/>
          <w:szCs w:val="28"/>
        </w:rPr>
        <w:t>Deutschl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taliener</w:t>
        <w:tab/>
        <w:tab/>
        <w:tab/>
        <w:tab/>
        <w:t>1) Ukrai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echen</w:t>
        <w:tab/>
        <w:tab/>
        <w:tab/>
        <w:tab/>
        <w:t>2) Pol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ürken</w:t>
        <w:tab/>
        <w:tab/>
        <w:tab/>
        <w:tab/>
        <w:t>3) Russla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len</w:t>
        <w:tab/>
        <w:tab/>
        <w:tab/>
        <w:tab/>
        <w:t>4) Frankreich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ussen</w:t>
        <w:tab/>
        <w:tab/>
        <w:tab/>
        <w:tab/>
        <w:t>5) Vietna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umänen</w:t>
        <w:tab/>
        <w:tab/>
        <w:tab/>
        <w:tab/>
        <w:t>6) Griechenla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ietnamesen</w:t>
        <w:tab/>
        <w:tab/>
        <w:tab/>
        <w:t>7) Rumäni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nzosen</w:t>
        <w:tab/>
        <w:tab/>
        <w:tab/>
        <w:t>8) Italie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8"/>
          <w:szCs w:val="28"/>
        </w:rPr>
        <w:t>Ukrainer</w:t>
        <w:tab/>
        <w:tab/>
        <w:tab/>
        <w:tab/>
        <w:t>9) Türk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) Finde untenstehende Wörter im Rätsel (vorwärts, rückwärts, diagonal)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Q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BEITSMARKT – GASTRONOMIE – GASTARBEITER – KELLNER – PUTZFRAU – SPRAGELSTECHER - WANDERARBEI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1:55:00Z</dcterms:created>
  <dc:creator>Luisa</dc:creator>
  <dc:description/>
  <dc:language>en-US</dc:language>
  <cp:lastModifiedBy>Luisa</cp:lastModifiedBy>
  <dcterms:modified xsi:type="dcterms:W3CDTF">2009-12-13T17:07:00Z</dcterms:modified>
  <cp:revision>5</cp:revision>
  <dc:subject/>
  <dc:title>Übung „Ausländergruppen“</dc:title>
</cp:coreProperties>
</file>