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rFonts w:ascii="Arial" w:hAnsi="Arial" w:cs="Arial"/>
          <w:b/>
          <w:b/>
          <w:sz w:val="24"/>
          <w:szCs w:val="24"/>
        </w:rPr>
      </w:pPr>
      <w:r>
        <w:rPr>
          <w:rFonts w:cs="Arial" w:ascii="Arial" w:hAnsi="Arial"/>
          <w:b/>
          <w:sz w:val="24"/>
          <w:szCs w:val="24"/>
        </w:rPr>
        <w:t>Terrorismus-Terrorism</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Claudia</w:t>
      </w:r>
      <w:r>
        <w:rPr>
          <w:rFonts w:cs="Arial" w:ascii="Arial" w:hAnsi="Arial"/>
          <w:sz w:val="24"/>
          <w:szCs w:val="24"/>
        </w:rPr>
        <w:t>: Ja, machst du dir eigentlich Gedanken zum Terrorismus in Deutschland? Hast du Angst, dass da etwas passieren könnte?</w:t>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xml:space="preserve"> Ja, der Terrorismus ist sehr ein relativ neues Problem und vielleicht seit guten 10 Jahren auf der Agenda der Politik. Sehr aktuelles Beispiel in Deutschland ist die sogenannte Sauerland-Gruppe, die stehen zur Zeit vor Gericht und ihnen wird zu Last gelegt, dass sie eher Anschläge in Deutschland geplant haben. Experten sagen, wenn sie diese Anschläge durchgeführt hätten, wären wahrscheinlich mehr Menschen gestorben als beim Zugattentat im Madrid und auch bei Untergrundanschlag in London. Und … da … die Medien verfolgen das eben mit groβem Interesse, wie das vonstatten geht, von dem her ist Terror eigentlich immer an der Tagesordnung. Aber ja … was denkst du?</w:t>
      </w:r>
    </w:p>
    <w:p>
      <w:pPr>
        <w:pStyle w:val="Normal"/>
        <w:rPr>
          <w:rFonts w:ascii="Arial" w:hAnsi="Arial" w:cs="Arial"/>
          <w:sz w:val="24"/>
          <w:szCs w:val="24"/>
        </w:rPr>
      </w:pPr>
      <w:r>
        <w:rPr>
          <w:rFonts w:cs="Arial" w:ascii="Arial" w:hAnsi="Arial"/>
          <w:b/>
          <w:sz w:val="24"/>
          <w:szCs w:val="24"/>
        </w:rPr>
        <w:t>Claudia</w:t>
      </w:r>
      <w:r>
        <w:rPr>
          <w:rFonts w:cs="Arial" w:ascii="Arial" w:hAnsi="Arial"/>
          <w:sz w:val="24"/>
          <w:szCs w:val="24"/>
        </w:rPr>
        <w:t xml:space="preserve">: Also ich denke, es ist sicherlich immer auf der Tagesordnung. Man kann nie wissen, ob sich vielleicht irgendwo in unserm Land oder auch anderen Ländern so genannte Schläfer befinden, die einen Terroranschlag planen. Das Gefährliche an der Sache ist eben, dass man da nicht einfach so einen Einblick hat, weil sie das natürlich nicht öffentlich tun, sondern sich im Untergrund aufhalten. Allerdings habe ich den Eindruck, dass das Thema immer hoch gekocht wird, wenn irgendwo auf der Welt oder in Deutschland was aktuelles stattgefunden hat, das mit dem Thema Terrorismus zu tun hat und dazwischen schläft es immer … meiner Meinung nach, schläft das Thema immer wieder so ein bisschen ein. Also da wird sonst nicht so viel drüber berichtet. </w:t>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xml:space="preserve"> Ich glaube gerade in Deutschland, wir hatten in den letzten Jahren relativ viel Glück, bei uns gab es ja noch keinen groβen terroristischen Anschlag.</w:t>
      </w:r>
    </w:p>
    <w:p>
      <w:pPr>
        <w:pStyle w:val="Normal"/>
        <w:rPr>
          <w:rFonts w:ascii="Arial" w:hAnsi="Arial" w:cs="Arial"/>
          <w:sz w:val="24"/>
          <w:szCs w:val="24"/>
        </w:rPr>
      </w:pPr>
      <w:r>
        <w:rPr>
          <w:rFonts w:cs="Arial" w:ascii="Arial" w:hAnsi="Arial"/>
          <w:b/>
          <w:sz w:val="24"/>
          <w:szCs w:val="24"/>
        </w:rPr>
        <w:t xml:space="preserve">Claudia: </w:t>
      </w:r>
      <w:r>
        <w:rPr>
          <w:rFonts w:cs="Arial" w:ascii="Arial" w:hAnsi="Arial"/>
          <w:sz w:val="24"/>
          <w:szCs w:val="24"/>
        </w:rPr>
        <w:t xml:space="preserve">Ja, zum Glück nicht. </w:t>
      </w:r>
    </w:p>
    <w:p>
      <w:pPr>
        <w:pStyle w:val="Normal"/>
        <w:rPr>
          <w:rFonts w:ascii="Arial" w:hAnsi="Arial" w:cs="Arial"/>
          <w:sz w:val="24"/>
          <w:szCs w:val="24"/>
        </w:rPr>
      </w:pPr>
      <w:r>
        <w:rPr>
          <w:rFonts w:cs="Arial" w:ascii="Arial" w:hAnsi="Arial"/>
          <w:b/>
          <w:sz w:val="24"/>
          <w:szCs w:val="24"/>
        </w:rPr>
        <w:t xml:space="preserve">Simon: </w:t>
      </w:r>
      <w:r>
        <w:rPr>
          <w:rFonts w:cs="Arial" w:ascii="Arial" w:hAnsi="Arial"/>
          <w:sz w:val="24"/>
          <w:szCs w:val="24"/>
        </w:rPr>
        <w:t>Es hat für mich zum einen damit zu tun, dass die Rot-Grüne- Bundesregierung 2001 „nein“ zum Irakkrieg gesagt hat, das heiβt, wir haben  zumindest offiziell, die amerikanische Truppe nicht unterstützt bei ihrer Invasion im Irak. Was uns die Taliban und eben diese ganzen Terroristen ... eigentlich, die fanden das eben gut. Genauso wie Frankreich auch „nein“ gesagt hat. Seit wir aber in Afghanistan aktiv sind … was zwar noch viel länger ist als im Irak … aber ja … auf jeden Fall...</w:t>
      </w:r>
    </w:p>
    <w:p>
      <w:pPr>
        <w:pStyle w:val="Normal"/>
        <w:rPr>
          <w:rFonts w:ascii="Arial" w:hAnsi="Arial" w:cs="Arial"/>
          <w:sz w:val="24"/>
          <w:szCs w:val="24"/>
        </w:rPr>
      </w:pPr>
      <w:r>
        <w:rPr>
          <w:rFonts w:cs="Arial" w:ascii="Arial" w:hAnsi="Arial"/>
          <w:b/>
          <w:sz w:val="24"/>
          <w:szCs w:val="24"/>
        </w:rPr>
        <w:t>Claudia</w:t>
      </w:r>
      <w:r>
        <w:rPr>
          <w:rFonts w:cs="Arial" w:ascii="Arial" w:hAnsi="Arial"/>
          <w:sz w:val="24"/>
          <w:szCs w:val="24"/>
        </w:rPr>
        <w:t xml:space="preserve">: Seit neusten gibt es dann auch wieder … gibt’s doch wieder Drohungen, die per Internet wohl aufgetaucht sein sollen, Drohungen gegen Deutschland und auch Androhungen, dass eben Anschläge in Deutschland geplant werden ... geplant sein sollten vor allem in Köln. Köln und Berlin sind zwei Orte, an denen es sehr gefährlich werden kann, weil oft dort viele Menschen leben, natürlich. Das macht mir persönlich schon … es gibt mir schon ein mulmiges Gefühl. Also, ich fühle mich da nicht so sicher, wie ich mich die ganze Zeit gefühlt habe und man kann eigentlich schon damit rechnen - wer weiβ? - ob wir genug dazu tun, um das zu verhindern, das kann man ja nie sagen vorher, Hinterher ist man schlauer dann, aber … </w:t>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xml:space="preserve"> Natürlich, das kann man nie sagen, ob man wirklich die richtige Vorkehrungen  trifft. Aber die Ironie in dem Ganzen seh ich einfach darin, dass Millionen und Abermilliarden von Euros für Waffen und dem Kampf gegen Terrorismus ausgeben wird, wenn die viel gröβere Gefahr unserer Menschheit im Klimawandel und auch in Armut liegt, wenn in Afrika alle 5 Sekunden ein Kind an Hunger stirbt, sehe ich kein Sinn Milliarden in Waffen zu stecken anstatt eben einmal die Entwicklungshilfe zum Beispiel aufzustock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laudia:</w:t>
      </w:r>
      <w:r>
        <w:rPr>
          <w:rFonts w:cs="Arial" w:ascii="Arial" w:hAnsi="Arial"/>
          <w:sz w:val="24"/>
          <w:szCs w:val="24"/>
        </w:rPr>
        <w:t>Ja, sehe ich eigentlich auch so, genauso.</w:t>
      </w:r>
    </w:p>
    <w:p>
      <w:pPr>
        <w:pStyle w:val="Normal"/>
        <w:rPr>
          <w:rFonts w:ascii="Arial" w:hAnsi="Arial" w:cs="Arial"/>
          <w:sz w:val="24"/>
          <w:szCs w:val="24"/>
        </w:rPr>
      </w:pPr>
      <w:r>
        <w:rPr>
          <w:rFonts w:cs="Arial" w:ascii="Arial" w:hAnsi="Arial"/>
          <w:sz w:val="24"/>
          <w:szCs w:val="24"/>
        </w:rPr>
      </w:r>
    </w:p>
    <w:p>
      <w:pPr>
        <w:pStyle w:val="Normal"/>
        <w:spacing w:before="0" w:after="200"/>
        <w:ind w:left="360" w:hanging="0"/>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1:33:00Z</dcterms:created>
  <dc:creator>olatoatt</dc:creator>
  <dc:description/>
  <cp:keywords/>
  <dc:language>en-US</dc:language>
  <cp:lastModifiedBy>isastaff</cp:lastModifiedBy>
  <dcterms:modified xsi:type="dcterms:W3CDTF">2009-11-03T13:29:00Z</dcterms:modified>
  <cp:revision>6</cp:revision>
  <dc:subject/>
  <dc:title>Terrorismus-Terrorism</dc:title>
</cp:coreProperties>
</file>