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de-DE"/>
        </w:rPr>
      </w:pPr>
      <w:r>
        <w:rPr>
          <w:rFonts w:cs="Arial" w:ascii="Arial" w:hAnsi="Arial"/>
          <w:b/>
          <w:bCs/>
          <w:u w:val="single"/>
          <w:lang w:val="de-DE"/>
        </w:rPr>
        <w:t>Ausreise</w: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lang w:val="de-DE"/>
        </w:rPr>
      </w:pPr>
      <w:r>
        <w:rPr>
          <w:rFonts w:cs="Arial" w:ascii="Arial" w:hAnsi="Arial"/>
          <w:lang w:val="de-DE"/>
        </w:rPr>
        <w:t>Meine Ausreise aus der DD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Eigentlich wollte ich gar nicht unbedingt in den Westen ausreisen. Ich war im Oktober 1989 14 Jahre alt, hatte meine Freunde in Dresden und auch meine erste Freundin. Aber wenn ich ganz ehrlich bin, hat mich die Vorstellung die alte, h</w:t>
      </w:r>
      <w:r>
        <w:rPr>
          <w:rFonts w:eastAsia="Arial Unicode MS" w:cs="Arial" w:ascii="Arial" w:hAnsi="Arial"/>
          <w:lang w:val="de-DE"/>
        </w:rPr>
        <w:t>ässliche, graue und langweilige DDR zu verlassen und in den bunten Westen zu gehen</w:t>
      </w:r>
      <w:r>
        <w:rPr>
          <w:rFonts w:cs="Arial" w:ascii="Arial" w:hAnsi="Arial"/>
          <w:lang w:val="de-DE"/>
        </w:rPr>
        <w:t xml:space="preserve"> doch am Ende sehr gereizt. Schließlich konnte man im Westen überall hin reisen, es gab tolle Sachen für Jugendliche, zum Beispiel richtige Skateboards, BMX Räder und gute Musik und alles war bunt und freundlich. Also machten wir, meine Familie und ich uns am 14.Oktober auf den Weg in den Westteil Deutschlands. Meine Großeltern haben uns noch zum Zug gebracht und auf dem Bahnsteig „Tschüß“ gesagt. Das war natürlich schon sehr emotionial, weil wir ja nicht wussten, wann und ob wir uns überhaupt wiedersehen würden. Doch viel Zeit blieb nicht darüber nachzudenken, denn jetzt stieg erst mal die Spannung, was uns auf der anderen Seite des eisernen Vorhangs erwarten wüde. Obwohl wir also nachts fuhren und deswegen nicht sehen konnten, wussten wir doch, dass die Zonengrenze unaufhaltsam näher rücken musste. Schließlich was es dann soweit. Die Grenze war erreicht und die Grenzpolizei zog die Tür zu unserem Abteil auf. Zum Glück jedoch waren die sehr sehr freundlich und hielten sich nicht all zu lange mit der Kontrolle unserer Pässe auf. Und verließen dann gleich wieder den Zug, der sich dann auch sofort wieder in Bewegung setzte. Jetzt wussten wir also, dass die DDR hinter uns lag und der Westteil Deutschlands vor uns.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48:00Z</dcterms:created>
  <dc:creator>visitor036</dc:creator>
  <dc:description/>
  <cp:keywords/>
  <dc:language>en-US</dc:language>
  <cp:lastModifiedBy>dittrich franziska</cp:lastModifiedBy>
  <dcterms:modified xsi:type="dcterms:W3CDTF">2009-11-03T14:50:00Z</dcterms:modified>
  <cp:revision>3</cp:revision>
  <dc:subject/>
  <dc:title>Ausreise</dc:title>
</cp:coreProperties>
</file>