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port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de-DE"/>
        </w:rPr>
      </w:pPr>
      <w:r>
        <w:rPr>
          <w:rFonts w:cs="Arial" w:ascii="Arial" w:hAnsi="Arial"/>
          <w:b/>
          <w:lang w:val="de-DE"/>
        </w:rPr>
        <w:t>Anne</w:t>
      </w:r>
      <w:r>
        <w:rPr>
          <w:rFonts w:cs="Arial" w:ascii="Arial" w:hAnsi="Arial"/>
          <w:lang w:val="de-DE"/>
        </w:rPr>
        <w:t>: Hallo, Claudia!</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Hallo, Anne! Wie geht es dir?</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Danke, ganz gut, und di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Ja, ich bin sehr erschöpf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Och, ich seh’s. Du siehst ganz, ganz müde aus. </w:t>
      </w:r>
      <w:r>
        <w:rPr>
          <w:rFonts w:cs="Arial" w:ascii="Arial" w:hAnsi="Arial"/>
        </w:rPr>
        <w:t>Was hast Du denn gem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lang w:val="de-DE"/>
        </w:rPr>
        <w:t>Claudia</w:t>
      </w:r>
      <w:r>
        <w:rPr>
          <w:rFonts w:cs="Arial" w:ascii="Arial" w:hAnsi="Arial"/>
          <w:lang w:val="de-DE"/>
        </w:rPr>
        <w:t>: Ich bin ja auch sehr verschwitzt, würde ich sa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Ja.</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Ich war Inlineskat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Oh, Inlineskaten. Macht dir das Spass, machst du das of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Ja, das mache ich zurzeit zweimal in der Woche, wenn schönes Wetter ist. </w:t>
      </w:r>
      <w:r>
        <w:rPr>
          <w:rFonts w:cs="Arial" w:ascii="Arial" w:hAnsi="Arial"/>
        </w:rPr>
        <w:t>Ich fahre gern in den Wald und dort skate ich so mindestens eine Stunde vor mich h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lang w:val="de-DE"/>
        </w:rPr>
        <w:t>Anne</w:t>
      </w:r>
      <w:r>
        <w:rPr>
          <w:rFonts w:cs="Arial" w:ascii="Arial" w:hAnsi="Arial"/>
          <w:lang w:val="de-DE"/>
        </w:rPr>
        <w:t>: Gibt es da im Wald eine spezielle Halfpipe, auf der du skate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Nein, da gibt es Unterschiede. Ich fahre einfach nur geradeaus oder vielleicht mal um die Kurve oder rückwärts und auf einer Halfpipe, da machen die Leute eher Tricks. Ich mache keine Tricks. </w:t>
      </w:r>
      <w:r>
        <w:rPr>
          <w:rFonts w:cs="Arial" w:ascii="Arial" w:hAnsi="Arial"/>
        </w:rPr>
        <w:t>Dafür gibt es auch spezielle Inlineskates. Ich habe Inlineskates zum Laufen quasi, ich mache es zur Fitness. Aber es macht auch sehr sehr viel Sp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de-DE"/>
        </w:rPr>
      </w:pPr>
      <w:r>
        <w:rPr>
          <w:rFonts w:cs="Arial" w:ascii="Arial" w:hAnsi="Arial"/>
          <w:b/>
          <w:lang w:val="de-DE"/>
        </w:rPr>
        <w:t>Anne</w:t>
      </w:r>
      <w:r>
        <w:rPr>
          <w:rFonts w:cs="Arial" w:ascii="Arial" w:hAnsi="Arial"/>
          <w:lang w:val="de-DE"/>
        </w:rPr>
        <w:t>: Das klingt alles sehr gut. Ich hätte auch viel zu sehr Angst mich zu verletzen, wenn ich auf so eine Halfpipe fahren sollte … wenn ich da Tricks machen sollte. Obwohl es den speziellen Schutz gibt für die Ellebogen und die Kni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rPr>
        <w:t xml:space="preserve"> Das ist richti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lang w:val="de-DE"/>
        </w:rPr>
        <w:t>Anne</w:t>
      </w:r>
      <w:r>
        <w:rPr>
          <w:rFonts w:cs="Arial" w:ascii="Arial" w:hAnsi="Arial"/>
          <w:lang w:val="de-DE"/>
        </w:rPr>
        <w:t>: Das ist sehr wichtig</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Da brauchst Du keine Angst zu haben. Es gibt genügend Schützer. Wichtig ist es auch, wenn man einen Helm trägt.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Ja, das mag ich nicht so gerne. Ich finde da schwitzt man immer so, wenn man einen Helm trägt, obwohl das sehr wichtig ist. Im Allgemeinen, Inlineskaten, das habe ich früher als Kind sehr gerne gemach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Inlineskaten oder Rollschuhfahr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Nein, Inlineskaten. </w:t>
      </w:r>
      <w:r>
        <w:rPr>
          <w:rFonts w:cs="Arial" w:ascii="Arial" w:hAnsi="Arial"/>
        </w:rPr>
        <w:t xml:space="preserve">Das war damals brandneu. </w:t>
      </w:r>
      <w:r>
        <w:rPr>
          <w:rFonts w:cs="Arial" w:ascii="Arial" w:hAnsi="Arial"/>
          <w:lang w:val="de-DE"/>
        </w:rPr>
        <w:t>Das kam g’rad auf als moderner Sport und es hat uns immer sehr gut gefallen … da … nachmittags Inlineskates an und ab ging’s, den Berg runt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Den Berg runter, das stelle ich mir gefährlich vo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Das ist auch gefährlich gewesen, aber als Kind macht man sich da noch nicht allzu viele Gedanken darüb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Ach so, na gut. Gibt es noch andere Sportarten, die du gerne mach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b/>
          <w:lang w:val="de-DE"/>
        </w:rPr>
        <w:t>Anne</w:t>
      </w:r>
      <w:r>
        <w:rPr>
          <w:rFonts w:cs="Arial" w:ascii="Arial" w:hAnsi="Arial"/>
          <w:lang w:val="de-DE"/>
        </w:rPr>
        <w:t xml:space="preserve">: Ja, also ich bleibe gerne eher bei den traditionellen Sportarten. </w:t>
      </w:r>
      <w:r>
        <w:rPr>
          <w:rFonts w:cs="Arial" w:ascii="Arial" w:hAnsi="Arial"/>
        </w:rPr>
        <w:t>Ich fahre gerne Fahrrad, ich gehe gerne schwimmen und manchmal spiele ich auch gerne Volleyb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lang w:val="de-DE"/>
        </w:rPr>
        <w:t>Claudia</w:t>
      </w:r>
      <w:r>
        <w:rPr>
          <w:rFonts w:cs="Arial" w:ascii="Arial" w:hAnsi="Arial"/>
          <w:lang w:val="de-DE"/>
        </w:rPr>
        <w:t>: Volleyball, in der Halle oder lieber am Stran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b/>
          <w:lang w:val="de-DE"/>
        </w:rPr>
        <w:t>Anne</w:t>
      </w:r>
      <w:r>
        <w:rPr>
          <w:rFonts w:cs="Arial" w:ascii="Arial" w:hAnsi="Arial"/>
          <w:lang w:val="de-DE"/>
        </w:rPr>
        <w:t xml:space="preserve">: Am liebsten natürlich im Urlaub. </w:t>
      </w:r>
      <w:r>
        <w:rPr>
          <w:rFonts w:cs="Arial" w:ascii="Arial" w:hAnsi="Arial"/>
        </w:rPr>
        <w:t>Das macht mehr Spass, also das richtige Beachvolleyball im Sand mit vielen verschiedenen anderen Leuten zu spi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lang w:val="de-DE"/>
        </w:rPr>
        <w:t>Claudia</w:t>
      </w:r>
      <w:r>
        <w:rPr>
          <w:rFonts w:cs="Arial" w:ascii="Arial" w:hAnsi="Arial"/>
          <w:lang w:val="de-DE"/>
        </w:rPr>
        <w:t xml:space="preserve">: </w:t>
      </w:r>
      <w:r>
        <w:rPr>
          <w:rFonts w:cs="Arial" w:ascii="Arial" w:hAnsi="Arial"/>
        </w:rPr>
        <w:t>Mhm, t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lang w:val="de-DE"/>
        </w:rPr>
        <w:t>Anne</w:t>
      </w:r>
      <w:r>
        <w:rPr>
          <w:rFonts w:cs="Arial" w:ascii="Arial" w:hAnsi="Arial"/>
          <w:lang w:val="de-DE"/>
        </w:rPr>
        <w:t>: Okay, dann mal bis bal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w:t>
      </w:r>
      <w:r>
        <w:rPr>
          <w:rFonts w:cs="Arial" w:ascii="Arial" w:hAnsi="Arial"/>
        </w:rPr>
        <w:t>Bis bald,Tschü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0:02:00Z</dcterms:created>
  <dc:creator>visitor028</dc:creator>
  <dc:description/>
  <cp:keywords/>
  <dc:language>en-US</dc:language>
  <cp:lastModifiedBy>dittrich franziska</cp:lastModifiedBy>
  <dcterms:modified xsi:type="dcterms:W3CDTF">2009-11-03T08:25:00Z</dcterms:modified>
  <cp:revision>4</cp:revision>
  <dc:subject/>
  <dc:title>Sport 3</dc:title>
</cp:coreProperties>
</file>