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lang w:val="de-DE"/>
        </w:rPr>
      </w:pPr>
      <w:r>
        <w:rPr>
          <w:rFonts w:cs="Arial" w:ascii="Arial" w:hAnsi="Arial"/>
          <w:b/>
          <w:bCs/>
          <w:u w:val="single"/>
          <w:lang w:val="de-DE"/>
        </w:rPr>
        <w:t>Deutsche Filme</w:t>
      </w:r>
    </w:p>
    <w:p>
      <w:pPr>
        <w:pStyle w:val="Normal"/>
        <w:rPr>
          <w:rFonts w:ascii="Arial" w:hAnsi="Arial" w:cs="Arial"/>
          <w:b/>
          <w:b/>
          <w:bCs/>
          <w:u w:val="single"/>
          <w:lang w:val="de-DE"/>
        </w:rPr>
      </w:pPr>
      <w:r>
        <w:rPr>
          <w:rFonts w:cs="Arial" w:ascii="Arial" w:hAnsi="Arial"/>
          <w:b/>
          <w:bCs/>
          <w:u w:val="single"/>
          <w:lang w:val="de-DE"/>
        </w:rPr>
      </w:r>
    </w:p>
    <w:p>
      <w:pPr>
        <w:pStyle w:val="Normal"/>
        <w:rPr>
          <w:rFonts w:ascii="Arial" w:hAnsi="Arial" w:cs="Arial"/>
          <w:b/>
          <w:b/>
          <w:bCs/>
          <w:u w:val="single"/>
          <w:lang w:val="de-DE"/>
        </w:rPr>
      </w:pPr>
      <w:r>
        <w:rPr>
          <w:rFonts w:cs="Arial" w:ascii="Arial" w:hAnsi="Arial"/>
          <w:b/>
          <w:bCs/>
          <w:u w:val="single"/>
          <w:lang w:val="de-DE"/>
        </w:rPr>
      </w:r>
    </w:p>
    <w:p>
      <w:pPr>
        <w:pStyle w:val="Normal"/>
        <w:rPr/>
      </w:pPr>
      <w:r>
        <w:rPr>
          <w:rFonts w:cs="Arial" w:ascii="Arial" w:hAnsi="Arial"/>
          <w:b/>
          <w:lang w:val="de-DE"/>
        </w:rPr>
        <w:t>Simon</w:t>
      </w:r>
      <w:r>
        <w:rPr>
          <w:rFonts w:cs="Arial" w:ascii="Arial" w:hAnsi="Arial"/>
          <w:lang w:val="de-DE"/>
        </w:rPr>
        <w:t xml:space="preserve">: Okay Andrea, lass uns doch mal über gute deutsche Filme reden. Fällt dir da einer ein?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Okay mir fallen einige ein. Ein Film, den ich sehr gerne mag, der mir persönlich am besten gefällt, ist „Kein-Ohr-Hasen“. Es liegt vielleicht auch daran, dass es sich um einen Liebesfilm handelt, der in Berlin spielt. Und ja, der ist ganz ganz ganz romatisch und dramatisch und hat aber ein Happy End und den müsst ihr euch unbedingt ansehen. Ich glaube, der ist hier nicht so bekannt, aber auf jeden Fall sehr sehenswert. Mit Til Schweiger und Nora Tschirner, das sind zwei sehr bekannte Schauspieler aus Deutschland, besonders Til Schweiger, der hat noch andere Filme gedreht, zum Beispiel „Barfuß“. Das ist auch ein sehr guter Film, meiner Meinung nach, der sehr sehenswert ist. Und einen anderen Film, eine Komödie, die er gedreht hat, heißt „Wo ist Fred?“. Dabei geht es um Behinderte, umso … er möchte also einen Einblick darin verschaffen, wie Behinderte in der Gesellschaft aufgenommen werden und wie es ist als behinderter Mensch sich zurecht zu finden und dann hat er noch mit Sport zu tun und auf jeden Fall ist er auch sehr sehenswer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Okay ein anderer Film der weniger lustig ist, sondern sehr viel mehr einen ernsten Hintergrund hat, ist „Das Leben der Anderen“. Der spielt während der DDR Zeit im Osten Deutschlands, wo die Staatssicherheit, kurz Stasi, die Leute, insbesondere Künstler abgehört hat, um irgendwelche Revolutionen zu verhindern. Und die Hauptrolle spielt eben einer dieser Künstler, der überwacht wird, der davon aber nichts weiß. Und der Mann, der zu seiner Überwachung abgestellt wird, ist eben fasziniert von dessen Leben, vom Leben des Anderen, wie auch schon der Titel sagt. Es ist im Prinzip eine Abrechnung mit der DDR, mit dem Regime der DDR, das sehr ungerecht und unterdrückerisch war.</w:t>
      </w:r>
    </w:p>
    <w:p>
      <w:pPr>
        <w:pStyle w:val="Normal"/>
        <w:rPr/>
      </w:pPr>
      <w:r>
        <w:rPr>
          <w:rFonts w:cs="Arial" w:ascii="Arial" w:hAnsi="Arial"/>
          <w:lang w:val="de-DE"/>
        </w:rPr>
        <w:t>Ein deutscher Klassiker hingegen ist „Das Boot“, wurde in den 80ern von Wolfgang Petersen gedreht und gilt insgemein als der deutsche Film. Also auch der Film ist sehr zu empfehl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Und welchen Film ich auch empfehlen kann, der hat auch einen ernsteren Hintergrund, da geht es also darum, wie konnten die Menschen früher im Nazi-Regime manipuliert werden, wieso haben sie sich alle darauf alle eingelassen? Der Film, der dieses Problem oder diese Tatsache anspricht, heißt „Die Welle“ und basiert teilweise auf reellen Dingen, die wirklich so passiert sind und der Film spielt also in einer Schulklasse. Es ist Projektwoche, das Thema ist Autokratie und die Kinder finden das Thema zuerst total blöd und langweilig, aber der Lehrer findet es sehr interessant und versucht ein Experiment mit den Schülern und versucht eben genau das Gleiche, versucht ihnen aufzuzeigen, wie ist es eigentlich möglich gewesen, dass sich die Leute haben manipulieren lassen und es gelingt auch sehr gut. Und es ist ein sehr spannender und dramatischer Film, der auch auf jeden Fall von vielen Menschen besucht wurde und sehr sehenswert is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Ja, zum Schluss möchte ich noch zwei weitere gute deutsche Filme empfehlen. Zu einem „Good bye Lenin“, der auch im Osten in der DDR spielt und zwar zu der Zeit als die Mauer fiel, das heißt 1989 und 1990. Ist ein Zwischending zwischen einer Komödie und Drama. Teilweise sehr lustig aber dann auch wiederum traurig. Und auch ein Klassiker, ein anderer Klassiker „Lola rennt“ mit Franka Potente in der Hauptrolle. Franke Potente hat zum Beispiel auch in den Bourne Filmen mitgespielt. Sie spielt in „Lola rennt“ die Hauptrolle Lola und das ist ein sehr interessanter Film. Das ist ein Zwischending zwischen einer Krimikomödie, einem Actionfilm und auch einem Zeichentrickfilm. Sehr rasant geschnitten und auch sehr modern dargestellt.</w:t>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1:07:00Z</dcterms:created>
  <dc:creator>visitor036</dc:creator>
  <dc:description/>
  <cp:keywords/>
  <dc:language>en-US</dc:language>
  <cp:lastModifiedBy>dittrich franziska</cp:lastModifiedBy>
  <dcterms:modified xsi:type="dcterms:W3CDTF">2009-11-02T08:45:00Z</dcterms:modified>
  <cp:revision>6</cp:revision>
  <dc:subject/>
  <dc:title>Ausreise</dc:title>
</cp:coreProperties>
</file>