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de-DE"/>
        </w:rPr>
      </w:pPr>
      <w:r>
        <w:rPr>
          <w:rFonts w:cs="Arial" w:ascii="Arial" w:hAnsi="Arial"/>
          <w:b/>
          <w:lang w:val="de-DE"/>
        </w:rPr>
        <w:t>Rassismus – Neo-nazis</w:t>
      </w:r>
    </w:p>
    <w:p>
      <w:pPr>
        <w:pStyle w:val="Normal"/>
        <w:rPr>
          <w:rFonts w:ascii="Arial" w:hAnsi="Arial" w:cs="Arial"/>
          <w:b/>
          <w:b/>
          <w:lang w:val="de-DE"/>
        </w:rPr>
      </w:pPr>
      <w:r>
        <w:rPr>
          <w:rFonts w:cs="Arial" w:ascii="Arial" w:hAnsi="Arial"/>
          <w:b/>
          <w:lang w:val="de-DE"/>
        </w:rPr>
      </w:r>
    </w:p>
    <w:p>
      <w:pPr>
        <w:pStyle w:val="Normal"/>
        <w:rPr>
          <w:rFonts w:ascii="Arial" w:hAnsi="Arial" w:cs="Arial"/>
          <w:lang w:val="de-DE"/>
        </w:rPr>
      </w:pPr>
      <w:r>
        <w:rPr>
          <w:rFonts w:cs="Arial" w:ascii="Arial" w:hAnsi="Arial"/>
          <w:b/>
          <w:lang w:val="de-DE"/>
        </w:rPr>
        <w:t>Simon:</w:t>
      </w:r>
      <w:r>
        <w:rPr>
          <w:rFonts w:cs="Arial" w:ascii="Arial" w:hAnsi="Arial"/>
          <w:lang w:val="de-DE"/>
        </w:rPr>
        <w:t xml:space="preserve"> Okay und neben der politischen Ebene auf der man Rassismus betrachten kann, gibt es natürlich auch noch sehr viele andere Ebenen, nicht?</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drea:</w:t>
      </w:r>
      <w:r>
        <w:rPr>
          <w:rFonts w:cs="Arial" w:ascii="Arial" w:hAnsi="Arial"/>
          <w:lang w:val="de-DE"/>
        </w:rPr>
        <w:t xml:space="preserve"> Ja, also man..., zuerst muss man sagen, dass man auch rechte Gewalt bei uns in Deutschland immernoch hat. Das kann man leider nicht verleugnen, das ist leider so gegeben und sie wird zum Beispiel auch sichtbar durch Aufmärsche der Neonazis, die immer mal wieder geplant werden von den Neo-Nazis. Zum Beispiel am 1. Mai, da war jetzt zum Beispiel bei mir in... aus der Stadt, aus der ich komme, Südwest-Deutschland, ein Aufmarsch der Neo-Nazis angekündigt. Und es gab allerdings eine Gegendemo und die Gegendemo, die hat also diesen Aufmarsch zum Glück niedergeschlagen. Eine andere große Sache, die angekündigt war und die vielen Leuten sehr viel zu denken gegeben hat und sehr viel Angst bereitet hat, war der geplante Aufmarsch der Neo-Nazis, der in Köln stattfinden sollte. Das war ein paar Monate … vor ein paar Monaten so geplant. Zum Glück gab es auch eine große Gruppe von Gegendemonstranten und die Gruppe der Neo-Nazis, die aufmarschiert ist, fiel gegen … im Vergleich zu der Gruppe der Gegendemonstranten … doch eher geringer aus und es kam also zu keinerlei Gewaltanwendung,  zum Glück. Die Polizei war auch extra vor Ort, man hat Straßen gesperrt, große Gebiete abgesperrt, in denen auch besonders viele Ausländer wohnen. Man hat Sicherungsmaßnahmen getroffen, schon im vornherein, um sicher zu gehen, dass da eben nichts Schlimmeres passiert. Und man hat damit gerechnet, dass Steine geworfen werden, dass verschiedene Dinge passieren, die eben sehr unschön sind, dass viel Gewalt angewendet wird. Es ist nichts passiert, zum Glück. Aber man kann nicht verleugnen, dass diese rechte Gewalt bei uns noch existiert. Ja, und dann sagt man ja auch oft, die Neo-Nazis haben ein gewisses Aussehen, also sie sind Skinheads, sie haben eine Glatze, sie tragen Bomberjacken und Springerstiefel. Allerdings ist es sehr schwierig, denn man kann, es ist oft schwierig zu sagen, ja der Mann oder, der hat jetzt eine Glatze und deshalb ist er jetzt ein Neo-Nazi oder die Frau hat Springerstiefel an, die ist bestimmt Neo-Nazi. Das ist schwierig, das kann man heute nicht mehr so sagen. Leider verbindet man diese Dinge eben mit den Neo-Nazis, aber das kann man heute nicht einfach mehr so 1-zu-1 übernehmen. Und heutzutage ist es dann eher so, dass die … dass viele Neo-Nazis untertauchen. Und das ist sehr gefährlich, man weiß nie, wo man sie antrifft. Es gehören übrigens auch sehr viele Frauen zu den Neo-Nazis, was man sich vielleicht schlecht vorstellen kann, aber es ist leider so. Und das Gefährliche ist eben, wenn diese Menschen untertauchen, dann ist es viel einfacher für sie die Leute zu manipulieren. Man kann es nicht mehr gut kontrollieren. Und wenn jetzt eben das NPD-Verbot eintreten sollte, das gerade diskutiert wird, dann wird es schwierig werden, weil sich die NPD und ihre Mitglieder, ihre Anhänger wahrscheinlich in der Märtyrerrolle sehen, in der … als Opfer sehen, dann in den Untergrund abtauchen und man hat es nicht mehr unter Kontrolle. Man kann nicht mehr sehen, was für Aktionen geplant werden und man kann nicht mehr so einfach dagegen vorgehe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8:08:00Z</dcterms:created>
  <dc:creator>visitor030</dc:creator>
  <dc:description/>
  <dc:language>en-US</dc:language>
  <cp:lastModifiedBy>Luisa</cp:lastModifiedBy>
  <dcterms:modified xsi:type="dcterms:W3CDTF">2009-11-02T23:15:00Z</dcterms:modified>
  <cp:revision>4</cp:revision>
  <dc:subject/>
  <dc:title>„Okay und neben der politischen Ebene auf der man Rassismus betrachten kann, gibt es natürlich auch noch sehr viele andere Ebenen, nicht</dc:title>
</cp:coreProperties>
</file>