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Wohnen und Patchworkfamilien</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Andrea</w:t>
      </w:r>
      <w:r>
        <w:rPr>
          <w:rFonts w:cs="Arial" w:ascii="Arial" w:hAnsi="Arial"/>
          <w:lang w:val="de-DE"/>
        </w:rPr>
        <w:t>: Wo wohnst du?</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wohne in einer _______________, auch kurz WG genan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ch das ist interessant, also teilt ihr _______________ eine Wohnung?</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Genau, ich teile mir mit drei _______________ Studenten eine Wohnung. Das ist sehr schön. Wir sind wie eine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Oh.</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Also ich stelle mir das ja sehr _______________ vor. Ich bevorzuge ja meine kleine Ein-Zimmer-Wohnung, wo ich alleine _______________. Weil ich kann mir nicht vorstellen, mir die Dusche mit _______________ Leuten zu teilen, oder iiieee. Das ist doch ekelha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lso ich habe schonmal alleine gewohnt und ich habe danach im Studentenwohnheim gewohnt. Das fand ich ziemlich schrecklich, weil es war oft sehr laut. Und danach bin ich relativ _______________ in eine WG gezogen und da hab ich mit zwei Mädchen zusammen gewohnt und das war eigentlich ganz gut, bis auf, dass man sich manchmal gestritten hat... wegen der _______________ zum Beispi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Ja aber ich find es _______________ nicht schwierig, wenn man sich eine Wohnung mit zum Beispiel, in meinem _______________ drei anderen Leuten teilt, man kennt sich ja auch sehr gut und da ist es kein Problem, wenn man sich eine Dusche oder ein Badezimmer teilt oder eben eine _______________, das macht sogar großen Spaß.</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stimmt natürlich auch wieder, ich fühle mich nämlich manchmal wirklich _______________ in meiner _______________ Wohnung und manchmal wünschte ich mir doch, ich hätte _______________ Mitbewohner oder _______________ Mitbewohner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ie ist das so, wie habt ihr eigentlich vorher gewohnt? Habt ihr bei euren Eltern gewohnt? Zu Haus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habe in einer _______________ Patchworkfamilie gewohnt, denn eine Patchworkfamilie ist, dass ich... also ich hab mit meiner Mutter und meinem Bruder zusammen gewohnt und meine Mutter hat einen neuen Mann _______________. Und der neue Mann hatte auch zwei Kinder, meine späteren Stiefgeschwister und wir haben alle gemeinsam in einem Haus gewohn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Ich bin in einer _______________ Familie aufgewachsen, ich hab’ eine Schwester und ja meine Eltern sind schon sehr lange verheiratet und ja ich denke, das klassische Familienbild eb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n meiner Familie ist es so, dass sich meine Eltern getrennt haben und meine Mutter _______________ ist und ich habe noch eine Schwester, aber es hat glücklicherweise eigentlich immer alles ganz gut _______________, weil meine Mutter auch einen guten Job hat und _______________ viel Geld verdie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Und könntest du dir auch vorstellen in einer Patchworkfamilie zu woh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also theoretisch könnte ich es mir _______________, aber ich stelle es mir auch manchmal sehr schwierig vor … ähm … es gibt bestimmt auch oft Streit, wenn jetzt der...., dass man zum Beispiel das _______________ hat, dass die Kinder von der Mutter...., dass die Mutter ihre eigenen Kinder bevorzugt oder der Vater seine eigenen Kinder bevorzugt. Ich stelle mir vor, dass es oft schwierig ist, dass da alle die gleichen Rechte hab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Aber es gibt da aber auch,... die Kinder von meinem Stiefvater haben eine Mutter oder ich hab ja auch einen richtigen Vater, der sich auch um uns _______________, insofern ist es dann ja natürlich, dass nicht in einer Patchworkfamilie nicht immer alle von allen gleich behandelt werden könn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gar</w:t>
        <w:tab/>
        <w:tab/>
        <w:tab/>
        <w:tab/>
        <w:t>klassischen</w:t>
        <w:tab/>
        <w:tab/>
        <w:tab/>
        <w:t>einen</w:t>
      </w:r>
    </w:p>
    <w:p>
      <w:pPr>
        <w:pStyle w:val="Normal"/>
        <w:rPr>
          <w:rFonts w:ascii="Arial" w:hAnsi="Arial" w:cs="Arial"/>
          <w:b/>
          <w:b/>
          <w:lang w:val="de-DE"/>
        </w:rPr>
      </w:pPr>
      <w:r>
        <w:rPr>
          <w:rFonts w:cs="Arial" w:ascii="Arial" w:hAnsi="Arial"/>
          <w:b/>
          <w:lang w:val="de-DE"/>
        </w:rPr>
        <w:t>Fall</w:t>
        <w:tab/>
        <w:tab/>
        <w:tab/>
        <w:tab/>
        <w:t>alleinerziehend</w:t>
        <w:tab/>
        <w:tab/>
        <w:t>stressig</w:t>
        <w:tab/>
      </w:r>
    </w:p>
    <w:p>
      <w:pPr>
        <w:pStyle w:val="Normal"/>
        <w:rPr>
          <w:rFonts w:ascii="Arial" w:hAnsi="Arial" w:cs="Arial"/>
          <w:b/>
          <w:b/>
          <w:lang w:val="de-DE"/>
        </w:rPr>
      </w:pPr>
      <w:r>
        <w:rPr>
          <w:rFonts w:cs="Arial" w:ascii="Arial" w:hAnsi="Arial"/>
          <w:b/>
          <w:lang w:val="de-DE"/>
        </w:rPr>
        <w:t>anderen</w:t>
        <w:tab/>
        <w:tab/>
        <w:tab/>
        <w:t>kümmert</w:t>
        <w:tab/>
        <w:tab/>
        <w:tab/>
        <w:t>vorstellen</w:t>
        <w:tab/>
        <w:tab/>
      </w:r>
    </w:p>
    <w:p>
      <w:pPr>
        <w:pStyle w:val="Normal"/>
        <w:rPr>
          <w:rFonts w:ascii="Arial" w:hAnsi="Arial" w:cs="Arial"/>
          <w:b/>
          <w:b/>
          <w:lang w:val="de-DE"/>
        </w:rPr>
      </w:pPr>
      <w:r>
        <w:rPr>
          <w:rFonts w:cs="Arial" w:ascii="Arial" w:hAnsi="Arial"/>
          <w:b/>
          <w:lang w:val="de-DE"/>
        </w:rPr>
        <w:t>Familie</w:t>
        <w:tab/>
        <w:tab/>
        <w:tab/>
        <w:t>einsam</w:t>
        <w:tab/>
        <w:tab/>
        <w:tab/>
        <w:t>Gefühl</w:t>
      </w:r>
    </w:p>
    <w:p>
      <w:pPr>
        <w:pStyle w:val="Normal"/>
        <w:rPr/>
      </w:pPr>
      <w:r>
        <w:rPr>
          <w:rFonts w:cs="Arial" w:ascii="Arial" w:hAnsi="Arial"/>
          <w:b/>
          <w:lang w:val="de-DE"/>
        </w:rPr>
        <w:t>Küche</w:t>
        <w:tab/>
        <w:tab/>
        <w:tab/>
        <w:t>schnell</w:t>
        <w:tab/>
        <w:tab/>
        <w:tab/>
        <w:t>kleinen</w:t>
      </w:r>
    </w:p>
    <w:p>
      <w:pPr>
        <w:pStyle w:val="Normal"/>
        <w:rPr/>
      </w:pPr>
      <w:r>
        <w:rPr>
          <w:rFonts w:cs="Arial" w:ascii="Arial" w:hAnsi="Arial"/>
          <w:b/>
          <w:lang w:val="de-DE"/>
        </w:rPr>
        <w:t>wohnen</w:t>
        <w:tab/>
        <w:tab/>
        <w:tab/>
        <w:t xml:space="preserve">ziemlich </w:t>
        <w:tab/>
        <w:tab/>
        <w:tab/>
        <w:t>anderen</w:t>
        <w:tab/>
      </w:r>
    </w:p>
    <w:p>
      <w:pPr>
        <w:pStyle w:val="Normal"/>
        <w:rPr>
          <w:rFonts w:ascii="Arial" w:hAnsi="Arial" w:cs="Arial"/>
          <w:b/>
          <w:b/>
          <w:lang w:val="de-DE"/>
        </w:rPr>
      </w:pPr>
      <w:r>
        <w:rPr>
          <w:rFonts w:cs="Arial" w:ascii="Arial" w:hAnsi="Arial"/>
          <w:b/>
          <w:lang w:val="de-DE"/>
        </w:rPr>
        <w:t>eine</w:t>
        <w:tab/>
        <w:tab/>
        <w:tab/>
        <w:tab/>
        <w:t>geklappt</w:t>
        <w:tab/>
        <w:tab/>
        <w:tab/>
        <w:t>so genannten</w:t>
      </w:r>
    </w:p>
    <w:p>
      <w:pPr>
        <w:pStyle w:val="Normal"/>
        <w:rPr/>
      </w:pPr>
      <w:r>
        <w:rPr>
          <w:rFonts w:cs="Arial" w:ascii="Arial" w:hAnsi="Arial"/>
          <w:b/>
          <w:lang w:val="de-DE"/>
        </w:rPr>
        <w:t>euch</w:t>
        <w:tab/>
        <w:tab/>
        <w:tab/>
        <w:tab/>
        <w:t xml:space="preserve">Wohngemeinschaft </w:t>
        <w:tab/>
        <w:t>Sauberkeit</w:t>
      </w:r>
    </w:p>
    <w:p>
      <w:pPr>
        <w:pStyle w:val="Normal"/>
        <w:rPr>
          <w:rFonts w:ascii="Arial" w:hAnsi="Arial" w:cs="Arial"/>
          <w:b/>
          <w:b/>
          <w:lang w:val="de-DE"/>
        </w:rPr>
      </w:pPr>
      <w:r>
        <w:rPr>
          <w:rFonts w:cs="Arial" w:ascii="Arial" w:hAnsi="Arial"/>
          <w:b/>
          <w:lang w:val="de-DE"/>
        </w:rPr>
        <w:t>kennengelernt</w:t>
        <w:tab/>
        <w:tab/>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er wohnt allein?</w:t>
      </w:r>
    </w:p>
    <w:p>
      <w:pPr>
        <w:pStyle w:val="Normal"/>
        <w:numPr>
          <w:ilvl w:val="0"/>
          <w:numId w:val="1"/>
        </w:numPr>
        <w:rPr>
          <w:rFonts w:ascii="Arial" w:hAnsi="Arial" w:cs="Arial"/>
          <w:lang w:val="de-DE"/>
        </w:rPr>
      </w:pPr>
      <w:r>
        <w:rPr>
          <w:rFonts w:cs="Arial" w:ascii="Arial" w:hAnsi="Arial"/>
          <w:lang w:val="de-DE"/>
        </w:rPr>
        <w:t>Was ist der Unterscheid zwischen einem Studentenwohnheim und einer Wohngemeinschaft?</w:t>
      </w:r>
    </w:p>
    <w:p>
      <w:pPr>
        <w:pStyle w:val="Normal"/>
        <w:numPr>
          <w:ilvl w:val="0"/>
          <w:numId w:val="1"/>
        </w:numPr>
        <w:rPr/>
      </w:pPr>
      <w:r>
        <w:rPr>
          <w:rFonts w:cs="Arial" w:ascii="Arial" w:hAnsi="Arial"/>
          <w:lang w:val="de-DE"/>
        </w:rPr>
        <w:t>Was sind die Vorteile, wenn man sich eine Wohnung teilt in diesem Text?</w:t>
      </w:r>
    </w:p>
    <w:p>
      <w:pPr>
        <w:pStyle w:val="Normal"/>
        <w:numPr>
          <w:ilvl w:val="0"/>
          <w:numId w:val="1"/>
        </w:numPr>
        <w:rPr>
          <w:rFonts w:ascii="Arial" w:hAnsi="Arial" w:cs="Arial"/>
          <w:lang w:val="de-DE"/>
        </w:rPr>
      </w:pPr>
      <w:r>
        <w:rPr>
          <w:rFonts w:cs="Arial" w:ascii="Arial" w:hAnsi="Arial"/>
          <w:lang w:val="de-DE"/>
        </w:rPr>
        <w:t>Was sind die Nachteile, wenn man allein wohnt?</w:t>
      </w:r>
    </w:p>
    <w:p>
      <w:pPr>
        <w:pStyle w:val="Normal"/>
        <w:numPr>
          <w:ilvl w:val="0"/>
          <w:numId w:val="1"/>
        </w:numPr>
        <w:rPr>
          <w:rFonts w:ascii="Arial" w:hAnsi="Arial" w:cs="Arial"/>
          <w:lang w:val="de-DE"/>
        </w:rPr>
      </w:pPr>
      <w:r>
        <w:rPr>
          <w:rFonts w:cs="Arial" w:ascii="Arial" w:hAnsi="Arial"/>
          <w:lang w:val="de-DE"/>
        </w:rPr>
        <w:t>Wie viele Leute gibt es in die Patchworkfamilie von Kathrin?</w:t>
      </w:r>
    </w:p>
    <w:p>
      <w:pPr>
        <w:pStyle w:val="Normal"/>
        <w:numPr>
          <w:ilvl w:val="0"/>
          <w:numId w:val="1"/>
        </w:numPr>
        <w:rPr>
          <w:rFonts w:ascii="Arial" w:hAnsi="Arial" w:cs="Arial"/>
          <w:lang w:val="de-DE"/>
        </w:rPr>
      </w:pPr>
      <w:r>
        <w:rPr>
          <w:rFonts w:cs="Arial" w:ascii="Arial" w:hAnsi="Arial"/>
          <w:lang w:val="de-DE"/>
        </w:rPr>
        <w:t>Wer hat eine Schwester?</w:t>
      </w:r>
    </w:p>
    <w:p>
      <w:pPr>
        <w:pStyle w:val="Normal"/>
        <w:numPr>
          <w:ilvl w:val="0"/>
          <w:numId w:val="1"/>
        </w:numPr>
        <w:rPr/>
      </w:pPr>
      <w:r>
        <w:rPr>
          <w:rFonts w:cs="Arial" w:ascii="Arial" w:hAnsi="Arial"/>
          <w:lang w:val="de-DE"/>
        </w:rPr>
        <w:t>Geben Sie Beispiele von Problemen in einer Patchworkfamilie an?</w:t>
      </w:r>
    </w:p>
    <w:p>
      <w:pPr>
        <w:pStyle w:val="Normal"/>
        <w:numPr>
          <w:ilvl w:val="0"/>
          <w:numId w:val="1"/>
        </w:numPr>
        <w:rPr/>
      </w:pPr>
      <w:r>
        <w:rPr>
          <w:rFonts w:cs="Arial" w:ascii="Arial" w:hAnsi="Arial"/>
          <w:lang w:val="de-DE"/>
        </w:rPr>
        <w:t>Wϋrdest du gerne alleine oder mit anderen Leuten wohnen? Warum?</w:t>
      </w:r>
    </w:p>
    <w:p>
      <w:pPr>
        <w:pStyle w:val="Normal"/>
        <w:numPr>
          <w:ilvl w:val="0"/>
          <w:numId w:val="1"/>
        </w:numPr>
        <w:rPr>
          <w:rFonts w:ascii="Arial" w:hAnsi="Arial" w:cs="Arial"/>
          <w:lang w:val="de-DE"/>
        </w:rPr>
      </w:pPr>
      <w:r>
        <w:rPr>
          <w:rFonts w:cs="Arial" w:ascii="Arial" w:hAnsi="Arial"/>
          <w:lang w:val="de-DE"/>
        </w:rPr>
        <w:t>Die traditionellen Familie (Mutter, Vater, Kind) ist ausgestorben. Diskutieren Sie über die Ursachen!</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23:00Z</dcterms:created>
  <dc:creator>Administrator</dc:creator>
  <dc:description/>
  <dc:language>en-US</dc:language>
  <cp:lastModifiedBy>Luisa</cp:lastModifiedBy>
  <dcterms:modified xsi:type="dcterms:W3CDTF">2009-11-02T23:06:00Z</dcterms:modified>
  <cp:revision>5</cp:revision>
  <dc:subject/>
  <dc:title>Wo wohnst du</dc:title>
</cp:coreProperties>
</file>