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Ein Beispiel zum Thema Hartz 4</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t xml:space="preserve">Die Schmidts sind eine junge Familie, die Eltern, Thomas und Sabine Schmidt, haben zwei Kinder, Tom und Lisa, ein drittes Kind ist gerade unterwegs. Sie wohnen in einer 3-Zimmerwohnung in Kamplinford, haben ein Auto und machen einmal im Jahr Urlaub auf Mallorca. Thomas hat nach dem ___________________________________ eine Ausbildung zum Elektrotechniker absolviert und daran anschließend 1998 gleich einen Job bei der Firma BenQ erhalten. BenQ ist eine taiwanesische ________________________________ für Mobiltelefone. Die Schmidts konnten bis zuletzt von einem monatlichen ___________________________ von ca. 2000 € relativ gut überleben, denn Thomas Ehefrau Sabine hat neben der Kinderversorgung noch einen weiteren Job als Raumpflegerin in einem lokalen Restaurant. </w:t>
      </w:r>
    </w:p>
    <w:p>
      <w:pPr>
        <w:pStyle w:val="Normal"/>
        <w:rPr>
          <w:rFonts w:ascii="Arial" w:hAnsi="Arial" w:cs="Arial"/>
          <w:lang w:val="de-DE"/>
        </w:rPr>
      </w:pPr>
      <w:r>
        <w:rPr>
          <w:rFonts w:cs="Arial" w:ascii="Arial" w:hAnsi="Arial"/>
          <w:lang w:val="de-DE"/>
        </w:rPr>
        <w:t>Doch heute ist _____________________ anders. Am 28.09.2006 hat Thomas’ Arbeitgeber Insolvenz angemeldet. Grund dafür ist das BenQ als taiwanesischer Mutterkonzern weitere ________________________________ eingestellt hat. Davon sind die Standorte München, Kamplinford und Bocholt einschließlich der rund 3000 Mitarbeiter __________________________________. Bei Bekanntgabe der Standortschliessung stieg der Aktienkurs des Unternehmens stark an. Für Thomas bedeutet dies, dass er in sechs Monaten __________________________________ wird und seine Familie vom Existensverlust bedroht ist. Thomas wird nun Arbeitslosengeld 1 beantragen, da er 8 Jahre lang als Arbeitnehmer in die Arbeitslosenversicherung eingezahlt hat, kann er zunächst mit ca. 60 % seines ____________________________________ Gehalts rechnen, das sind also ca. 900 €. Da Sabine allerdings wegen ihrer Schwangerschaft nicht mehr als ____________________________ im Restaurant arbeiten kann, müssen die Schmidts nun ihr Auto verkaufen, um über die Runden zu kommen. Thomas hat nun ein Jahr Zeit um sich einen neuen Job zu suchen. Sollte er das in dieser Zeit allerdings nicht schaffen, erhält er kein _________________________________ mehr, sondern er ist auf das Einkommensunabhängige Hartz 4, also das Arbeitslosengeld 2, angewiesen. Das ist das tiefste Niveau der Sozialfürsorge des ________________________ und bedeutet für Thomas konkret 311 € im Monat. Schafft Thomas es also in einem Jahr nicht einen neuen Job zu finden, wären die Schmidts auf Arbeitslosengeld 2, also Hartz 4, angewiesen. Dies würde bedeuten, dass die Sparkonten der Kinder aufgelöst werden und sie in eine kleinere Wohnung ziehen müssten. Die Familie Schmidt droht dadurch in das soziale Abseits zu geraten und nicht mehr am gesellschaftlichen Wohlstand teilnehmen zu _______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entlassen</w:t>
        <w:tab/>
        <w:tab/>
        <w:tab/>
        <w:tab/>
        <w:tab/>
        <w:tab/>
        <w:tab/>
        <w:t xml:space="preserve">vormaligen </w:t>
      </w:r>
    </w:p>
    <w:p>
      <w:pPr>
        <w:pStyle w:val="Normal"/>
        <w:rPr>
          <w:rFonts w:ascii="Arial" w:hAnsi="Arial" w:cs="Arial"/>
          <w:lang w:val="de-DE"/>
        </w:rPr>
      </w:pPr>
      <w:r>
        <w:rPr>
          <w:rFonts w:cs="Arial" w:ascii="Arial" w:hAnsi="Arial"/>
          <w:b/>
          <w:lang w:val="de-DE"/>
        </w:rPr>
        <w:t>betroffen</w:t>
        <w:tab/>
        <w:tab/>
        <w:tab/>
        <w:tab/>
        <w:tab/>
        <w:tab/>
        <w:tab/>
        <w:t>Aushilfe</w:t>
      </w:r>
    </w:p>
    <w:p>
      <w:pPr>
        <w:pStyle w:val="Normal"/>
        <w:rPr>
          <w:rFonts w:ascii="Arial" w:hAnsi="Arial" w:cs="Arial"/>
          <w:b/>
          <w:b/>
          <w:lang w:val="de-DE"/>
        </w:rPr>
      </w:pPr>
      <w:r>
        <w:rPr>
          <w:rFonts w:cs="Arial" w:ascii="Arial" w:hAnsi="Arial"/>
          <w:b/>
          <w:lang w:val="de-DE"/>
        </w:rPr>
        <w:t>können</w:t>
        <w:tab/>
        <w:tab/>
        <w:tab/>
        <w:tab/>
        <w:tab/>
        <w:tab/>
        <w:tab/>
        <w:t>Staates Produktionsfirma</w:t>
        <w:tab/>
        <w:tab/>
        <w:tab/>
        <w:tab/>
        <w:tab/>
        <w:tab/>
        <w:t>Realschulabschluss alles</w:t>
        <w:tab/>
        <w:tab/>
        <w:tab/>
        <w:tab/>
        <w:tab/>
        <w:tab/>
        <w:tab/>
        <w:tab/>
        <w:t>Arbeitslosengeld</w:t>
        <w:tab/>
      </w:r>
    </w:p>
    <w:p>
      <w:pPr>
        <w:pStyle w:val="Normal"/>
        <w:rPr/>
      </w:pPr>
      <w:r>
        <w:rPr>
          <w:rFonts w:cs="Arial" w:ascii="Arial" w:hAnsi="Arial"/>
          <w:b/>
          <w:lang w:val="de-DE"/>
        </w:rPr>
        <w:t>Einkommen</w:t>
        <w:tab/>
        <w:tab/>
        <w:tab/>
        <w:tab/>
        <w:tab/>
        <w:tab/>
        <w:tab/>
        <w:t>Finanzhilfen</w:t>
        <w:tab/>
        <w:t xml:space="preserve"> </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t>1. Wie viele Kinder haben Thomas und Sabine?</w:t>
      </w:r>
    </w:p>
    <w:p>
      <w:pPr>
        <w:pStyle w:val="Normal"/>
        <w:ind w:left="720"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2. Wie oft fährt die Familie in den Urlaub?</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3. Was hat Thomas nach dem Realschulabschluss gemach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4. Was für eine Firma ist BenQ?</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5. Was ist der zweite Job von Sabin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6. Warum hat BenQ Insolvenz angemelde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7. Was fϋr eine Auswirkung hat die Standortschließung auf den Aktienkur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8. Wie lange hat Thomas in die Arbeitslosenversicherung eingezahl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9. Warum muss Thomas so schnell wie möglich einen Job find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10. Was ist der Unterschied zwischen Hartz 4 und dem aktuellen Einkommen der Schmidt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11. Auf was müssen die Schmidts jetzt verzich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12. Die Welt ist jetzt in der Kreditklemme. Diskutieren Si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21:00Z</dcterms:created>
  <dc:creator>visitor034</dc:creator>
  <dc:description/>
  <cp:keywords/>
  <dc:language>en-US</dc:language>
  <cp:lastModifiedBy>dittrich franziska</cp:lastModifiedBy>
  <dcterms:modified xsi:type="dcterms:W3CDTF">2009-11-03T18:21:00Z</dcterms:modified>
  <cp:revision>2</cp:revision>
  <dc:subject/>
  <dc:title>Ein Beispiel zum Thema Hartz 4</dc:title>
</cp:coreProperties>
</file>