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Technikrevolution</w:t>
      </w:r>
    </w:p>
    <w:p>
      <w:pPr>
        <w:pStyle w:val="Normal"/>
        <w:ind w:left="720" w:hanging="0"/>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Wie wird sich die Technikwelt von heute in der Zukunft _______________ und vor allem wie hat sie sich in den letzten Jahren verändert? Wir leben in einer _______________ Welt, alles muss immer schneller _______________ und größer werden. Die neuesten technischen _______________, wie zum Beispiel Handys oder das Internet, konnte man sich vor 50 Jahren noch gar nicht _______________. Trotzdem waren die Menschen früher glücklich. Manchmal hat man aber doch den Eindruck, dass die Menschen heutzutage ohne eben ihr Handy oder das Internet gar nicht mehr _______________ könnten. Um das zusammenzufassen, kann man sagen, die Gesellschaft hat sich eben sehr verändert und wird sich auch in Zukunft verändern. Andrea, was denkst du darüber?</w:t>
      </w:r>
    </w:p>
    <w:p>
      <w:pPr>
        <w:pStyle w:val="Normal"/>
        <w:ind w:left="720" w:hanging="0"/>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Ich denke, dass sie sich sehr verändert hat, genau das gleiche. Da stimme ich dir total zu, dass sich noch weitere Veränderungen bestimmt  zeigen werden. _______________ Beispiel, eine ganz wichtige _______________ ist zum Beispiel, das fällt mir auf, wenn ich fliegen möchte und buche einen Flug bei Ryanair, das ist schön billig. Allerdings hat Ryanair ja diesen schönen Self-check-in _______________, das heißt im Endeffekt … ich drucke mir mein Ticket selbst von zu Hause aus, ich gebe meine Daten selbst an und bringe es dann mit. Ich muss nicht mehr zum _______________ gehen und mir mein Ticket zu holen. Im Endeffekt spart das wieder _______________ ein. Es werden keine Leute mehr gebraucht, die einem das Ticket _______________. Vielleicht da werden wahrscheinlich einige Leute arbeitslos werden, denke ich mir. Das _______________ gibt es auch im Supermarkt, wenn man einkaufen geht, sieht man immer häufiger jetzt, dass es _______________ Computerkassen, nenne ich sie einfach mal, gibt, an denen man seine Produkte eben selbst einscannt und bezahlen kann. Und somit übernimmt man dann den eigentlichen Job der Kassiererin. Das heißt, auch da werden _______________ Leute benötigt, die das machen.</w:t>
      </w:r>
    </w:p>
    <w:p>
      <w:pPr>
        <w:pStyle w:val="Normal"/>
        <w:ind w:left="720" w:hanging="0"/>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Genau man sieht also, dass die Technik immer mehr die _______________ über den Menschen gewinnt. Ein Stop dieser Entwicklung ist gar nicht _______________. Ein aktuelles Beispiel wie sehr Menschen abhänig sind, ist erst gestern passiert, im Mai 2009. Da ist der Google Server nämlich abgestürtzt. Zwar nicht weltweit aber in einigen Teilen der Welt. Davon waren Millionen  Menschen _______________. Sie konnten nicht mehr auf eben die Suchemaschine Google _______________. Youtube war nicht mehr online. Was viele ja gar nicht wissen, Google vertreibt auch Bankenprogramme. Das heißt, sehr viele Onlinebanken laufen mit Google Software und eben diese Banken waren auch offline, was dazu führte, dass sehr viele Menschen eben ihre Bankgeschäfte nicht mehr _______________ konnten. Ich mein, erstmal sieht man daran, dass man sich nicht zu sehr auf der Technik verlassen sollte. Auch nicht zu sehr von einem einzelnen Konzern abhänig sein sollte. Und nach wie vor ist der sicherste _______________ einfach selbst zur Bank zu gehen und sich nicht immer auf das Internet zu verlassen.</w:t>
      </w:r>
    </w:p>
    <w:p>
      <w:pPr>
        <w:pStyle w:val="Normal"/>
        <w:rPr>
          <w:rFonts w:ascii="Arial" w:hAnsi="Arial" w:cs="Arial"/>
          <w:lang w:val="de-DE"/>
        </w:rPr>
      </w:pPr>
      <w:r>
        <w:rPr>
          <w:rFonts w:cs="Arial" w:ascii="Arial" w:hAnsi="Arial"/>
          <w:lang w:val="de-DE"/>
        </w:rPr>
      </w:r>
    </w:p>
    <w:p>
      <w:pPr>
        <w:pStyle w:val="Normal"/>
        <w:ind w:left="360" w:hanging="0"/>
        <w:rPr>
          <w:rFonts w:ascii="Arial" w:hAnsi="Arial" w:cs="Arial"/>
          <w:lang w:val="de-DE"/>
        </w:rPr>
      </w:pPr>
      <w:r>
        <w:rPr>
          <w:rFonts w:cs="Arial" w:ascii="Arial" w:hAnsi="Arial"/>
          <w:lang w:val="de-DE"/>
        </w:rPr>
      </w:r>
    </w:p>
    <w:p>
      <w:pPr>
        <w:pStyle w:val="Normal"/>
        <w:ind w:left="360" w:hanging="0"/>
        <w:rPr>
          <w:rFonts w:ascii="Arial" w:hAnsi="Arial" w:cs="Arial"/>
          <w:lang w:val="de-DE"/>
        </w:rPr>
      </w:pPr>
      <w:r>
        <w:rPr>
          <w:rFonts w:cs="Arial" w:ascii="Arial" w:hAnsi="Arial"/>
          <w:lang w:val="de-DE"/>
        </w:rPr>
        <w:t>betroffen</w:t>
        <w:tab/>
        <w:tab/>
        <w:tab/>
        <w:t>abzusehen</w:t>
        <w:tab/>
        <w:tab/>
        <w:t>aushändigen</w:t>
      </w:r>
    </w:p>
    <w:p>
      <w:pPr>
        <w:pStyle w:val="Normal"/>
        <w:ind w:left="360" w:hanging="0"/>
        <w:rPr>
          <w:rFonts w:ascii="Arial" w:hAnsi="Arial" w:cs="Arial"/>
          <w:lang w:val="de-DE"/>
        </w:rPr>
      </w:pPr>
      <w:r>
        <w:rPr>
          <w:rFonts w:cs="Arial" w:ascii="Arial" w:hAnsi="Arial"/>
          <w:lang w:val="de-DE"/>
        </w:rPr>
        <w:t>bunter</w:t>
        <w:tab/>
        <w:tab/>
        <w:tab/>
        <w:t>eingeführt</w:t>
        <w:tab/>
        <w:tab/>
        <w:t>Zum</w:t>
      </w:r>
    </w:p>
    <w:p>
      <w:pPr>
        <w:pStyle w:val="Normal"/>
        <w:ind w:left="360" w:hanging="0"/>
        <w:rPr/>
      </w:pPr>
      <w:r>
        <w:rPr>
          <w:rFonts w:cs="Arial" w:ascii="Arial" w:hAnsi="Arial"/>
          <w:lang w:val="de-DE"/>
        </w:rPr>
        <w:t>zugreifen</w:t>
        <w:tab/>
        <w:tab/>
        <w:tab/>
        <w:t>leben</w:t>
        <w:tab/>
        <w:tab/>
        <w:tab/>
        <w:t>vorstellen</w:t>
      </w:r>
    </w:p>
    <w:p>
      <w:pPr>
        <w:pStyle w:val="Normal"/>
        <w:ind w:left="360" w:hanging="0"/>
        <w:rPr>
          <w:rFonts w:ascii="Arial" w:hAnsi="Arial" w:cs="Arial"/>
          <w:lang w:val="de-DE"/>
        </w:rPr>
      </w:pPr>
      <w:r>
        <w:rPr>
          <w:rFonts w:cs="Arial" w:ascii="Arial" w:hAnsi="Arial"/>
          <w:lang w:val="de-DE"/>
        </w:rPr>
        <w:t>Veränderung</w:t>
        <w:tab/>
        <w:tab/>
        <w:t>Oberhand</w:t>
        <w:tab/>
        <w:tab/>
        <w:t>Gang</w:t>
      </w:r>
    </w:p>
    <w:p>
      <w:pPr>
        <w:pStyle w:val="Normal"/>
        <w:ind w:left="360" w:hanging="0"/>
        <w:rPr>
          <w:rFonts w:ascii="Arial" w:hAnsi="Arial" w:cs="Arial"/>
          <w:lang w:val="de-DE"/>
        </w:rPr>
      </w:pPr>
      <w:r>
        <w:rPr>
          <w:rFonts w:cs="Arial" w:ascii="Arial" w:hAnsi="Arial"/>
          <w:lang w:val="de-DE"/>
        </w:rPr>
        <w:t>Schalter</w:t>
        <w:tab/>
        <w:tab/>
        <w:tab/>
        <w:t>Gleiche</w:t>
        <w:tab/>
        <w:tab/>
        <w:t>Errungenschaften</w:t>
      </w:r>
    </w:p>
    <w:p>
      <w:pPr>
        <w:pStyle w:val="Normal"/>
        <w:ind w:left="360" w:hanging="0"/>
        <w:rPr/>
      </w:pPr>
      <w:r>
        <w:rPr>
          <w:rFonts w:cs="Arial" w:ascii="Arial" w:hAnsi="Arial"/>
          <w:lang w:val="de-DE"/>
        </w:rPr>
        <w:t>durchführen</w:t>
        <w:tab/>
        <w:tab/>
        <w:t>Arbeitsplätze</w:t>
        <w:tab/>
        <w:tab/>
        <w:t>so genannte</w:t>
      </w:r>
    </w:p>
    <w:p>
      <w:pPr>
        <w:pStyle w:val="Normal"/>
        <w:ind w:left="360" w:hanging="0"/>
        <w:rPr/>
      </w:pPr>
      <w:r>
        <w:rPr>
          <w:rFonts w:cs="Arial" w:ascii="Arial" w:hAnsi="Arial"/>
          <w:lang w:val="de-DE"/>
        </w:rPr>
        <w:t>verändern</w:t>
        <w:tab/>
        <w:tab/>
        <w:t>globalisierten</w:t>
        <w:tab/>
        <w:tab/>
        <w:t>wenige</w:t>
      </w:r>
    </w:p>
    <w:p>
      <w:pPr>
        <w:pStyle w:val="Normal"/>
        <w:ind w:left="360" w:hanging="0"/>
        <w:rPr>
          <w:rFonts w:ascii="Arial" w:hAnsi="Arial" w:cs="Arial"/>
          <w:lang w:val="de-DE"/>
        </w:rPr>
      </w:pPr>
      <w:r>
        <w:rPr>
          <w:rFonts w:cs="Arial" w:ascii="Arial" w:hAnsi="Arial"/>
          <w:lang w:val="de-DE"/>
        </w:rPr>
      </w:r>
    </w:p>
    <w:p>
      <w:pPr>
        <w:pStyle w:val="Normal"/>
        <w:ind w:left="360" w:hanging="0"/>
        <w:rPr>
          <w:rFonts w:ascii="Arial" w:hAnsi="Arial" w:cs="Arial"/>
          <w:lang w:val="de-DE"/>
        </w:rPr>
      </w:pPr>
      <w:r>
        <w:rPr>
          <w:rFonts w:cs="Arial" w:ascii="Arial" w:hAnsi="Arial"/>
          <w:lang w:val="de-DE"/>
        </w:rPr>
      </w:r>
    </w:p>
    <w:p>
      <w:pPr>
        <w:pStyle w:val="Normal"/>
        <w:ind w:left="360" w:hanging="0"/>
        <w:rPr>
          <w:rFonts w:ascii="Arial" w:hAnsi="Arial" w:cs="Arial"/>
          <w:lang w:val="de-DE"/>
        </w:rPr>
      </w:pPr>
      <w:r>
        <w:rPr>
          <w:rFonts w:cs="Arial" w:ascii="Arial" w:hAnsi="Arial"/>
          <w:lang w:val="de-DE"/>
        </w:rPr>
      </w:r>
    </w:p>
    <w:p>
      <w:pPr>
        <w:pStyle w:val="Normal"/>
        <w:ind w:left="360" w:hanging="0"/>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Was denkt Simon über die Technik?</w:t>
      </w:r>
    </w:p>
    <w:p>
      <w:pPr>
        <w:pStyle w:val="Normal"/>
        <w:ind w:left="360" w:hanging="0"/>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Was ist das Positive an der Technik?</w:t>
      </w:r>
    </w:p>
    <w:p>
      <w:pPr>
        <w:pStyle w:val="Normal"/>
        <w:ind w:left="360" w:hanging="0"/>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Nennen Sie eine Nachteile von so genannten Computerkassen im Supermarkt.</w:t>
      </w:r>
    </w:p>
    <w:p>
      <w:pPr>
        <w:pStyle w:val="Normal"/>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Können wir ohne Handys usw. leben?</w:t>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2:03:00Z</dcterms:created>
  <dc:creator>visitor033</dc:creator>
  <dc:description/>
  <cp:keywords/>
  <dc:language>en-US</dc:language>
  <cp:lastModifiedBy>isastaff</cp:lastModifiedBy>
  <dcterms:modified xsi:type="dcterms:W3CDTF">2009-11-03T13:23:00Z</dcterms:modified>
  <cp:revision>4</cp:revision>
  <dc:subject/>
  <dc:title>Thema 6:</dc:title>
</cp:coreProperties>
</file>