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Alkohol und Tabakgenuss</w:t>
      </w:r>
    </w:p>
    <w:p>
      <w:pPr>
        <w:pStyle w:val="Normal"/>
        <w:rPr>
          <w:rFonts w:ascii="Arial" w:hAnsi="Arial" w:cs="Arial"/>
          <w:sz w:val="24"/>
          <w:szCs w:val="24"/>
        </w:rPr>
      </w:pPr>
      <w:r>
        <w:rPr>
          <w:rFonts w:cs="Arial" w:ascii="Arial" w:hAnsi="Arial"/>
          <w:sz w:val="24"/>
          <w:szCs w:val="24"/>
        </w:rPr>
        <w:t>Anya, 17, erzählt:</w:t>
      </w:r>
    </w:p>
    <w:p>
      <w:pPr>
        <w:pStyle w:val="Normal"/>
        <w:rPr/>
      </w:pPr>
      <w:r>
        <w:rPr>
          <w:rFonts w:cs="Arial" w:ascii="Arial" w:hAnsi="Arial"/>
          <w:sz w:val="24"/>
          <w:szCs w:val="24"/>
        </w:rPr>
        <w:t>Ich war 14, als ich meine erste Zigarette rauchte. Eigentlich schmeckte es ϋberhaupt nicht, aber es war an einem Freitagabend nach dem Jugendclub. Wir standen zusammen und quatschten, da zog eine Freundin plötzlich eine Schachtel Zigaretten aus ihrer Tasche und bot uns allen eine an. Obwohl ich noch nie geraucht hatte und eigentlich auch keine Lust dazu hatte, habe ich eine genommen. Ich wollte einfach nicht blöd aussehen und als Mamas Liebling angesehen werden. Es ist echt schwer “nein” zu sagen, wenn man in einer Clique ist und akzeptiert werden will. Man sieht auch oft tolle Typen in Filmen oder so und wenn die rauchen und cool aussehen, kann man ziemlich leicht beeinflusst werden. Besonders wenn man so zwischen 12 und 14 ist. Übrigens ist diese Freundin heute bereits Ketteraucherin und total von Zigaretten abhängig und das mit 20. Ich fing das Rauchen zum Glϋck nie richtig 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chael, 16, meint:</w:t>
      </w:r>
    </w:p>
    <w:p>
      <w:pPr>
        <w:pStyle w:val="Normal"/>
        <w:rPr>
          <w:rFonts w:ascii="Arial" w:hAnsi="Arial" w:cs="Arial"/>
          <w:sz w:val="24"/>
          <w:szCs w:val="24"/>
        </w:rPr>
      </w:pPr>
      <w:r>
        <w:rPr>
          <w:rFonts w:cs="Arial" w:ascii="Arial" w:hAnsi="Arial"/>
          <w:sz w:val="24"/>
          <w:szCs w:val="24"/>
        </w:rPr>
        <w:t>Alkohol gehört einfach zum Älterwerden. In meinem Freundeskreis trinken die meisten schon mal ein Bier oder manchmal bei Partys oder so auch was Stärkeres wie Spirituosen, denn Party ohne Alkohol ist einfach tote Hose. Wenn du ein Glas Bier getrunken hast, fühlst du dich gut, mehr entspannt, der Stress geht weg und du traust dich auch mal ein Mädchen, das du gut findest, anzuquatschen. Das Problem ist nur, dass einige nicht wissen, wenn sie genug getrunken haben. Die wissen nicht, wann sie aufhören sollten. Ein Kumpel hat sich einmal volllaufen lassen, nur weil er auf die Anderen einen Eindruck machen wollte, das habe ich total doof gefunden. Meiner Meinung nach zeigte er nur, wie unreif er war. Diese Einstellung kann leicht zu einer Abhängigkeit fϋhren.</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2:04:00Z</dcterms:created>
  <dc:creator>olatoatt</dc:creator>
  <dc:description/>
  <cp:keywords/>
  <dc:language>en-US</dc:language>
  <cp:lastModifiedBy>isastaff</cp:lastModifiedBy>
  <dcterms:modified xsi:type="dcterms:W3CDTF">2009-11-03T13:46:00Z</dcterms:modified>
  <cp:revision>11</cp:revision>
  <dc:subject/>
  <dc:title>Alkohol und Tabakgenuss</dc:title>
</cp:coreProperties>
</file>