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rt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Anne</w:t>
      </w:r>
      <w:r>
        <w:rPr>
          <w:rFonts w:cs="Arial" w:ascii="Arial" w:hAnsi="Arial"/>
          <w:lang w:val="de-DE"/>
        </w:rPr>
        <w:t>: Hallo, Claudia!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Hallo, Anne! Wie geht es dir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Anne</w:t>
      </w:r>
      <w:r>
        <w:rPr>
          <w:rFonts w:cs="Arial" w:ascii="Arial" w:hAnsi="Arial"/>
          <w:lang w:val="de-DE"/>
        </w:rPr>
        <w:t>: Danke, ganz gut, und dir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Ja, ich bin sehr _______________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Anne</w:t>
      </w:r>
      <w:r>
        <w:rPr>
          <w:rFonts w:cs="Arial" w:ascii="Arial" w:hAnsi="Arial"/>
          <w:lang w:val="de-DE"/>
        </w:rPr>
        <w:t>: Och, ich seh’s. Du siehst ganz, ganz müde aus. Was hast Du _______________gemacht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Ich bin ja auch sehr verschwitzt, würde ich sag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Anne</w:t>
      </w:r>
      <w:r>
        <w:rPr>
          <w:rFonts w:cs="Arial" w:ascii="Arial" w:hAnsi="Arial"/>
          <w:lang w:val="de-DE"/>
        </w:rPr>
        <w:t>: Ja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Ich war Inlineskat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Anne</w:t>
      </w:r>
      <w:r>
        <w:rPr>
          <w:rFonts w:cs="Arial" w:ascii="Arial" w:hAnsi="Arial"/>
          <w:lang w:val="de-DE"/>
        </w:rPr>
        <w:t>: Oh, Inlineskaten. Macht dir das Spass, machst du das oft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Ja, das mache ich zurzeit zweimal in der Woche, wenn schönes Wetter ist. Ich _______________ gern in den Wald und dort skate ich so _______________ eine Stunde vor mich hi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Anne</w:t>
      </w:r>
      <w:r>
        <w:rPr>
          <w:rFonts w:cs="Arial" w:ascii="Arial" w:hAnsi="Arial"/>
          <w:lang w:val="de-DE"/>
        </w:rPr>
        <w:t>: Gibt es da im Wald eine _______________ Halfpipe, auf der du skatest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 xml:space="preserve">: Nein, da gibt es Unterschiede. Ich fahre _______________ nur geradeaus oder vielleicht mal um die Kurve oder rückwärts und auf einer Halfpipe, da machen die Leute eher Tricks. Ich mache keine Tricks. </w:t>
      </w:r>
      <w:r>
        <w:rPr>
          <w:rFonts w:cs="Arial" w:ascii="Arial" w:hAnsi="Arial"/>
        </w:rPr>
        <w:t xml:space="preserve">Dafür gibt es auch spezielle Inlineskates. Ich habe Inlineskates zum Laufen quasi, ich mache es zur Fitness. Aber es macht auch sehr sehr </w:t>
      </w:r>
      <w:r>
        <w:rPr>
          <w:rFonts w:cs="Arial" w:ascii="Arial" w:hAnsi="Arial"/>
          <w:lang w:val="de-DE"/>
        </w:rPr>
        <w:t>_______________</w:t>
      </w:r>
      <w:r>
        <w:rPr>
          <w:rFonts w:cs="Arial" w:ascii="Arial" w:hAnsi="Arial"/>
        </w:rPr>
        <w:t xml:space="preserve"> Sp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Anne</w:t>
      </w:r>
      <w:r>
        <w:rPr>
          <w:rFonts w:cs="Arial" w:ascii="Arial" w:hAnsi="Arial"/>
          <w:lang w:val="de-DE"/>
        </w:rPr>
        <w:t>: Das klingt alles sehr gut. Ich hätte auch viel zu sehr Angst mich zu _______________, wenn ich auf so eine Halfpipe fahren sollte … wenn ich da Tricks machen sollte. Obwohl es den speziellen Schutz gibt für die _______________ und die Knie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</w:rPr>
        <w:t xml:space="preserve"> Das ist richti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Anne</w:t>
      </w:r>
      <w:r>
        <w:rPr>
          <w:rFonts w:cs="Arial" w:ascii="Arial" w:hAnsi="Arial"/>
          <w:lang w:val="de-DE"/>
        </w:rPr>
        <w:t>: Das ist sehr wichti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:</w:t>
      </w:r>
      <w:r>
        <w:rPr>
          <w:rFonts w:cs="Arial" w:ascii="Arial" w:hAnsi="Arial"/>
          <w:lang w:val="de-DE"/>
        </w:rPr>
        <w:t xml:space="preserve"> Da brauchst Du _______________ Angst zu haben. Es gibt genügend Schützer. Wichtig ist es auch, wenn man einen Helm trägt.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Anne</w:t>
      </w:r>
      <w:r>
        <w:rPr>
          <w:rFonts w:cs="Arial" w:ascii="Arial" w:hAnsi="Arial"/>
          <w:lang w:val="de-DE"/>
        </w:rPr>
        <w:t>: Ja, das mag ich nicht so gerne. Ich finde da schwitzt man immer so, wenn man einen Helm trägt, obwohl _______________ sehr wichtig ist. Im Allgemeinen, Inlineskaten, das habe ich früher als Kind sehr gerne gemacht…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Inlineskaten oder _______________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Anne</w:t>
      </w:r>
      <w:r>
        <w:rPr>
          <w:rFonts w:cs="Arial" w:ascii="Arial" w:hAnsi="Arial"/>
          <w:lang w:val="de-DE"/>
        </w:rPr>
        <w:t xml:space="preserve">: Nein, Inlineskaten. </w:t>
      </w:r>
      <w:r>
        <w:rPr>
          <w:rFonts w:cs="Arial" w:ascii="Arial" w:hAnsi="Arial"/>
        </w:rPr>
        <w:t xml:space="preserve">Das war damals brandneu. </w:t>
      </w:r>
      <w:r>
        <w:rPr>
          <w:rFonts w:cs="Arial" w:ascii="Arial" w:hAnsi="Arial"/>
          <w:lang w:val="de-DE"/>
        </w:rPr>
        <w:t>Das kam g’rad auf als moderner Sport und es hat uns immer sehr gut gefallen …da … nachmittags Inlineskates an und ab ging’s, den Berg runter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Den Berg runter, das stelle ich mir _______________ vor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Anne</w:t>
      </w:r>
      <w:r>
        <w:rPr>
          <w:rFonts w:cs="Arial" w:ascii="Arial" w:hAnsi="Arial"/>
          <w:lang w:val="de-DE"/>
        </w:rPr>
        <w:t>: Das ist auch gefährlich _______________, aber als Kind macht man sich da noch nicht allzu viele Gedanken darüber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Ach so, na gut. Gibt es noch andere Sportarten, die du gerne machst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Anne</w:t>
      </w:r>
      <w:r>
        <w:rPr>
          <w:rFonts w:cs="Arial" w:ascii="Arial" w:hAnsi="Arial"/>
          <w:lang w:val="de-DE"/>
        </w:rPr>
        <w:t>: Ja, also ich bleibe gerne eher bei den traditionellen Sportarten. Ich fahre gerne _______________, ich gehe gerne schwimmen und manchmal _______________ ich auch gerne Volleyball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Volleyball, in der Halle oder lieber am _______________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de-DE"/>
        </w:rPr>
        <w:t>Anne</w:t>
      </w:r>
      <w:r>
        <w:rPr>
          <w:rFonts w:cs="Arial" w:ascii="Arial" w:hAnsi="Arial"/>
          <w:lang w:val="de-DE"/>
        </w:rPr>
        <w:t xml:space="preserve">: Am liebsten _______________ im Urlaub. </w:t>
      </w:r>
      <w:r>
        <w:rPr>
          <w:rFonts w:cs="Arial" w:ascii="Arial" w:hAnsi="Arial"/>
        </w:rPr>
        <w:t>Das macht mehr Spass, also das richtige Beachvolleyball im Sand mit vielen verschiedenen anderen Leuten zu spie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 xml:space="preserve">: </w:t>
      </w:r>
      <w:r>
        <w:rPr>
          <w:rFonts w:cs="Arial" w:ascii="Arial" w:hAnsi="Arial"/>
        </w:rPr>
        <w:t>Mhm, to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Anne</w:t>
      </w:r>
      <w:r>
        <w:rPr>
          <w:rFonts w:cs="Arial" w:ascii="Arial" w:hAnsi="Arial"/>
          <w:lang w:val="de-DE"/>
        </w:rPr>
        <w:t>: Okay, dann mal bis bald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 xml:space="preserve">: </w:t>
      </w:r>
      <w:r>
        <w:rPr>
          <w:rFonts w:cs="Arial" w:ascii="Arial" w:hAnsi="Arial"/>
        </w:rPr>
        <w:t>Bis bald,Tschü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gefährlich</w:t>
        <w:tab/>
        <w:tab/>
        <w:tab/>
        <w:t>natürlich</w:t>
        <w:tab/>
        <w:tab/>
        <w:tab/>
        <w:t>Fahrrad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gewesen</w:t>
        <w:tab/>
        <w:tab/>
        <w:tab/>
        <w:t>verletzen</w:t>
        <w:tab/>
        <w:tab/>
        <w:tab/>
        <w:t>spiele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keine</w:t>
        <w:tab/>
        <w:tab/>
        <w:tab/>
        <w:tab/>
        <w:t>das</w:t>
        <w:tab/>
        <w:tab/>
        <w:tab/>
        <w:tab/>
        <w:t>Strand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einfach</w:t>
        <w:tab/>
        <w:tab/>
        <w:tab/>
        <w:t>mindestens</w:t>
        <w:tab/>
        <w:tab/>
        <w:tab/>
        <w:t>spezielle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ahre</w:t>
        <w:tab/>
        <w:tab/>
        <w:tab/>
        <w:tab/>
        <w:t>viel</w:t>
        <w:tab/>
        <w:tab/>
        <w:tab/>
        <w:tab/>
        <w:t>Rollschuhfahren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Ellebogen</w:t>
        <w:tab/>
        <w:tab/>
        <w:tab/>
        <w:t>erschöpft</w:t>
        <w:tab/>
        <w:tab/>
        <w:tab/>
        <w:t>denn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de-DE"/>
        </w:rPr>
        <w:t>Wo skatet Claudia am liebsten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de-DE"/>
        </w:rPr>
        <w:t>Was macht Claudia, wenn sie skatet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de-DE"/>
        </w:rPr>
        <w:t>Warum würde Anne nie auf der Halfpipe fahren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de-DE"/>
        </w:rPr>
        <w:t>Warum trägt Anne keinen Helm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de-DE"/>
        </w:rPr>
        <w:t>Warum haben Kinder nicht so viel Angst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0:33:00Z</dcterms:created>
  <dc:creator>visitor028</dc:creator>
  <dc:description/>
  <cp:keywords/>
  <dc:language>en-US</dc:language>
  <cp:lastModifiedBy>dittrich franziska</cp:lastModifiedBy>
  <dcterms:modified xsi:type="dcterms:W3CDTF">2009-11-03T08:25:00Z</dcterms:modified>
  <cp:revision>4</cp:revision>
  <dc:subject/>
  <dc:title>Sport 3</dc:title>
</cp:coreProperties>
</file>