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de-DE"/>
        </w:rPr>
      </w:pPr>
      <w:r>
        <w:rPr>
          <w:rFonts w:cs="Arial" w:ascii="Arial" w:hAnsi="Arial"/>
          <w:b/>
          <w:lang w:val="de-DE"/>
        </w:rPr>
        <w:t>Vorstellungsgespräch in der Musikindustrie</w:t>
      </w:r>
    </w:p>
    <w:p>
      <w:pPr>
        <w:pStyle w:val="Normal"/>
        <w:rPr>
          <w:rFonts w:ascii="Arial" w:hAnsi="Arial" w:cs="Arial"/>
          <w:b/>
          <w:b/>
          <w:lang w:val="de-DE"/>
        </w:rPr>
      </w:pPr>
      <w:r>
        <w:rPr>
          <w:rFonts w:cs="Arial" w:ascii="Arial" w:hAnsi="Arial"/>
          <w:b/>
          <w:lang w:val="de-DE"/>
        </w:rPr>
      </w:r>
    </w:p>
    <w:p>
      <w:pPr>
        <w:pStyle w:val="Normal"/>
        <w:rPr/>
      </w:pPr>
      <w:r>
        <w:rPr>
          <w:rFonts w:cs="Arial" w:ascii="Arial" w:hAnsi="Arial"/>
          <w:b/>
          <w:lang w:val="de-DE"/>
        </w:rPr>
        <w:t>Sasha:</w:t>
      </w:r>
      <w:r>
        <w:rPr>
          <w:rFonts w:cs="Arial" w:ascii="Arial" w:hAnsi="Arial"/>
          <w:lang w:val="de-DE"/>
        </w:rPr>
        <w:t xml:space="preserve"> Mit 22 Jahren hatte ich erstmal die Nase voll von der Uni. Ich wollte etwas viel Besseres, etwas, wofür man, das sagten damals jedenfalls alle, keinen Abschluss brauchte, einen Job in der Musikbranche.</w:t>
      </w:r>
    </w:p>
    <w:p>
      <w:pPr>
        <w:pStyle w:val="Normal"/>
        <w:rPr>
          <w:rFonts w:ascii="Arial" w:hAnsi="Arial" w:cs="Arial"/>
          <w:lang w:val="de-DE"/>
        </w:rPr>
      </w:pPr>
      <w:r>
        <w:rPr>
          <w:rFonts w:cs="Arial" w:ascii="Arial" w:hAnsi="Arial"/>
          <w:lang w:val="de-DE"/>
        </w:rPr>
        <w:t>Als ich mein Vorstellungsgespräch in einer Musikmanagmentfirma hatte, war ich sehr beeindruckt. Diese Firma arbeitete für sehr viele Bands und Künstler, die ich toll fand und die Vorstellung für diese Musikacts zu arbeiten war für mich damals das Größte.</w:t>
      </w:r>
    </w:p>
    <w:p>
      <w:pPr>
        <w:pStyle w:val="Normal"/>
        <w:rPr/>
      </w:pPr>
      <w:r>
        <w:rPr>
          <w:rFonts w:cs="Arial" w:ascii="Arial" w:hAnsi="Arial"/>
          <w:lang w:val="de-DE"/>
        </w:rPr>
        <w:t>Ich saß also im Besucherraum dieser Firma und guckte mir die ganzen goldenen Schallplatten, Plakate und Bilder dieser Künstler an.</w:t>
      </w:r>
    </w:p>
    <w:p>
      <w:pPr>
        <w:pStyle w:val="Normal"/>
        <w:rPr/>
      </w:pPr>
      <w:r>
        <w:rPr>
          <w:rFonts w:cs="Arial" w:ascii="Arial" w:hAnsi="Arial"/>
          <w:lang w:val="de-DE"/>
        </w:rPr>
        <w:t>Mein Termin war um 14 Uhr und ich merkte gar nicht, dass die mich schon über eine halbe Stunde warten ließen. Aber egal, dachte ich mir, schließlich bist du hier nicht in irgendeiner X-beliebigen Hinterhoffirma. Nachdem ich also nochmal eine halbe Stunde gewartet habe, kam dann endlich ein junges Mädchen, mit lila Haaren, knallengen Jeans und gelbem Top um die Ecke und sagte „Hier gehts lang“.</w:t>
      </w:r>
    </w:p>
    <w:p>
      <w:pPr>
        <w:pStyle w:val="Normal"/>
        <w:rPr>
          <w:rFonts w:ascii="Arial" w:hAnsi="Arial" w:cs="Arial"/>
          <w:lang w:val="de-DE"/>
        </w:rPr>
      </w:pPr>
      <w:r>
        <w:rPr>
          <w:rFonts w:cs="Arial" w:ascii="Arial" w:hAnsi="Arial"/>
          <w:lang w:val="de-DE"/>
        </w:rPr>
        <w:t xml:space="preserve">Das Mädchen hatte mich dann eine Treppe höher in das Vorzimmer des Chefs gebracht. Hier sollte ich mich dann wieder setzen und die Warterei ging wieder von vorne los. Die persönliche Assistentin des Chefs, in deren Zimmer ich gerade saß, würdigte mich keines Blickes. Sie war ständig am Telefon und redete mit wichtigen Leuten auf Englisch. Jedenfalls bildete ich mir damals ein, dass es ständig klingelte und wahrscheinlich Madonna oder Bono von U2 am Telefon waren. Dann ging plötzlich die Türe auf und der Chef kam auf mich zu. Ich sprang auf, legte die Zeitung weg, die ich in meinen zittrigen Händen hielt und sagte brav „Guten Tag“. Das war also der große Herr E, der Manager von Deutschlands berühmtesten Sänger. Ich konnte es kaum glauben, dass ich ihm gerade die Hand gab. Das Einzige, was er sagte, war „Du willst ein Praktikum bei uns machen?“ und ich antwortete „Ja, sehr gerne“ und dann fing ich an zu erzählen, was ich so gemacht habe und warum ich in diese Firma wollte und so weiter. </w:t>
      </w:r>
    </w:p>
    <w:p>
      <w:pPr>
        <w:pStyle w:val="Normal"/>
        <w:rPr>
          <w:rFonts w:ascii="Arial" w:hAnsi="Arial" w:cs="Arial"/>
          <w:lang w:val="de-DE"/>
        </w:rPr>
      </w:pPr>
      <w:r>
        <w:rPr>
          <w:rFonts w:cs="Arial" w:ascii="Arial" w:hAnsi="Arial"/>
          <w:lang w:val="de-DE"/>
        </w:rPr>
        <w:t>Ich hatte kaum 3 Minuten gesprochen als er sagte, „Alles klar, willkommen an Bord“.</w:t>
      </w:r>
    </w:p>
    <w:p>
      <w:pPr>
        <w:pStyle w:val="Normal"/>
        <w:rPr/>
      </w:pPr>
      <w:r>
        <w:rPr>
          <w:rFonts w:cs="Arial" w:ascii="Arial" w:hAnsi="Arial"/>
          <w:lang w:val="de-DE"/>
        </w:rPr>
        <w:t>Dann ging er mit mir ins Vorzimmer, sagte seiner Assistentin, sie solle die Formalitäten regeln, verabschiedete mich und verschwand sofort wieder in seinem Büro. Das war’s. Ich hatte den Job.</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7:25:00Z</dcterms:created>
  <dc:creator>visitor035</dc:creator>
  <dc:description/>
  <cp:keywords/>
  <dc:language>en-US</dc:language>
  <cp:lastModifiedBy>dittrich franziska</cp:lastModifiedBy>
  <dcterms:modified xsi:type="dcterms:W3CDTF">2009-11-03T17:25:00Z</dcterms:modified>
  <cp:revision>2</cp:revision>
  <dc:subject/>
  <dc:title>Vorstellungsgespräch in der Musikindustrie</dc:title>
</cp:coreProperties>
</file>