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de-DE"/>
        </w:rPr>
        <w:t>Hobbys</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Oh Telefon. Ja, Hallo! Anne Schmi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Hallo Anne, hier spricht Claudi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Hallo Claudia, wie geht’s dir denn? Ich habe ja schon lange nichts mehr von dir gehö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Ja, deswegen ruf ich auch an. Ich wollte nämlich fragen, ob du am Wochenende schon was vor hast, dann können wir vielleicht etwas gemeinsam unternehm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Am Samstag hab ich noch nichts vor, das könnten wir machen, da würde ich mich freu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Am Samstag, einen Moment bitte. Ja, Samstag ist toll. Da hab ich auch noch nichts vor. Was wollen wir denn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Mhm, wie wär’s wenn wir denn zusammen … wenn wir uns in der Stadt treffen und erstmal ein bisschen einkaufen gehen. Ich war schon so lange nicht mehr einkauf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Mhm, einkaufen, ja das ist eine gute Idee. Aber es ist schon wieder … ich muss … ja mal gucken. Vielleicht finde ich ja ein Sonderangebo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 achso ich habe gedacht, wir könnten vielleicht essen geh’n. Aber wenn das halt immer auch ein bisschen teuer. Mhm, vielleicht, was hälst du davon, wenn wir etwas ko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Ahja, das ist eine gute Idee. Dann würde ich vorschlagen, wir treffen uns um 12 Uhr in der Sta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Ok. Wo wollen wir uns treff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Wollen wir uns am Einkaufszentrum treffen, am Haupteinga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J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Ok. Dann treffen wir uns um 12 Uhr am Eingang zum Einkaufszentrum, dann kaufen wir ein bisschen ein. Dann gehen wir in den Supermarkt und überlegen uns dort, was wir gern essen möch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Und bereiten das dann bei dir z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Ja, das ist eine gute Idee. So das machen wir dann bei mir. Dann essen wir gemütlich und dann wollen wir … wollen wir bei mir zu Hause vielleicht einen Film schauen oder wollen wir ins Kin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Ah, vielleicht können wir am Dienstag ins Kino gehen, denn da ist ja Kinotag. Dann können wir bei dir eine DVD schauen. Vielleicht kann ich eine ausleihen und mitbri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as ist eine gute Idee. Weißt du schon welchen Film wir ungefähr schauen möch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Mhm, was hälst du denn von „Der Vorles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Der Vorleser“, der wurd’ ja, stimmt … der lief jetzt vor kurzem im Kino, den gibt es schon auf DVD jetzt, ’n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Gen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Ah, das ist eine gute Idee. Dann schaun wir uns den Vorleser...ähm dann gehen wir zuerst einkaufen, ich brauch’ auch unbedingt neue Schuhe, ähm, dann kaufen wir Lebensmittel, dann kochen wir bei mir und dann schau’n wir den Film. Prim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 xml:space="preserve">Anne: </w:t>
      </w:r>
      <w:r>
        <w:rPr>
          <w:rFonts w:cs="Arial" w:ascii="Arial" w:hAnsi="Arial"/>
          <w:lang w:val="de-DE"/>
        </w:rPr>
        <w:t>Okay, also ich bin dann um 12 beim Haupteinga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Ok, prima. Ansonsten bin ich übers Handy erreichba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Genau, ansonsten schreib’ ich dir einfach ’ne SMS oder s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Prima, alles kla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Okay.</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Claudia:</w:t>
      </w:r>
      <w:r>
        <w:rPr>
          <w:rFonts w:cs="Arial" w:ascii="Arial" w:hAnsi="Arial"/>
          <w:lang w:val="de-DE"/>
        </w:rPr>
        <w:t xml:space="preserve"> Dann sehen wir uns, bis d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ne:</w:t>
      </w:r>
      <w:r>
        <w:rPr>
          <w:rFonts w:cs="Arial" w:ascii="Arial" w:hAnsi="Arial"/>
          <w:lang w:val="de-DE"/>
        </w:rPr>
        <w:t xml:space="preserve"> Bis dan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Claudia:</w:t>
      </w:r>
      <w:r>
        <w:rPr>
          <w:rFonts w:cs="Arial" w:ascii="Arial" w:hAnsi="Arial"/>
          <w:lang w:val="de-DE"/>
        </w:rPr>
        <w:t xml:space="preserve"> Tschüss.</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ne:</w:t>
      </w:r>
      <w:r>
        <w:rPr>
          <w:rFonts w:cs="Arial" w:ascii="Arial" w:hAnsi="Arial"/>
          <w:lang w:val="de-DE"/>
        </w:rPr>
        <w:t xml:space="preserve"> Tschü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22:00Z</dcterms:created>
  <dc:creator>visitor031</dc:creator>
  <dc:description/>
  <cp:keywords/>
  <dc:language>en-US</dc:language>
  <cp:lastModifiedBy>dittrich franziska</cp:lastModifiedBy>
  <dcterms:modified xsi:type="dcterms:W3CDTF">2009-11-02T12:20:00Z</dcterms:modified>
  <cp:revision>5</cp:revision>
  <dc:subject/>
  <dc:title>Hobbys</dc:title>
</cp:coreProperties>
</file>