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GB"/>
        </w:rPr>
      </w:pPr>
      <w:r>
        <w:rPr>
          <w:rFonts w:cs="Arial" w:ascii="Arial" w:hAnsi="Arial"/>
          <w:b/>
          <w:u w:val="single"/>
          <w:lang w:val="en-GB"/>
        </w:rPr>
        <w:t>Schuluniform/ School uniform</w:t>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b/>
        </w:rPr>
        <w:t xml:space="preserve">Simon: </w:t>
      </w:r>
      <w:r>
        <w:rPr>
          <w:rFonts w:cs="Arial" w:ascii="Arial" w:hAnsi="Arial"/>
        </w:rPr>
        <w:t>Was haltet ihr eigentlich von Schuluniformen?</w:t>
      </w:r>
    </w:p>
    <w:p>
      <w:pPr>
        <w:pStyle w:val="Normal"/>
        <w:rPr>
          <w:rFonts w:ascii="Arial" w:hAnsi="Arial" w:cs="Arial"/>
        </w:rPr>
      </w:pPr>
      <w:r>
        <w:rPr>
          <w:rFonts w:cs="Arial" w:ascii="Arial" w:hAnsi="Arial"/>
        </w:rPr>
      </w:r>
    </w:p>
    <w:p>
      <w:pPr>
        <w:pStyle w:val="Normal"/>
        <w:rPr/>
      </w:pPr>
      <w:r>
        <w:rPr>
          <w:rFonts w:cs="Arial" w:ascii="Arial" w:hAnsi="Arial"/>
          <w:b/>
        </w:rPr>
        <w:t>Claudia:</w:t>
      </w:r>
      <w:r>
        <w:rPr>
          <w:rFonts w:cs="Arial" w:ascii="Arial" w:hAnsi="Arial"/>
        </w:rPr>
        <w:t xml:space="preserve"> Also, ich finde Schuluniformen eher unpraktisch. Ich könnte mit persönlich nicht vorstellen, dass ich in die Schule gehe und einer Schuluniform tragen muss. Ich stelle mir das sehr unbequem vor mit der Krawatte und auch sonst immer im Winter mit dem Rock rum zu laufen. Das  stell ich mir auch ziemlich kalt vor. Ich kann es eher schlecht vor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na:</w:t>
      </w:r>
      <w:r>
        <w:rPr>
          <w:rFonts w:cs="Arial" w:ascii="Arial" w:hAnsi="Arial"/>
        </w:rPr>
        <w:t xml:space="preserve"> Ich könnte mir eine Schuluniform sehr gut vorstellen. Denn einmal hat man nicht jede Morgen … muss man nicht jede Morgen … der Frage stellen, was man gerne anzieht, sondern es ist völlig klar was man eben anzieht. Und auβerdem finde es wichtig das man … das man in der Schule nicht immer modische Aspekte betrachtet werden sollen, sollten der Schule richtig nur um den Unterricht gehen und außerdem macht es alle Menschen gleich, niemand trägt besonders tolle Klamotten oder besonders schlechte Klamotten, niemand kann wegen seiner Klamotten gehänselt werden oder ganz besonders beachtet werden, sondern alle Schüler sind gleich.</w:t>
      </w:r>
    </w:p>
    <w:p>
      <w:pPr>
        <w:pStyle w:val="Normal"/>
        <w:rPr>
          <w:rFonts w:ascii="Arial" w:hAnsi="Arial" w:cs="Arial"/>
        </w:rPr>
      </w:pPr>
      <w:r>
        <w:rPr>
          <w:rFonts w:cs="Arial" w:ascii="Arial" w:hAnsi="Arial"/>
        </w:rPr>
      </w:r>
    </w:p>
    <w:p>
      <w:pPr>
        <w:pStyle w:val="Normal"/>
        <w:rPr/>
      </w:pPr>
      <w:r>
        <w:rPr>
          <w:rFonts w:cs="Arial" w:ascii="Arial" w:hAnsi="Arial"/>
          <w:b/>
        </w:rPr>
        <w:t>Claudia:</w:t>
      </w:r>
      <w:r>
        <w:rPr>
          <w:rFonts w:cs="Arial" w:ascii="Arial" w:hAnsi="Arial"/>
        </w:rPr>
        <w:t xml:space="preserve"> Das seh’ ich ein bisschen anders, ich finde zum Beispiel, man versucht das zu erzeugen, dass alle gleich sind. Aber die Schüler, die sich hervorstellen … hervorstechen wollen, die stechen sowieso hervor. Die leisten sich dann eben eine besonders teure Tasche oder schminken sich besonders auffällig oder haben besonders teuren Schmuck an oder eine besonders teuere Uhr. Und außerdem finde ich, eigentlich sollte man doch den Schülern die Freiheit lassen, ihren individuellen Stil zu entwickeln und sich so zu kleiden, wie sie das möchten. </w:t>
      </w:r>
    </w:p>
    <w:p>
      <w:pPr>
        <w:pStyle w:val="Normal"/>
        <w:rPr>
          <w:rFonts w:ascii="Arial" w:hAnsi="Arial" w:cs="Arial"/>
        </w:rPr>
      </w:pPr>
      <w:r>
        <w:rPr>
          <w:rFonts w:cs="Arial" w:ascii="Arial" w:hAnsi="Arial"/>
        </w:rPr>
      </w:r>
    </w:p>
    <w:p>
      <w:pPr>
        <w:pStyle w:val="Normal"/>
        <w:rPr/>
      </w:pPr>
      <w:r>
        <w:rPr>
          <w:rFonts w:cs="Arial" w:ascii="Arial" w:hAnsi="Arial"/>
          <w:b/>
        </w:rPr>
        <w:t>Anna:</w:t>
      </w:r>
      <w:r>
        <w:rPr>
          <w:rFonts w:cs="Arial" w:ascii="Arial" w:hAnsi="Arial"/>
        </w:rPr>
        <w:t xml:space="preserve"> Aber das können sie ja auch in ihrer Freizeit tun.</w:t>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b/>
        </w:rPr>
        <w:t>Simon:</w:t>
      </w:r>
      <w:r>
        <w:rPr>
          <w:rFonts w:cs="Arial" w:ascii="Arial" w:hAnsi="Arial"/>
        </w:rPr>
        <w:t xml:space="preserve"> Also, ich bin auch für eine Schuluniform. Ganz einfach aus dem erwachsenen Lehrerstandpunkt, dass der modische Gruppenzwang dadurch verhindert wird. Andererseits kann ich auch verstehen, wenn Schüler eben gegen die Schuluniform argumentieren, dass es ihre Individualitäten zerstört. Ich denke erst, das ist ein Ausdruck des Generationenkonflikts. Ganz einfach Schüler wollen immer andere Sachen machen als die Erwachsenen von den Schülern eben erwarten, dementsprechend bin ich selbst für eine Schuluniform, aber kann durchaus jeden verstehen, der gegen die Schuluniform argumentier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19:00Z</dcterms:created>
  <dc:creator>olatoatt</dc:creator>
  <dc:description/>
  <dc:language>en-US</dc:language>
  <cp:lastModifiedBy>Luisa</cp:lastModifiedBy>
  <dcterms:modified xsi:type="dcterms:W3CDTF">2009-11-02T23:30:00Z</dcterms:modified>
  <cp:revision>5</cp:revision>
  <dc:subject/>
  <dc:title>Schuluniform/ School uniform</dc:title>
</cp:coreProperties>
</file>