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tudiverzeichnis-German Facebook</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mon:</w:t>
      </w:r>
      <w:r>
        <w:rPr>
          <w:rFonts w:cs="Arial" w:ascii="Arial" w:hAnsi="Arial"/>
          <w:sz w:val="24"/>
          <w:szCs w:val="24"/>
        </w:rPr>
        <w:t xml:space="preserve"> Was haltet ihr eigentlich vom Studivz?</w:t>
      </w:r>
    </w:p>
    <w:p>
      <w:pPr>
        <w:pStyle w:val="Normal"/>
        <w:rPr/>
      </w:pPr>
      <w:r>
        <w:rPr>
          <w:rFonts w:cs="Arial" w:ascii="Arial" w:hAnsi="Arial"/>
          <w:b/>
          <w:sz w:val="24"/>
          <w:szCs w:val="24"/>
        </w:rPr>
        <w:t>Claudia:</w:t>
      </w:r>
      <w:r>
        <w:rPr>
          <w:rFonts w:cs="Arial" w:ascii="Arial" w:hAnsi="Arial"/>
          <w:sz w:val="24"/>
          <w:szCs w:val="24"/>
        </w:rPr>
        <w:t xml:space="preserve"> Studivz - das finde ich super gut, weil da kann ich mit meinen ganzen Freunden in Kontakt bleiben, die ich normalerweise sonst nicht mehr sehe oder mit denen ich normalerweise nichts zu tun ha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Gut finde ich auch, dass man dort viele Leute wieder trifft, die man schon seit Jahren nicht mehr gesehen ha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Aber, findet ihr es nicht ein biβchen grenzwertig, dass all eure Informationen, Kontaktdaten, wo ihr wohnt, wo ihr zu Uni geht, was für Filme ihr mögt, dass diese Information für alle Menschen Studivz zugänglich si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xml:space="preserve"> Nö … Finde ich ... ist bei mir kein Problem, weil ich einfach diese Felder freigelassen habe, die für mich zu privat sind. Und bei gewissen Feldern kann man ja auch einfach rein schreiben „ja“, „auch“, „vielleicht“, „viele“. Also, man kann das ja sehr offen halten…</w:t>
      </w:r>
    </w:p>
    <w:p>
      <w:pPr>
        <w:pStyle w:val="Normal"/>
        <w:rPr>
          <w:rFonts w:ascii="Arial" w:hAnsi="Arial" w:cs="Arial"/>
          <w:sz w:val="24"/>
          <w:szCs w:val="24"/>
        </w:rPr>
      </w:pPr>
      <w:r>
        <w:rPr>
          <w:rFonts w:cs="Arial" w:ascii="Arial" w:hAnsi="Arial"/>
          <w:b/>
          <w:sz w:val="24"/>
          <w:szCs w:val="24"/>
        </w:rPr>
        <w:t xml:space="preserve">Anne: </w:t>
      </w:r>
      <w:r>
        <w:rPr>
          <w:rFonts w:cs="Arial" w:ascii="Arial" w:hAnsi="Arial"/>
          <w:sz w:val="24"/>
          <w:szCs w:val="24"/>
        </w:rPr>
        <w:t>Sehr vage ausdrücken.</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und auβerdem gibt es ja auch eine Einstellung, wo man seine Privatsphäre schützen kann, das jetzt zum Beispiel nur die Freunden alles sehen können oder keiner es sehen kann. Ich finde es nicht so schlimm.</w:t>
      </w:r>
    </w:p>
    <w:p>
      <w:pPr>
        <w:pStyle w:val="Normal"/>
        <w:rPr/>
      </w:pPr>
      <w:r>
        <w:rPr>
          <w:rFonts w:cs="Arial" w:ascii="Arial" w:hAnsi="Arial"/>
          <w:b/>
          <w:sz w:val="24"/>
          <w:szCs w:val="24"/>
        </w:rPr>
        <w:t>Simon:</w:t>
      </w:r>
      <w:r>
        <w:rPr>
          <w:rFonts w:cs="Arial" w:ascii="Arial" w:hAnsi="Arial"/>
          <w:sz w:val="24"/>
          <w:szCs w:val="24"/>
        </w:rPr>
        <w:t xml:space="preserve"> Was ich immer so schlimm finde ist, wenn Freunde von mir Bilder von Partys hochladen, die, na ja, nicht gerade für mich sprechen, deshalb …ich bin mir nicht sicher, ob Studivz so toll ist. Weil vor allem man muss auch bedenken ... was ich gelesen habe, sehr viel Arbeitgeber oder auch Dozenten an Unis sind regelmäβig Stammkunden auf Studivz, um eben zu sehen, wie sie sich der potentenzielle Arbeitnehmer oder der Student im wahren Leben sozusagen gibt. Und, ich mein, jetzt muss nicht jeder wissen, was ich in meiner Freizeit mache, meiner Meinung na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xml:space="preserve"> Ich finde es nicht schlimm, denn einmal habe ich keine Geheimnisse und wenn mich ja ... mein zukünftiger … oder mein Arbeitgeber auf einer Party sieht, dann finde ich das nicht schlimm, denn ich finde ein bisschen... mein Arbeitgeber sollte wissen, das ist meine Freizeit und solange ich pünktlich zur Arbeit komme und solange ich gute Arbeit mache, hat ihn das nicht zu interessie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Ja, das kann also ... auf einer Seite kann das natürlich sehr ins Auge gehen, denk ich mir, wenn da gewisse Bilder auftauchen. Aber das komm halt auch darauf an, wenn ich jetzt Freizeit habe und weiβ, wie ich mich zu benehmen habe und mich nicht wie der allerletzte Mensch verhalte, dann habe ich da eigentlich nichts zu befürchten, denk ich mal. Aber ich denke, viele unterschätzen das auch. Also es gibt bestimmt Leute, die nicht damit rechnen, dass jemand sich vielleicht ihr Profil anschauen kann oder anschaut und dass sie eigentlich wie eine Art gläserner Mensch sind. </w:t>
      </w:r>
    </w:p>
    <w:p>
      <w:pPr>
        <w:pStyle w:val="Normal"/>
        <w:rPr/>
      </w:pPr>
      <w:r>
        <w:rPr>
          <w:rFonts w:cs="Arial" w:ascii="Arial" w:hAnsi="Arial"/>
          <w:b/>
          <w:sz w:val="24"/>
          <w:szCs w:val="24"/>
        </w:rPr>
        <w:t>Anna:</w:t>
      </w:r>
      <w:r>
        <w:rPr>
          <w:rFonts w:cs="Arial" w:ascii="Arial" w:hAnsi="Arial"/>
          <w:sz w:val="24"/>
          <w:szCs w:val="24"/>
        </w:rPr>
        <w:t xml:space="preserve"> Ja, aber ich finde es dennoch, hat es … ist es mehr positiv, wesentlich mehr positiv als negativ. Eben weil es so einfach gemacht wird, dass man mit vielen Freunden in Kontakt bleiben kann. Man kann sich auch, ohne dass man mit der Person direkt spricht oder dass man die Person immer anruft oder Ähnliches, auch gut über das Leben einer Person etwas erfahren und das ist wesentlich einfacher mit einer anderen Person in Kontakt zu treten, bespielsweise wenn man eine Person schon lange nicht mehr gesehen hat und man sieht, „Ah!“ diese Person ist jetzt verheiratet, da kann man der für  gratulieren und hat wieder einen Grund für die Kontaktaufnah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imon</w:t>
      </w:r>
      <w:r>
        <w:rPr>
          <w:rFonts w:cs="Arial" w:ascii="Arial" w:hAnsi="Arial"/>
          <w:sz w:val="24"/>
          <w:szCs w:val="24"/>
        </w:rPr>
        <w:t>: Und genau darin liegt, meiner Meinung nach, ja dann noch die gröβte Gefahr, nämlich, dass solche soziale Netzwerke wie Studivz oder Facebook zur Sucht werden. Ich sehe das auch am mir, geb’ ich offen zu. Das Erste, was ich mache, wenn ich abends nach Hause komme, ist, ich gehe ins Internet, checke meine E-Mails und danach gehe ich sofort zum Studivz oder ins Facebook und sehe, was es Neues  gibt. Und ja, obwohl ich selbst ein Opfer im Prinzip bin, ich würd’s schon als Sucht bezeichnen. Und wie seht ihr das?</w:t>
      </w:r>
    </w:p>
    <w:p>
      <w:pPr>
        <w:pStyle w:val="Normal"/>
        <w:rPr/>
      </w:pPr>
      <w:r>
        <w:rPr>
          <w:rFonts w:cs="Arial" w:ascii="Arial" w:hAnsi="Arial"/>
          <w:b/>
          <w:sz w:val="24"/>
          <w:szCs w:val="24"/>
        </w:rPr>
        <w:t>Anna:</w:t>
      </w:r>
      <w:r>
        <w:rPr>
          <w:rFonts w:cs="Arial" w:ascii="Arial" w:hAnsi="Arial"/>
          <w:sz w:val="24"/>
          <w:szCs w:val="24"/>
        </w:rPr>
        <w:t xml:space="preserve"> So ähnlich, ich muss auch auf jedem Fall regelmäβig die Studieverzeichnisseite aufrufen, ich könnte mir schwer vorstellen, dass ich plötzlich keinen Zugriff mehr auf die Studiverzeichnisseite habe, denn irgendwie fühlt man sich sonst auch … oder ich fühle mich sonst auch teilweise ausgeschlossen, weil fast alle meine Freunde sind in Studieverzeichnis und wissen was los ist und ich möchte es natürlich auch wissen. </w:t>
      </w:r>
    </w:p>
    <w:p>
      <w:pPr>
        <w:pStyle w:val="Normal"/>
        <w:rPr/>
      </w:pPr>
      <w:r>
        <w:rPr>
          <w:rFonts w:cs="Arial" w:ascii="Arial" w:hAnsi="Arial"/>
          <w:b/>
          <w:sz w:val="24"/>
          <w:szCs w:val="24"/>
        </w:rPr>
        <w:t xml:space="preserve">Simon: </w:t>
      </w:r>
      <w:r>
        <w:rPr>
          <w:rFonts w:cs="Arial" w:ascii="Arial" w:hAnsi="Arial"/>
          <w:sz w:val="24"/>
          <w:szCs w:val="24"/>
        </w:rPr>
        <w:t>Da ist regelrecht ein Gruppenzwang entstanden, meiner Meinung nach. Wer nicht im Studivz ist, gehört nicht mehr dazu. Und … ja … genau das ist eben, was ich nicht so gut finde.</w:t>
      </w:r>
    </w:p>
    <w:p>
      <w:pPr>
        <w:pStyle w:val="Normal"/>
        <w:rPr/>
      </w:pPr>
      <w:r>
        <w:rPr>
          <w:rFonts w:cs="Arial" w:ascii="Arial" w:hAnsi="Arial"/>
          <w:b/>
          <w:sz w:val="24"/>
          <w:szCs w:val="24"/>
        </w:rPr>
        <w:t xml:space="preserve">Claudia: </w:t>
      </w:r>
      <w:r>
        <w:rPr>
          <w:rFonts w:cs="Arial" w:ascii="Arial" w:hAnsi="Arial"/>
          <w:sz w:val="24"/>
          <w:szCs w:val="24"/>
        </w:rPr>
        <w:t>Das ist richtig, aber auf der andere Seite wiederum, haben wir oft und vielmals Zeit früher am Telefon verbracht und nur mit einer Person gesprochen, um zu wissen, was es Neues gibt und heute schauen wir kurz bei Studivz und sehen sämtliche Neuigkeit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Gena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Und immerhin ist Studivz  umsonst.</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20:00Z</dcterms:created>
  <dc:creator>User</dc:creator>
  <dc:description/>
  <cp:keywords/>
  <dc:language>en-US</dc:language>
  <cp:lastModifiedBy>isastaff</cp:lastModifiedBy>
  <dcterms:modified xsi:type="dcterms:W3CDTF">2009-11-03T13:17:00Z</dcterms:modified>
  <cp:revision>9</cp:revision>
  <dc:subject/>
  <dc:title>Studiverzeichnis-German Facebook</dc:title>
</cp:coreProperties>
</file>