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Wohnen und Patchworkfamilien</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Andrea</w:t>
      </w:r>
      <w:r>
        <w:rPr>
          <w:rFonts w:cs="Arial" w:ascii="Arial" w:hAnsi="Arial"/>
          <w:lang w:val="de-DE"/>
        </w:rPr>
        <w:t>: Wo wohnst du?</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wohne in einer Wohngemeinschaft, auch kurz WG genan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ch das ist interessant, also teilt ihr euch eine Wohnung?</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Genau, ich teile mir mit drei anderen Studenten eine Wohnung. Das ist sehr schön. Wir sind wie eine Familie.</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Oh.</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Also ich stelle mir das ja sehr stressig vor. Ich bevorzuge ja meine kleine Ein-Zimmer-Wohnung, wo ich alleine wohne. Weil ich kann mir nicht vorstellen, mir die Dusche mit anderen Leuten zu teilen, oder iiieee. Das ist doch ekelha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lso ich habe schonmal alleine gewohnt und ich habe danach im Studentenwohnheim gewohnt. Das fand ich ziemlich schrecklich, weil es war oft sehr laut. Und danach bin ich relativ schnell in eine WG gezogen und da hab ich mit zwei Mädchen zusammen gewohnt und das war eigentlich ganz gut, bis auf, dass man sich manchmal gestritten hat ... wegen der Sauberkeit zum Beispi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Ja aber ich find es gar nicht schwierig, wenn man sich eine Wohnung mit zum Beispiel, in meinem Fall drei anderen Leuten teilt, man kennt sich ja auch sehr gut und da ist es kein Problem, wenn man sich eine Dusche oder ein Badezimmer teilt oder eben eine Küche, das macht sogar großen Spaß.</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Das stimmt natürlich auch wieder, ich fühle mich nämlich manchmal wirklich einsam in meiner kleinen Wohnung und manchmal wünschte ich mir doch, ich hätte einen Mitbewohner oder eine Mitbewohneri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Wie ist das so, wie habt ihr eigentlich vorher gewohnt? Habt ihr bei euren Eltern gewohnt? Zu Hause?</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Ich habe in einer so genannten Patchworkfamilie gewohnt, denn eine Patchworkfamilie ist, dass ich... also ich hab mit meiner Mutter und meinem Bruder zusammen gewohnt und meine Mutter hat einen neuen Mann kennengelernt. Und der neue Mann hatte auch zwei Kinder, meine späteren Stiefgeschwister und wir haben alle gemeinsam in einem Haus gewohn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Ich bin in einer klassischen Familie aufgewachsen, ich hab’ eine Schwester und ja meine Eltern sind schon sehr lange verheiratet und ja ich denke, das klassische Familienbild eb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In meiner Familie ist es so, dass sich meine Eltern getrennt haben und meine Mutter alleinerziehend ist und ich habe noch eine Schwester, aber es hat glücklicherweise eigentlich immer alles ganz gut geklappt, weil meine Mutter auch einen guten Job hat und ziemlich viel Geld verdie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Und könntest du dir auch vorstellen in einer Patchworkfamilie zu woh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also theoretisch könnte ich es mir vorstellen, aber ich stelle es mir auch manchmal sehr schwierig vor … ähm … es gibt bestimmt auch oft Streit, wenn jetzt der...., dass man zum Beispiel das Gefühl hat, dass die Kinder von der Mutter...., dass die Mutter ihre eigenen Kinder bevorzugt oder der Vater seine eigenen Kinder bevorzugt. Ich stelle mir vor, dass es oft schwierig ist, dass da alle die gleichen Rechte hab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athrin</w:t>
      </w:r>
      <w:r>
        <w:rPr>
          <w:rFonts w:cs="Arial" w:ascii="Arial" w:hAnsi="Arial"/>
          <w:lang w:val="de-DE"/>
        </w:rPr>
        <w:t>: Aber es gibt da aber auch,... die Kinder von meinem Stiefvater haben eine Mutter oder ich hab ja auch einen richtigen Vater, der sich auch um uns kümmert, insofern ist es dann ja natürlich, dass nicht in einer Patchworkfamilie nicht immer alle von allen gleich behandelt werden könn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07:00Z</dcterms:created>
  <dc:creator>Administrator</dc:creator>
  <dc:description/>
  <dc:language>en-US</dc:language>
  <cp:lastModifiedBy>Luisa</cp:lastModifiedBy>
  <dcterms:modified xsi:type="dcterms:W3CDTF">2009-11-02T23:04:00Z</dcterms:modified>
  <cp:revision>5</cp:revision>
  <dc:subject/>
  <dc:title>Wo wohnst du</dc:title>
</cp:coreProperties>
</file>