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Gewalt im Fernsehen</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Findest du, davon gibt es zu viel zu sehen? Findest du man sollte gewisse Dinge oder _______________ zensier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Also ich glaube zuerst einmal, dass generell Kinder und Jugendliche viel zu viel Fernsehen _______________. Das alleine ist schon Problem genug, wenn man jetzt aber speziell auf das Problem Gewalt schaut, dann muss man sich erstmal die Frage _______________: Wie realistisch ist Gewalt im Fernsehen _______________? Und in wie weit beeinflusst das die Kinder? Ein großes Problem zum Beispiel muss noch nicht einmal sein, wenn jemand einen Actionfilm oder so was anschaut, sondern es reicht ja allein schon der Blick in die _______________, wo ständig von Kriegen, Terrorismus und seit neuestem auch der _______________ die Rede ist, wo eben den Kindern Horrorszenarien dargeboten werden, die journalistisch wahrscheinlich schon richtig sind, aber dann doch teilweise sehr aufgebauscht werden. Und ich sehe darin _______________ ein größeres Problem, als wenn ein Kind einen Aktionfilm anschaut, in dem Menschen getötet werd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Ich finde auch, dass Kinder heutzutage viel zu viel Fernsehen schauen, vor allem in Deutschland, soweit ich das jetzt _______________ kann. Und ich finde es ist halt schwierig zu sagen, ich _______________ Gewalt im Fernsehen, weil wo fängt Gewalt an. Zum Beispiel hat jedes Kind die Möglichkeit ganz einfach sich auch Zeichentrickfilme anzuschauen, unter anderem auch „Die Simpsons“ zum Beispiel. Und ich finde... nicht nur bei den Simpson jetzt, dass bei verschiedenen Zeichentrickfilmen auch viel Gewalt _______________. Aber ich glaube, dass wird eher als lustig dargestellt und somit ist es den Kindern vielleicht gar nicht bewusst, dass es jetzt eigentlich keine _______________ Sache ist, sondern Dinge, die mit Gewalt _______________ tun haben. Und ich finde, dass Kinder auch noch zu _______________ sind, dass sie noch nicht das richtige _______________ haben, dass sie sich nicht eindenken können und wissen, das ist jetzt eigentlich nicht lustig, das hat mit Gewalt zu tun und das ist lustig.</w:t>
      </w:r>
      <w:r>
        <w:rPr>
          <w:lang w:val="de-DE"/>
        </w:rPr>
        <w:t xml:space="preserve"> </w:t>
      </w:r>
      <w:r>
        <w:rPr>
          <w:rFonts w:cs="Arial" w:ascii="Arial" w:hAnsi="Arial"/>
          <w:lang w:val="de-DE"/>
        </w:rPr>
        <w:t>Sonst kann man eigentlich sagen, Gewaltfilme oder Actionfilme, wo jetzt Menschen getötet werden, wo geschossen wird, die werden eigentlich in _______________ erst ab einer bestimmten Uhrzeit abends gezeigt, wenn man davon ausgeht, dass die Kinder eben im Bett sind und bei Filmen über sechzehn und über achtzehn wird auch normalerweise vorher eine Warnung eingeblendet, dass dieser Film für Zuschauer unter sechzehn oder unter achtzehn Jahren nicht _______________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da startet dann die _______________ der Eltern. Und genau da ist ein weiteres Problem, dass eben den Kindern erlaubt _______________, eben solche Filme auch zu sehen, obwohl sie ab sechzehn oder ab achtzehn _______________ und obwohl es diesen Warnhinweis eben gibt, schauen immer noch viel zu viele Kinder diese Filme an. Und letzten Endes führt das dann unter anderem zu einer sozusagen _______________ der Gesellschaft.</w:t>
      </w:r>
    </w:p>
    <w:p>
      <w:pPr>
        <w:pStyle w:val="Normal"/>
        <w:rPr/>
      </w:pPr>
      <w:r>
        <w:rPr>
          <w:rFonts w:cs="Arial" w:ascii="Arial" w:hAnsi="Arial"/>
          <w:lang w:val="de-DE"/>
        </w:rPr>
        <w:t>Ich meine, wir leben in einer Ellenbogengesellschaft und dadurch, dass Kinder eben viel zu viel _______________, verlieren sie eben die Kunst oder die Fähigkeit zu kommunizieren. Smalltalk, Gespräche, Gefühle, das sind alles Sachen, die man nicht im Fernsehen lernt und eben das fördert dann noch weiter das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as kann es fördern. Deshalb finde ich es wichtig, dass man vielleicht sich gewisse Dinge mit den Kindern zusammen anschaut, vielleicht auch erlaubt, “Okay, Du kannst jetzt Deine Dailysoap schauen”. Da können auch _______________ vorkommen, sie sollen ja möglichst das reale Leben widerspiegeln. Aber, dass man sich danach auch mit den Kindern auseinander setzt und sich mit ihnen unterhält “Wie findest Du das?” “Findest Du das richtig?”  “Was meinst Du, denkt die Person darüber? “ dass man das eben ausdiskutiert, dass man ihnen so ein besseres Gefühl gibt, mit Fernsehen umzugehen.</w:t>
      </w:r>
    </w:p>
    <w:p>
      <w:pPr>
        <w:pStyle w:val="Normal"/>
        <w:rPr/>
      </w:pPr>
      <w:r>
        <w:rPr>
          <w:rFonts w:cs="Arial" w:ascii="Arial" w:hAnsi="Arial"/>
          <w:lang w:val="de-DE"/>
        </w:rPr>
        <w:t>Und auf der _______________ Seite muss man sehen, gibt es vielleicht auch … oder mit Sicherheit auch Sendungen, die weiterbilden und die weiterhelfen können, bei der Entwicklung weiterhelfen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um das dann _______________, sind wir uns ja einig, dass sehr viel in der Verantwortung der Eltern lieg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Aggressionspotential</w:t>
        <w:tab/>
        <w:tab/>
        <w:t>vorkommt</w:t>
        <w:tab/>
        <w:tab/>
        <w:tab/>
        <w:t>geeignet</w:t>
      </w:r>
    </w:p>
    <w:p>
      <w:pPr>
        <w:pStyle w:val="Normal"/>
        <w:rPr>
          <w:rFonts w:ascii="Arial" w:hAnsi="Arial" w:cs="Arial"/>
          <w:b/>
          <w:b/>
          <w:lang w:val="de-DE"/>
        </w:rPr>
      </w:pPr>
      <w:r>
        <w:rPr>
          <w:rFonts w:cs="Arial" w:ascii="Arial" w:hAnsi="Arial"/>
          <w:b/>
          <w:lang w:val="de-DE"/>
        </w:rPr>
        <w:t>eigentlich</w:t>
        <w:tab/>
        <w:tab/>
        <w:tab/>
        <w:tab/>
        <w:t>stellen</w:t>
        <w:tab/>
        <w:tab/>
        <w:tab/>
        <w:t>Verrohung</w:t>
      </w:r>
    </w:p>
    <w:p>
      <w:pPr>
        <w:pStyle w:val="Normal"/>
        <w:rPr>
          <w:rFonts w:ascii="Arial" w:hAnsi="Arial" w:cs="Arial"/>
          <w:b/>
          <w:b/>
          <w:lang w:val="de-DE"/>
        </w:rPr>
      </w:pPr>
      <w:r>
        <w:rPr>
          <w:rFonts w:cs="Arial" w:ascii="Arial" w:hAnsi="Arial"/>
          <w:b/>
          <w:lang w:val="de-DE"/>
        </w:rPr>
        <w:t>Gewaltszenen</w:t>
        <w:tab/>
        <w:tab/>
        <w:tab/>
        <w:t>anderen</w:t>
        <w:tab/>
        <w:tab/>
        <w:tab/>
        <w:t>fernsehen</w:t>
      </w:r>
    </w:p>
    <w:p>
      <w:pPr>
        <w:pStyle w:val="Normal"/>
        <w:rPr/>
      </w:pPr>
      <w:r>
        <w:rPr>
          <w:rFonts w:cs="Arial" w:ascii="Arial" w:hAnsi="Arial"/>
          <w:b/>
          <w:lang w:val="de-DE"/>
        </w:rPr>
        <w:t>Emphatievermögen</w:t>
        <w:tab/>
        <w:tab/>
        <w:t>dargestellt</w:t>
        <w:tab/>
        <w:tab/>
        <w:tab/>
        <w:t>schauen</w:t>
      </w:r>
    </w:p>
    <w:p>
      <w:pPr>
        <w:pStyle w:val="Normal"/>
        <w:rPr>
          <w:rFonts w:ascii="Arial" w:hAnsi="Arial" w:cs="Arial"/>
          <w:b/>
          <w:b/>
          <w:lang w:val="de-DE"/>
        </w:rPr>
      </w:pPr>
      <w:r>
        <w:rPr>
          <w:rFonts w:cs="Arial" w:ascii="Arial" w:hAnsi="Arial"/>
          <w:b/>
          <w:lang w:val="de-DE"/>
        </w:rPr>
        <w:t>Sendungen</w:t>
        <w:tab/>
        <w:tab/>
        <w:tab/>
        <w:tab/>
        <w:t>Verantwortung</w:t>
        <w:tab/>
        <w:tab/>
        <w:t>schöne</w:t>
      </w:r>
    </w:p>
    <w:p>
      <w:pPr>
        <w:pStyle w:val="Normal"/>
        <w:rPr>
          <w:rFonts w:ascii="Arial" w:hAnsi="Arial" w:cs="Arial"/>
          <w:b/>
          <w:b/>
          <w:lang w:val="de-DE"/>
        </w:rPr>
      </w:pPr>
      <w:r>
        <w:rPr>
          <w:rFonts w:cs="Arial" w:ascii="Arial" w:hAnsi="Arial"/>
          <w:b/>
          <w:lang w:val="de-DE"/>
        </w:rPr>
        <w:t>wird</w:t>
        <w:tab/>
        <w:tab/>
        <w:tab/>
        <w:tab/>
        <w:tab/>
        <w:t>verbiete</w:t>
        <w:tab/>
        <w:tab/>
        <w:tab/>
        <w:t>beurteilen</w:t>
      </w:r>
    </w:p>
    <w:p>
      <w:pPr>
        <w:pStyle w:val="Normal"/>
        <w:rPr>
          <w:rFonts w:ascii="Arial" w:hAnsi="Arial" w:cs="Arial"/>
          <w:b/>
          <w:b/>
          <w:lang w:val="de-DE"/>
        </w:rPr>
      </w:pPr>
      <w:r>
        <w:rPr>
          <w:rFonts w:cs="Arial" w:ascii="Arial" w:hAnsi="Arial"/>
          <w:b/>
          <w:lang w:val="de-DE"/>
        </w:rPr>
        <w:t>Nachrichten</w:t>
        <w:tab/>
        <w:tab/>
        <w:tab/>
        <w:tab/>
        <w:t>sind</w:t>
        <w:tab/>
        <w:tab/>
        <w:tab/>
        <w:tab/>
        <w:t>zu</w:t>
      </w:r>
    </w:p>
    <w:p>
      <w:pPr>
        <w:pStyle w:val="Normal"/>
        <w:rPr/>
      </w:pPr>
      <w:r>
        <w:rPr>
          <w:rFonts w:cs="Arial" w:ascii="Arial" w:hAnsi="Arial"/>
          <w:b/>
          <w:lang w:val="de-DE"/>
        </w:rPr>
        <w:t>Deutschland</w:t>
        <w:tab/>
        <w:tab/>
        <w:tab/>
        <w:t>Schweinegrippe</w:t>
        <w:tab/>
        <w:t>zusammenzufassen</w:t>
      </w:r>
    </w:p>
    <w:p>
      <w:pPr>
        <w:pStyle w:val="Normal"/>
        <w:rPr>
          <w:rFonts w:ascii="Arial" w:hAnsi="Arial" w:cs="Arial"/>
          <w:b/>
          <w:b/>
          <w:lang w:val="de-DE"/>
        </w:rPr>
      </w:pPr>
      <w:r>
        <w:rPr>
          <w:rFonts w:cs="Arial" w:ascii="Arial" w:hAnsi="Arial"/>
          <w:b/>
          <w:lang w:val="de-DE"/>
        </w:rPr>
      </w:r>
    </w:p>
    <w:p>
      <w:pPr>
        <w:pStyle w:val="Normal"/>
        <w:numPr>
          <w:ilvl w:val="0"/>
          <w:numId w:val="1"/>
        </w:numPr>
        <w:rPr>
          <w:rFonts w:ascii="Arial" w:hAnsi="Arial" w:cs="Arial"/>
          <w:lang w:val="de-DE"/>
        </w:rPr>
      </w:pPr>
      <w:r>
        <w:rPr>
          <w:rFonts w:cs="Arial" w:ascii="Arial" w:hAnsi="Arial"/>
          <w:lang w:val="de-DE"/>
        </w:rPr>
        <w:t>Was denkt Simon generell vom Fernsehen?</w:t>
      </w:r>
    </w:p>
    <w:p>
      <w:pPr>
        <w:pStyle w:val="Normal"/>
        <w:numPr>
          <w:ilvl w:val="0"/>
          <w:numId w:val="1"/>
        </w:numPr>
        <w:rPr>
          <w:rFonts w:ascii="Arial" w:hAnsi="Arial" w:cs="Arial"/>
          <w:lang w:val="de-DE"/>
        </w:rPr>
      </w:pPr>
      <w:r>
        <w:rPr>
          <w:rFonts w:cs="Arial" w:ascii="Arial" w:hAnsi="Arial"/>
          <w:lang w:val="de-DE"/>
        </w:rPr>
        <w:t>Was gibt es für Gewaltszenen im Fernsehen (außer Actionfilm)?</w:t>
      </w:r>
    </w:p>
    <w:p>
      <w:pPr>
        <w:pStyle w:val="Normal"/>
        <w:numPr>
          <w:ilvl w:val="0"/>
          <w:numId w:val="1"/>
        </w:numPr>
        <w:rPr>
          <w:rFonts w:ascii="Arial" w:hAnsi="Arial" w:cs="Arial"/>
          <w:lang w:val="de-DE"/>
        </w:rPr>
      </w:pPr>
      <w:r>
        <w:rPr>
          <w:rFonts w:cs="Arial" w:ascii="Arial" w:hAnsi="Arial"/>
          <w:lang w:val="de-DE"/>
        </w:rPr>
        <w:t>Was schlägt Andrea vor, um die Gewalt im Fernsehen für Minderjährige zu vermeiden?</w:t>
      </w:r>
    </w:p>
    <w:p>
      <w:pPr>
        <w:pStyle w:val="Normal"/>
        <w:numPr>
          <w:ilvl w:val="0"/>
          <w:numId w:val="1"/>
        </w:numPr>
        <w:rPr>
          <w:rFonts w:ascii="Arial" w:hAnsi="Arial" w:cs="Arial"/>
          <w:lang w:val="de-DE"/>
        </w:rPr>
      </w:pPr>
      <w:r>
        <w:rPr>
          <w:rFonts w:cs="Arial" w:ascii="Arial" w:hAnsi="Arial"/>
          <w:lang w:val="de-DE"/>
        </w:rPr>
        <w:t>Was bedeutet „Ellenbogengesellschaft“?</w:t>
      </w:r>
    </w:p>
    <w:p>
      <w:pPr>
        <w:pStyle w:val="Normal"/>
        <w:numPr>
          <w:ilvl w:val="0"/>
          <w:numId w:val="1"/>
        </w:numPr>
        <w:rPr>
          <w:rFonts w:ascii="Arial" w:hAnsi="Arial" w:cs="Arial"/>
          <w:lang w:val="de-DE"/>
        </w:rPr>
      </w:pPr>
      <w:r>
        <w:rPr>
          <w:rFonts w:cs="Arial" w:ascii="Arial" w:hAnsi="Arial"/>
          <w:lang w:val="de-DE"/>
        </w:rPr>
        <w:t>Was kann man im virtuellen Leben laut Simon nicht lernen. Stimmt das?</w:t>
      </w:r>
    </w:p>
    <w:p>
      <w:pPr>
        <w:pStyle w:val="Normal"/>
        <w:numPr>
          <w:ilvl w:val="0"/>
          <w:numId w:val="1"/>
        </w:numPr>
        <w:rPr>
          <w:rFonts w:ascii="Arial" w:hAnsi="Arial" w:cs="Arial"/>
          <w:lang w:val="de-DE"/>
        </w:rPr>
      </w:pPr>
      <w:r>
        <w:rPr>
          <w:rFonts w:cs="Arial" w:ascii="Arial" w:hAnsi="Arial"/>
          <w:lang w:val="de-DE"/>
        </w:rPr>
        <w:t>Wie kann man das Fernsehen als Lernmaterial nutzen?</w:t>
      </w:r>
    </w:p>
    <w:p>
      <w:pPr>
        <w:pStyle w:val="Normal"/>
        <w:numPr>
          <w:ilvl w:val="0"/>
          <w:numId w:val="1"/>
        </w:numPr>
        <w:rPr>
          <w:rFonts w:ascii="Arial" w:hAnsi="Arial" w:cs="Arial"/>
          <w:lang w:val="de-DE"/>
        </w:rPr>
      </w:pPr>
      <w:r>
        <w:rPr>
          <w:rFonts w:cs="Arial" w:ascii="Arial" w:hAnsi="Arial"/>
          <w:lang w:val="de-DE"/>
        </w:rPr>
        <w:t>Was für eine Wirkung kann Gewalt im Fernsehen auf Kindern haben?</w:t>
      </w:r>
    </w:p>
    <w:p>
      <w:pPr>
        <w:pStyle w:val="Normal"/>
        <w:numPr>
          <w:ilvl w:val="0"/>
          <w:numId w:val="1"/>
        </w:numPr>
        <w:rPr>
          <w:rFonts w:ascii="Arial" w:hAnsi="Arial" w:cs="Arial"/>
          <w:lang w:val="de-DE"/>
        </w:rPr>
      </w:pPr>
      <w:r>
        <w:rPr>
          <w:rFonts w:cs="Arial" w:ascii="Arial" w:hAnsi="Arial"/>
          <w:lang w:val="de-DE"/>
        </w:rPr>
        <w:t>Gibt es zu viel Gewalt im Fernsehen? Wie denken Sie darüber?</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39:00Z</dcterms:created>
  <dc:creator>visitor034</dc:creator>
  <dc:description/>
  <cp:keywords/>
  <dc:language>en-US</dc:language>
  <cp:lastModifiedBy>dittrich franziska</cp:lastModifiedBy>
  <dcterms:modified xsi:type="dcterms:W3CDTF">2009-11-02T12:10:00Z</dcterms:modified>
  <cp:revision>6</cp:revision>
  <dc:subject/>
  <dc:title>Gewalt im Fernsehen</dc:title>
</cp:coreProperties>
</file>