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Übung „Berufsausbildung“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) Ordne folgende Berufe „Studium“ oder „Lehrausbildung“ zu!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risör – Arzt – Maurer – Bankkaufmann – Anwalt – Büroangestellter – Schornsteinfeger – Lehrerin – Maschinenbauingenieur – Designer – Konzertpianist – Pfarrer – Bäcker – Verkäufer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Studiu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Lehrausbild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rzt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nwalt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ankkaufmann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esigner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Konzertpianist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ehrerin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aschinenbauingenieur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farrer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äcker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Bankkaufmann 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üroangestellter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Frisör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aurer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chornsteinfeger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Verkäufer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) Kreuzworträtsel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4"/>
        <w:gridCol w:w="484"/>
        <w:gridCol w:w="484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U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U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H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H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U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U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U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F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H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H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H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H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U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J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U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U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F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H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U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U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H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 Was müssen Studenten in einigen deutschen Bundesländern bezahlen, wenn sie ein Studium anfangen woll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2 Beruf (weiblicher Bezeichnung), bei dem man Personen darstellt, die sich ein Autor ausgedacht hat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 Dort lernen Auszubildende die Theori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 Dort studieren die Student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 Wenn man sich etwas Geld dazuverdienen möchte, braucht man ih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 Eine Art Universität, allerdings praxisnäh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7 Das machen viele Schüler, wenn sie die Schule beendet haben und nicht studieren woll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8 Das bekommen deutsche Studenten als Unterstützung vom Staat 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9 Man arbeitet um ihn zu finanz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8:03:00Z</dcterms:created>
  <dc:creator>Luisa</dc:creator>
  <dc:description/>
  <dc:language>en-US</dc:language>
  <cp:lastModifiedBy>Luisa</cp:lastModifiedBy>
  <dcterms:modified xsi:type="dcterms:W3CDTF">2009-12-13T18:17:00Z</dcterms:modified>
  <cp:revision>3</cp:revision>
  <dc:subject/>
  <dc:title>Übung „Berufsausbildung“</dc:title>
</cp:coreProperties>
</file>