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NCH</w:t>
      </w:r>
    </w:p>
    <w:p>
      <w:pPr>
        <w:pStyle w:val="Normal"/>
        <w:rPr/>
      </w:pPr>
      <w:r>
        <w:rPr/>
        <w:t>17’-Santé, Régi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exte à tr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Bonjour !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Salut, comment vas-tu ?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Ça va bien et toi ?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 xml:space="preserve"> : Écoute, je suis un peu préoccupée par toutes ces publicités que je vois à la télévision sur l’alimentation : mangez plus ________, ____ _____ et ______ par jour…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’est-ce que ce que tu peux dire à propos de ton alimentation ?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Bien… je dois dire que je suis assez en faveur de la démarche du gouvernement Français, humm d’encourager les Français à manger cinq fruits et légumes par jour. Mais… car en même temps je ne suis pas une grande fan de la _________ ______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Oui ?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Y aller __ _____ __ _____, avec les ami(e)s, ça va. Mais ____ __ _____, je ne pourrais pa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’en penses-tu ?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Écoute, avec mon emploi du temps chargé, humm… MacDonald’s, Quick et autres restaurations rapides humm sont un bon compromis entre le prix, qui n’est ___ ____ _____…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Mmm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… Et le temps, car, tu vas au restaurant et tu es servie tout de suite ; tu peux manger instantanément. Et, ça m’aide beaucoup avec tout le travail que j’ai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Mmm… Je comprends tout à fait ton point de vue, mais en ce qui concerne ta ____, ton ____ ____ personnel, ne crois-tu pas que ce serait mieux de te préparer un repas, un ____ _____ le ____ ?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Tu n’as pas tort, mais je pense que je suis trop fainéante pour le faire. De plus, je trouve que c’est très difficile d’introduire vraiment cinq fruits et légumes par jour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Mmm, je suis d’accord avec toi. Et je pense aussi que ça dépend de ton budget personnel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Exactement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Mais en même temps, le repas du midi n’est pas pour moi si important. Je considère que le _____ _____ est définitivement plus important que le 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’en penses-tu ?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Je suis d’accord. Moi, au petit déjeuner par exemple, je mange un grand bol de céréales avec du lait et un grand verre de jus d’orange. Cela me _____ des ______ pour la journée et je peux appréhender la ____ que je peux avoir durant mon travail…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… Durant la ______. Oui. Ça, je pense que le petit déjeuner est très important, et il aide à se _____ _____ dès le matin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Exactement !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Bien commencer la journée, tout à fait. Mais je pense qu’en France nous avons énormément de chance en ce qui concerne l’alimentation, la ________. Il y a une telle diversité de plats quand tu voyages en France, tu peux découvrir tellement tellement de plats différents, faits avec des fruits, des légumes, hum, totalement différents…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… Avec plein, plein d’aliments, et je pense que c’est une chance que nous avons en France, cette diversité dans les plats puisque c’est beaucoup… c’est très sain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C’est ça oui, tout à fait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… Comparé aux États-Unis ou en Angleterre où l’alimentation là-bas n’est pas du tout _________ et on voit cela avec le taux d’obésité qui est très important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Mmm. C’est vrai qu’en France nous n’avons pas encore ce problème hum, je pense, le problème de l’obésité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Exactement. Quand je me promène dans la rue en France, je me dis que nous avons pas beaucoup de taux d’obésité comparé dans les deux autres pays cités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Tout à fait, je suis tout à fait d’accord avec toi.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Donc, il vaut mieux vivre en France au niveau de l’alimentation.</w:t>
      </w:r>
    </w:p>
    <w:p>
      <w:pPr>
        <w:pStyle w:val="Normal"/>
        <w:rPr/>
      </w:pPr>
      <w:r>
        <w:rPr>
          <w:b/>
          <w:sz w:val="20"/>
          <w:szCs w:val="20"/>
        </w:rPr>
        <w:t>Marie</w:t>
      </w:r>
      <w:r>
        <w:rPr>
          <w:sz w:val="20"/>
          <w:szCs w:val="20"/>
        </w:rPr>
        <w:t> : Je suis tout à fait d’accord. Á bientôt !</w:t>
      </w:r>
    </w:p>
    <w:p>
      <w:pPr>
        <w:pStyle w:val="Normal"/>
        <w:rPr/>
      </w:pPr>
      <w:r>
        <w:rPr>
          <w:b/>
          <w:sz w:val="20"/>
          <w:szCs w:val="20"/>
        </w:rPr>
        <w:t>Célia</w:t>
      </w:r>
      <w:r>
        <w:rPr>
          <w:sz w:val="20"/>
          <w:szCs w:val="20"/>
        </w:rPr>
        <w:t> : Á bientôt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’est-ce qui préoccupe Célia ?</w:t>
      </w:r>
    </w:p>
    <w:p>
      <w:pPr>
        <w:pStyle w:val="Normal"/>
        <w:rPr/>
      </w:pPr>
      <w:r>
        <w:rPr/>
        <w:t>= toutes les publicités qu’elle voit sur l’ali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 encourage les gens à manger mieux ? qu’en pense Marie ?</w:t>
      </w:r>
    </w:p>
    <w:p>
      <w:pPr>
        <w:pStyle w:val="Normal"/>
        <w:rPr/>
      </w:pPr>
      <w:r>
        <w:rPr/>
        <w:t>= le gouvernement</w:t>
      </w:r>
    </w:p>
    <w:p>
      <w:pPr>
        <w:pStyle w:val="Normal"/>
        <w:rPr/>
      </w:pPr>
      <w:r>
        <w:rPr/>
        <w:t>= Marie apprécie la démarche du gouvern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pense Célia de la restauration rapide ? pourquoi ?</w:t>
      </w:r>
    </w:p>
    <w:p>
      <w:pPr>
        <w:pStyle w:val="Normal"/>
        <w:rPr/>
      </w:pPr>
      <w:r>
        <w:rPr/>
        <w:t>=Pratique : pas cher et rapide</w:t>
      </w:r>
    </w:p>
    <w:p>
      <w:pPr>
        <w:pStyle w:val="Normal"/>
        <w:rPr/>
      </w:pPr>
      <w:r>
        <w:rPr/>
        <w:t>= car elle a beaucoup de trav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nez un synonyme de « pique-nique » ?</w:t>
      </w:r>
    </w:p>
    <w:p>
      <w:pPr>
        <w:pStyle w:val="Normal"/>
        <w:rPr/>
      </w:pPr>
      <w:r>
        <w:rPr/>
        <w:t>= « panier-repas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 adjectif utilise Célia pour se décrire ?</w:t>
      </w:r>
    </w:p>
    <w:p>
      <w:pPr>
        <w:pStyle w:val="Normal"/>
        <w:rPr/>
      </w:pPr>
      <w:r>
        <w:rPr/>
        <w:t xml:space="preserve">= fainéan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’est-ce qui empêche les gens de consommer beaucoup de fruits et légumes ?</w:t>
      </w:r>
    </w:p>
    <w:p>
      <w:pPr>
        <w:pStyle w:val="Normal"/>
        <w:rPr/>
      </w:pPr>
      <w:r>
        <w:rPr/>
        <w:t>=le prix qui est éle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Marie, quel est le repas le plus important de la journée ?</w:t>
      </w:r>
    </w:p>
    <w:p>
      <w:pPr>
        <w:pStyle w:val="Normal"/>
        <w:rPr/>
      </w:pPr>
      <w:r>
        <w:rPr/>
        <w:t>= le petit-déjeu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prend Célia au petit déjeuner ?</w:t>
      </w:r>
    </w:p>
    <w:p>
      <w:pPr>
        <w:pStyle w:val="Normal"/>
        <w:rPr/>
      </w:pPr>
      <w:r>
        <w:rPr/>
        <w:t>= un grand bol de céréales avec du lait et un grand jus d’o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 avantage trouve Marie à la France au niveau de l’alimentation ?</w:t>
      </w:r>
    </w:p>
    <w:p>
      <w:pPr>
        <w:pStyle w:val="Normal"/>
        <w:rPr/>
      </w:pPr>
      <w:r>
        <w:rPr/>
        <w:t>= diversité dans les pl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c quels pays Célia met la France en opposition ?</w:t>
      </w:r>
    </w:p>
    <w:p>
      <w:pPr>
        <w:pStyle w:val="Normal"/>
        <w:rPr/>
      </w:pPr>
      <w:r>
        <w:rPr/>
        <w:t>= les US et l’Anglete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 problème les gens de ces pays ont tendance à rencontrer ?</w:t>
      </w:r>
    </w:p>
    <w:p>
      <w:pPr>
        <w:pStyle w:val="Normal"/>
        <w:rPr/>
      </w:pPr>
      <w:r>
        <w:rPr/>
        <w:t>=l’obés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22:00:00Z</dcterms:created>
  <dc:creator>Célia</dc:creator>
  <dc:description/>
  <cp:keywords/>
  <dc:language>en-US</dc:language>
  <cp:lastModifiedBy>Célia</cp:lastModifiedBy>
  <dcterms:modified xsi:type="dcterms:W3CDTF">2009-07-15T22:10:00Z</dcterms:modified>
  <cp:revision>1</cp:revision>
  <dc:subject/>
  <dc:title>FRENCH</dc:title>
</cp:coreProperties>
</file>