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Exercice sheet</w:t>
      </w:r>
    </w:p>
    <w:p>
      <w:pPr>
        <w:pStyle w:val="Normal"/>
        <w:rPr/>
      </w:pPr>
      <w:r>
        <w:rPr/>
        <w:t>9’-Théâ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exte à t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Qu’est-ce que tu penses du théâtre aujourd’hui, toi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Le théâtre aujourd’hui… je n’ai pas vraiment l’occasion d’y aller. Je suis étudiante, et comme tu le sais, les _____ sont bien élevés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, c’est vrai. Mais moi, j’ai découvert qu’il y avait des tarifs étudiants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Vraiment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Si tu montres ta carte étudiante, tu peux avoir des entrées pour de très bons prix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hh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________, donc, en ayant découvert ça, je me suis dit « allé, je vais aller au théâtre ! », et j’ai découvert __ ___ authentique. C’est-à-dire que ce n’est pas comme au cinéma quand tout est figé sur __ _____, tu vois ? C’est plus humain, on se sent proche des acteurs. Et, de plus, l’erreur est possible là-bas : c’est-à-dire que on ne coupe pas les acteurs pour recommencer la scène, tu vois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m… C’est un art très humain finalement…</w:t>
      </w:r>
    </w:p>
    <w:p>
      <w:pPr>
        <w:pStyle w:val="Normal"/>
        <w:rPr/>
      </w:pPr>
      <w:r>
        <w:rPr>
          <w:b/>
          <w:sz w:val="20"/>
          <w:szCs w:val="20"/>
        </w:rPr>
        <w:t>Célia </w:t>
      </w:r>
      <w:r>
        <w:rPr>
          <w:sz w:val="20"/>
          <w:szCs w:val="20"/>
        </w:rPr>
        <w:t>: Voilà !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D’accord ! Je comprends ton point de vue, mais en même temps, je suis un peu __ ______ tu sais… j’aime m’asseoir dans mon salon, ouvrir une pièce de théâtre et en lisant, m’imaginer moi-même l’expression sur le visage __ ______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Oui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des ________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Tu ne veux pas que tout te soit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… proposé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livré directement. Voilà !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out à fait. J’aime _______ aussi __ _____ et le ______ des personnages. Non, c’est… Je préfère réellement lire une pièce de théâtre que… que d’aller au théâtr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, et hummm… moi je trouve que tu as tort car les pièces de théâtre écrites sont uniquement les vieilles pièces de théâtre, tu vois ? Et hummm… aujourd’hui, nous avons beaucoup de jeunes auteurs et je pense que le nouveau théâtre, si je puis l’appeler comme ça, le moderne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Oui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est aussi intéressant que le vieux théâtre, entre guillemets. Donc, je pense que… aller au théâtre aujourd’hui, est un bon moyen de découvrir de jeunes 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Je vois ce que tu veux dire, mais je préfère largement les auteurs de … d’il y a __ ou _____ ______ comme Molière, comme… humm Racine peut-être ou Socrate qui est encore plus… plus vieux. Non, j’aime vraiment le vieux théâtre ; je suis vraiment passionnée par le vieux théâtr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Mais uniquement en ______ alors ?</w:t>
      </w:r>
    </w:p>
    <w:p>
      <w:pPr>
        <w:pStyle w:val="Normal"/>
        <w:rPr/>
      </w:pPr>
      <w:r>
        <w:rPr>
          <w:b/>
          <w:sz w:val="20"/>
          <w:szCs w:val="20"/>
        </w:rPr>
        <w:t>Marie </w:t>
      </w:r>
      <w:r>
        <w:rPr>
          <w:sz w:val="20"/>
          <w:szCs w:val="20"/>
        </w:rPr>
        <w:t>: Voilà, tout à fait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Pas le théâtre ______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Non, du tout !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 Et est-ce que tu as entendu parler des _______ _______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 xml:space="preserve"> : Oui, j’en ai entendu parler mais c’est comme le théâtre, ca ne m’intéresse pas vraiment. Je n’ai jamais été en voir u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t toi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… Alors moi, je trouve que les comédies musicales, c’est encore mieux : on a le ____, mêlé à la ____ __ _____, au _____ et hummm… non vraiment, je trouve que c’est une bonne idée, et c’est une évolution du théâtre qui est très intéressante. J’ai pu voir la comédie musicale « Notre-Dame de Paris » quelques années en arrière, et j’ai vraiment trouvé ça superbe !! Vraiment, de bons _____, bons ______, des ______ ______, vraiment une histoire qui tenait debout et qui finalement a été remaniée moderne, hummm… et qui était finalement une pièce assez vieille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mhh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Et, j’ai trouvé quelque chose de jeune là-dedans, et vraiment ça m’a plu !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OK, je vois… Moi, j’ai eu l’occasion d’écouter le CD par exemple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tu sais, à la maison… Et j’ai largement… enfin, je préfère largement être à la maison, _______ comme pour lire une pièce de théâtre et écouter _________ la musiqu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quoi Marie ne va pas au théâtre ?</w:t>
      </w:r>
    </w:p>
    <w:p>
      <w:pPr>
        <w:pStyle w:val="Normal"/>
        <w:rPr/>
      </w:pPr>
      <w:r>
        <w:rPr/>
        <w:t>= Car c’est trop cher pour 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solution a trouvé Célia ?</w:t>
      </w:r>
    </w:p>
    <w:p>
      <w:pPr>
        <w:pStyle w:val="Normal"/>
        <w:rPr/>
      </w:pPr>
      <w:r>
        <w:rPr/>
        <w:t>= Elle utilise sa carte étudiante qui lui offre des ré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quel art Célia met le théâtre en opposition ?</w:t>
      </w:r>
    </w:p>
    <w:p>
      <w:pPr>
        <w:pStyle w:val="Normal"/>
        <w:rPr/>
      </w:pPr>
      <w:r>
        <w:rPr/>
        <w:t>= Le ciné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e Célia aime a propos du théâtre ?</w:t>
      </w:r>
    </w:p>
    <w:p>
      <w:pPr>
        <w:pStyle w:val="Normal"/>
        <w:rPr/>
      </w:pPr>
      <w:r>
        <w:rPr/>
        <w:t>= C’est plus humain, se sent proche des acteurs, l’erreur est possible , pas comme au cinéma où l’on peut couper la scène et la refaire plein de f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quelle forme Marie préfère-t-elle le théâtre ? Pourquoi ?</w:t>
      </w:r>
    </w:p>
    <w:p>
      <w:pPr>
        <w:pStyle w:val="Normal"/>
        <w:rPr/>
      </w:pPr>
      <w:r>
        <w:rPr/>
        <w:t>= Lecture</w:t>
      </w:r>
    </w:p>
    <w:p>
      <w:pPr>
        <w:pStyle w:val="Normal"/>
        <w:rPr/>
      </w:pPr>
      <w:r>
        <w:rPr/>
        <w:t>=Elle aime imaginer elle-même les scènes, les acteur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auteurs cite Marie ?</w:t>
      </w:r>
    </w:p>
    <w:p>
      <w:pPr>
        <w:pStyle w:val="Normal"/>
        <w:rPr/>
      </w:pPr>
      <w:r>
        <w:rPr/>
        <w:t>= Molière, Racine, Soc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élia, que sont les comédies musicales ?</w:t>
      </w:r>
    </w:p>
    <w:p>
      <w:pPr>
        <w:pStyle w:val="Normal"/>
        <w:rPr/>
      </w:pPr>
      <w:r>
        <w:rPr/>
        <w:t>= Une évolution du théâ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spectacle que Célia a vu ?</w:t>
      </w:r>
    </w:p>
    <w:p>
      <w:pPr>
        <w:pStyle w:val="Normal"/>
        <w:rPr/>
      </w:pPr>
      <w:r>
        <w:rPr/>
        <w:t>= « Notre-Dame de Pari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quelle forme Marie a vu la pièce ?</w:t>
      </w:r>
    </w:p>
    <w:p>
      <w:pPr>
        <w:pStyle w:val="Normal"/>
        <w:rPr/>
      </w:pPr>
      <w:r>
        <w:rPr/>
        <w:t>= Elle l’a écoute en C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0:49:00Z</dcterms:created>
  <dc:creator>Célia</dc:creator>
  <dc:description/>
  <cp:keywords/>
  <dc:language>en-US</dc:language>
  <cp:lastModifiedBy>Célia</cp:lastModifiedBy>
  <dcterms:modified xsi:type="dcterms:W3CDTF">2009-07-15T20:58:00Z</dcterms:modified>
  <cp:revision>1</cp:revision>
  <dc:subject/>
  <dc:title>FRENCH</dc:title>
</cp:coreProperties>
</file>