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élia/ Marie </w:t>
        <w:tab/>
        <w:tab/>
        <w:tab/>
        <w:tab/>
        <w:tab/>
        <w:tab/>
        <w:tab/>
        <w:tab/>
        <w:t>Career pla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i/>
        </w:rPr>
        <w:t>‘Que veux-tu faire plus tard?’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ends des notes – que disent Marie et Célia au sujet de leurs intentions? </w:t>
      </w:r>
    </w:p>
    <w:p>
      <w:pPr>
        <w:pStyle w:val="Normal"/>
        <w:rPr/>
      </w:pPr>
      <w:r>
        <w:rPr>
          <w:rFonts w:cs="Arial" w:ascii="Arial" w:hAnsi="Arial"/>
        </w:rPr>
        <w:t>On te donne déjà des titres pour aider à identifier les différents domaines dont elles parl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élia 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ie 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ce qu’elle voulait faire lorsqu’elle était encore au lycé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son choix d’études à la fac (à l’université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aisons pour lesquelles elle a changé d’avi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qu’elle étudie maintenan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enre de poste qu’elle espère trouver à l’avenir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ce qu’elle voulait faire lorsqu’elle était encore au lycé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 expérience du stage didactique qu’elle a fait à l’université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ses impressions de son assistanat en Angleterr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d’autres études qu’elle a déjà fait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 ses intentions pour l’année prochain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À discuter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Et toi? Qu’est-ce que tu veux faire plus tard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0:49:00Z</dcterms:created>
  <dc:creator>Célia</dc:creator>
  <dc:description/>
  <cp:keywords/>
  <dc:language>en-US</dc:language>
  <cp:lastModifiedBy>SmithM</cp:lastModifiedBy>
  <cp:lastPrinted>2010-07-19T15:40:00Z</cp:lastPrinted>
  <dcterms:modified xsi:type="dcterms:W3CDTF">2010-07-19T14:40:00Z</dcterms:modified>
  <cp:revision>5</cp:revision>
  <dc:subject/>
  <dc:title>FRENCH</dc:title>
</cp:coreProperties>
</file>