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FRENCH</w:t>
      </w:r>
    </w:p>
    <w:p>
      <w:pPr>
        <w:pStyle w:val="Normal"/>
        <w:rPr>
          <w:u w:val="single"/>
        </w:rPr>
      </w:pPr>
      <w:r>
        <w:rPr>
          <w:u w:val="single"/>
        </w:rPr>
        <w:t>Pollution, Environ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Avec l’évolution des mœurs, que fais-tu pour protéger la terre, et que penses-tu que les Français font en général 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Bien, je pense que… les méthodes pour protéger la terre et l’environnement sont à peu près toutes les mêmes en Europe. Humm, en France, on utilise la stratégie des trois « R » : Réduire, Réutiliser et Recycler. Hum, par exemple on recycle séparément tout ce qui est papier-carton ensemble, le verre, et les déchets ménagers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 xml:space="preserve"> : D’accord. Oui, mais seulement, il faut savoir que ces stratégies se déroulent uniquement dans les pays riches malheureusement. 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Mmmm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Dans les pays pauvres comme au Brésil ou en Inde, il n’y a pas le système de recyclage. Et toutes les ordures, tous les déchets se retrouvent dans des décharges naturelles, c’est-à-dire des coins de la ville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oui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des bidonvilles souvent, et se sont les enfants qui travaillent pour des sommes dérisoires afin de récupérer ce qu’ils peuvent et de trier ce qu’il peuvent.</w:t>
      </w:r>
    </w:p>
    <w:p>
      <w:pPr>
        <w:pStyle w:val="Normal"/>
        <w:spacing w:lineRule="auto" w:line="360"/>
        <w:rPr/>
      </w:pPr>
      <w:r>
        <w:rPr/>
        <w:t>Qu’est-ce que tu en penses toi, de ce travail chez les petits 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Je pense sincèrement que de faire travailler les plus jeunes dans ce genre d’endroits où ils peuvent attraper n’importe quelle maladie est vraiment un système d’esclavagisme ?..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, tout à fait…</w:t>
      </w:r>
    </w:p>
    <w:p>
      <w:pPr>
        <w:pStyle w:val="Normal"/>
        <w:spacing w:lineRule="auto" w:line="360"/>
        <w:rPr/>
      </w:pPr>
      <w:r>
        <w:rPr>
          <w:b/>
        </w:rPr>
        <w:t>Marie </w:t>
      </w:r>
      <w:r>
        <w:rPr/>
        <w:t>: Et hummm… je pense que malheureusement c’est très dur de faire quoi que ce soit, d’empêcher cela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oui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Car ces enfants viennent souvent de familles malheureusement pauvres, et donc ils ont besoin de ce travail pour faire vivre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la famille, exactement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Et c’est vraiment difficile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Mais revenons à la situation de la France. Qu’est-ce que tu peux me dire sur les énergies propres 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Et bien par exemple, dans ma région, en Normandie, un système d’éoliennes a été mis en place et il permet, avec le vent, de produire de l’énergie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 xml:space="preserve"> : Ahh, d’accord. C’est à peu près la même chose dans ma région, en Savoie, humm, sauf que c’est avec des barrages. 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D’accord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Toute l’eau est retenue par le barrage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Mmmm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et quand ils laissent l’eau s’échapper, il y a tellement de pression que cela crée de l’énergie, de l’électricité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Mmm.</w:t>
      </w:r>
    </w:p>
    <w:p>
      <w:pPr>
        <w:pStyle w:val="Normal"/>
        <w:spacing w:lineRule="auto" w:line="360"/>
        <w:rPr/>
      </w:pPr>
      <w:r>
        <w:rPr>
          <w:b/>
        </w:rPr>
        <w:t>Célia </w:t>
      </w:r>
      <w:r>
        <w:rPr/>
        <w:t>: Et, au niveau du recyclage, dont nous avons parlé toute à l’heure, il faut aussi parler des nouvelles poubelles. Il y a un projet, mis en place dans la région de Paris, qui propose de nouvelles poubelles où nous mettons directement les déchets dans ces fameuses poubelles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Mmm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Et elles sont toutes reliées à un grand… un grand circuit de tuyaux  sous terrains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mmmm…</w:t>
      </w:r>
    </w:p>
    <w:p>
      <w:pPr>
        <w:pStyle w:val="Normal"/>
        <w:spacing w:lineRule="auto" w:line="360"/>
        <w:rPr/>
      </w:pPr>
      <w:r>
        <w:rPr>
          <w:b/>
        </w:rPr>
        <w:t>Célia </w:t>
      </w:r>
      <w:r>
        <w:rPr/>
        <w:t>: … et tout cela, c’est-à-dire les déchets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D’accord…</w:t>
      </w:r>
    </w:p>
    <w:p>
      <w:pPr>
        <w:pStyle w:val="Normal"/>
        <w:spacing w:lineRule="auto" w:line="360"/>
        <w:rPr/>
      </w:pPr>
      <w:r>
        <w:rPr>
          <w:b/>
        </w:rPr>
        <w:t>Célia </w:t>
      </w:r>
      <w:r>
        <w:rPr/>
        <w:t>: … seraient aspirés vars une centrale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triés là-bas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Grâce à l’électricité, exactement, et triés là-bas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Et justement, en mentionnant la production d’énergie, nous pouvons parler des centrales nucléaires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Mmm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Je dois dire que je n’ai pas une bonne image des centrales nucléaires car il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Ah bon ??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Car il y a une centrale à environ deux heures de route de chez moi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Mmmm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Près de Cherbourg, en Normandie, et il y a d’énormes problèmes en ce moment, dans le sens où l’État veut agrandir cette centrale mais la population aux alentours s’y oppose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D’accord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Fortement, car c’est bien évidemment un certain danger pour l’environnement et pour les gens qui habitent aux alentours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, c’est comme on a pu voir le désastre de Tchernobyl en 1986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oui… Tout à fait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Où il y a eu une explosion, dans la centrale nucléaire, en Ukraine. Et c’est là que nous avons pu voir les limites de la puissance nucléaire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Mmm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Vu que le nuage nucléaire a traversé les frontières et n’a laissé de répit à aucun des habitants…</w:t>
      </w:r>
    </w:p>
    <w:p>
      <w:pPr>
        <w:pStyle w:val="Normal"/>
        <w:spacing w:lineRule="auto" w:line="360"/>
        <w:rPr/>
      </w:pPr>
      <w:r>
        <w:rPr>
          <w:b/>
        </w:rPr>
        <w:t>Marie </w:t>
      </w:r>
      <w:r>
        <w:rPr/>
        <w:t>: … de la région de Tchernobyl en Ukraine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Exactement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Tout à fait… Et peut-être même, les problèmes que rencontrent certains jeunes Européens de notre génération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Oui ?..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Comme les problèmes de santé comme l’asthme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 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Humm, comme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Les cancers !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Les cancers, les maladies de peau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humm sont peut-être une… un des effets de cette… de ce… de cet accident nucléaire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Exactement. Cependant, il faut noter que les centrales nucléaires ont besoin d’hommes, de main d’œuvre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pour fonctionner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… pour fonctionner, exactement. Donc, le petit côté positif de cela, est que cela crée des emplois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Tout à fait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Donc, l’utilisation et le fonctionnement des centrales nucléaires est une question qui reste avec ses points positifs et négatifs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Tout à f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20:20:00Z</dcterms:created>
  <dc:creator>Célia</dc:creator>
  <dc:description/>
  <cp:keywords/>
  <dc:language>en-US</dc:language>
  <cp:lastModifiedBy>Célia</cp:lastModifiedBy>
  <dcterms:modified xsi:type="dcterms:W3CDTF">2009-07-04T21:07:00Z</dcterms:modified>
  <cp:revision>1</cp:revision>
  <dc:subject/>
  <dc:title>FRENCH</dc:title>
</cp:coreProperties>
</file>