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élia / Marie </w:t>
        <w:tab/>
        <w:tab/>
        <w:tab/>
        <w:tab/>
        <w:tab/>
        <w:tab/>
        <w:t>Les téléphones portabl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t-ce que tu utilises beaucoup ton portable 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>Ecoutez la conversation entre Marie (qui parle d’abord) et Célia au sujet des portables, et prenez des notes sous les titres suivan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usage que fait Marie de son portable en tant que télépho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’autres fonctions de son portable  dont elle profit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avantages d’avoir un portable qui dispose de la technologie la plus récent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raisons pour lesquelles Célia n’est pas d’accord avec Mari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e qu’elles pensent toutes les deux en ce qui concerne les portables et les enfants / le rôle des paren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lle est l’importance du portable pour toi? Discutez à deux, en utilisant un maximum des expressions et du vocabulaire employés par Célia et Mari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lles sont les fonctions que tu utilis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ls sont les avantages du portable à ton avi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 a-t-il des dangers ou des inconvénient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-tu dépendant(e) de cet instrument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51:00Z</dcterms:created>
  <dc:creator>Célia</dc:creator>
  <dc:description/>
  <cp:keywords/>
  <dc:language>en-US</dc:language>
  <cp:lastModifiedBy>SmithM</cp:lastModifiedBy>
  <dcterms:modified xsi:type="dcterms:W3CDTF">2010-07-08T12:25:00Z</dcterms:modified>
  <cp:revision>7</cp:revision>
  <dc:subject/>
  <dc:title>FRENCH</dc:title>
</cp:coreProperties>
</file>