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ab/>
        <w:tab/>
        <w:t>Modern Famil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’est-ce que tu penses si je te dis «familles modernes»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’est-ce que tu entends par . . .  . ?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s changements de rôles au sein de la famill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ne familles monoparent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e famille recompos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À discut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Dans quelle mesure êtes-vous d’accord avec cette constatation par Célia en ce qui concerne les familles moder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us pouvons dire que les mentalités changent et évolu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</w:rPr>
        <w:t>et je trouve que cela est vraiment une bonne chos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ab/>
        <w:tab/>
        <w:t>Modern Famil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Bonjour, comment vas-tu?</w:t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Ça va bien et toi?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Très bien! Écoute, je me pose une question: qu’est-ce que tu penses si je te dis «familles modernes»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C’est drôle ce que tu viens de dire car ça me fait instantanément penser </w:t>
      </w:r>
      <w:r>
        <w:rPr>
          <w:rFonts w:cs="Arial" w:ascii="Arial" w:hAnsi="Arial"/>
          <w:highlight w:val="green"/>
        </w:rPr>
        <w:t>aux changements de rôles au sein de la famille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C’est-à-dir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, tu sais maintenant, je veux dire dans la société moderne, les femmes ne restent plus seulement à la maison, elles ne s’occupent plus seulement des enfants ou des tâches ménagères, mais elles font des études, elles vont au travail tous les jours et à côté, l’homme participe, aux tâches ménagères à la maison, il met comme on dit «la main à la pâte»: il s’occupe des enfants, va faire les courses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Oui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Je pense qu’il y a l’égalité maintenant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Exactement! Il n’est plus celui qui ramène l’argent à la maison et qui se repose en rentrant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Tout à fait, c’est exactement ça. Et toi, ça te fait penser à quo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h bien tu vois, familles modernes c’est aussi synonyme de </w:t>
      </w:r>
      <w:r>
        <w:rPr>
          <w:rFonts w:cs="Arial" w:ascii="Arial" w:hAnsi="Arial"/>
          <w:highlight w:val="green"/>
        </w:rPr>
        <w:t>familles monoparentales.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Nous voyons de plus en plus aujourd’hui, mm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des familles séparées donc, où tu as seulement la mère qui s’occupe des enfants ou alors le père. Mais il n’y a pas deux parents au sein du même foyer. Je pense que ça a ses avantages et ses inconvénients. Mm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pour moi, je pense qu’il faut vivre avec son temps, et j’accepte complètement l’idée d’avoir qu’un seul parent à la mai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Tout à fait! Il y a aussi l’idée </w:t>
      </w:r>
      <w:r>
        <w:rPr>
          <w:rFonts w:cs="Arial" w:ascii="Arial" w:hAnsi="Arial"/>
          <w:highlight w:val="green"/>
        </w:rPr>
        <w:t>des familles recomposé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 Exactement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les nouvelles familles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Oui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mm, tu sais quand donc deux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deux personnes se rencontrent et ils ont par exemple un ou deux enfants, et donc ils forment une nouvelle fami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Oui, je trouve ça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je trouve ça vraiment bien d’accepter cela aujourd’hui dans les mœurs françaises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Tout à fait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vu que avant ce n’était pas du tout bien vu par la société d’avoir une famille recompos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, tout à fait, car le divorce n’était pas une bonne chose. Je veux dire, qu’il n’était pas bien vu du tout par la société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Mais maintenant, avec le temps, nous pouvons dire que les mentalités changent et évoluent et je trouve que cela est vraiment une bonne chose.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21:00Z</dcterms:created>
  <dc:creator>Célia</dc:creator>
  <dc:description/>
  <cp:keywords/>
  <dc:language>en-US</dc:language>
  <cp:lastModifiedBy>SmithM</cp:lastModifiedBy>
  <cp:lastPrinted>2010-07-19T15:11:00Z</cp:lastPrinted>
  <dcterms:modified xsi:type="dcterms:W3CDTF">2010-07-19T14:11:00Z</dcterms:modified>
  <cp:revision>6</cp:revision>
  <dc:subject/>
  <dc:title>FRENCH </dc:title>
</cp:coreProperties>
</file>