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23’ – Systèmes scolaires Français et Angl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exte à t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 xml:space="preserve"> : Hey, comment ça va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Ça va et toi ?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 xml:space="preserve"> : Oui ! Alors, en ayant fait mon année d’________ au Royaume-Uni… 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 xml:space="preserve"> : Mhmm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je me suis rendue compte qu’il y avait énormément de ________ entre le système scolaire Français et le système scolaire Anglais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C’est bien vrai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Par exemple, la première chose qui frappe, c’est l’________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Bien sûr oui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n France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personne ne porte d’uniforme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il n’y a plus d’uniforme du moins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mmmm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et en _________, jusqu’au lycée, les enfants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les élèves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sont obligés d’avoir l’uniforme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, c’est bien vrai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st-ce que tu as remarqué une autre différence quand tu étais assistante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Oui, moi c’est plus au niveau des écoles je dirais : le fait qu’il existe encore ici des ______ ______ _______ et des _____ _____ ________, _______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, en France il n’y a pas ça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Non, non non… on ne voit pas ça du tout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cord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Humm, autrement… Peut-être _______ __ _____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des élèves, qui est beaucoup plus léger et qui laisse plus de temps pour les _______, pour les _________ bien sûr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, en France, les horaires sont de 8h à midi puis de 2h à 5h et le _____ _______, de 8h à midi. Mais en Angleterre c’est sur… c’est seulement de 9h à midi et demi et de 13h30 à 15h30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m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Sans école le samedi bien sûr !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Oui, ce que je trouve vraiment bien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Mais, ce qu’il faut noter, c’est qu’ils ont cours jusqu’en début ______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Voilà. Et ils ont _____ de _____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Tandis qu’en France, il y a plus de _______ ______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J’ai aussi remarqué qu’en Angleterre, il n’y a pas de ________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Non, c’est vrai : contrairement à la France, les… les Anglais ne redoublent pas ; ils passent systématiquement dans la _______ ________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Tandis qu’en France, il fait avoir plus de _____ de moyenne pour passer  au niveau supérieur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. Donc, 10 de moyenne sur ________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Voilà, tout à fait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Et… il y a aussi le _______ des _________ au lycée ici en Angleterre qui est bien _______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, tu as raison. En Angleterre, quand on arrive au lycée, on peut choisir les matières qu’on souhaite étudier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Tout à fait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par contre en France, on va au lycée, et la seule que nous pouvons choisir à la fin de la première année du lycée qui est la _________ 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… Mmmm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la filière : c’est-à-dire Scientifique, Littéraire ou en Sciences Économiques et Sociales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Voilà, c’est la principale différence. Tandis qu’en Angleterre, ils choisissent leurs matières : ils peuvent choisir par exemple _______, ___________, ________… toutes ensemble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Voilà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Ce qu’on peut dire c’est que le système Français et le système Anglais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ont chacun leurs bons et mauvais côtés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xactement 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 est la première différence que Célia note entre l’Angleterre et la France à l’école ? développez…</w:t>
      </w:r>
    </w:p>
    <w:p>
      <w:pPr>
        <w:pStyle w:val="Normal"/>
        <w:rPr/>
      </w:pPr>
      <w:r>
        <w:rPr/>
        <w:t>=unifor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niveau de l’emploi du temps, est-ce mieux d’être à l’école en France ou en Angleterre selon vous ?</w:t>
      </w:r>
    </w:p>
    <w:p>
      <w:pPr>
        <w:pStyle w:val="Normal"/>
        <w:rPr/>
      </w:pPr>
      <w:r>
        <w:rPr/>
        <w:t>=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avez-vous compris sur le redoublement ?</w:t>
      </w:r>
    </w:p>
    <w:p>
      <w:pPr>
        <w:pStyle w:val="Normal"/>
        <w:rPr/>
      </w:pPr>
      <w:r>
        <w:rPr/>
        <w:t>=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s sont les 3filières entre lesquelles on choisit en France à la fin de la Seconde au lycée ?</w:t>
      </w:r>
    </w:p>
    <w:p>
      <w:pPr>
        <w:pStyle w:val="Normal"/>
        <w:rPr/>
      </w:pPr>
      <w:r>
        <w:rPr/>
        <w:t>= Scientifique, Littéraire, Sciences Economique et Soc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ensent Célia et Marie des systèmes Français et Anglais ?</w:t>
      </w:r>
    </w:p>
    <w:p>
      <w:pPr>
        <w:pStyle w:val="Normal"/>
        <w:rPr/>
      </w:pPr>
      <w:r>
        <w:rPr/>
        <w:t xml:space="preserve">= Elles pensent qu’ils ont chacun des avantages et des inconvéni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3:02:00Z</dcterms:created>
  <dc:creator>Célia</dc:creator>
  <dc:description/>
  <cp:keywords/>
  <dc:language>en-US</dc:language>
  <cp:lastModifiedBy>Célia</cp:lastModifiedBy>
  <dcterms:modified xsi:type="dcterms:W3CDTF">2009-07-15T23:11:00Z</dcterms:modified>
  <cp:revision>1</cp:revision>
  <dc:subject/>
  <dc:title>FRENCH</dc:title>
</cp:coreProperties>
</file>