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élia / Marie</w:t>
        <w:tab/>
        <w:tab/>
        <w:tab/>
        <w:tab/>
        <w:tab/>
        <w:tab/>
        <w:t>Marriage and Living Togethe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Marie croit au mariage: Quelles sont les raisons qu’elle donne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>Celia est plutôt en faveur du PACS (le Pacte Civile de Solidarité) Qu’est-ce que c’est? (Faites des recherches sur Internet)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À discuter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t toi? Dans 10 ou 12 ans, est-ce que tu espères être marié(e)? Pourquoi (pas)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58:00Z</dcterms:created>
  <dc:creator>Célia</dc:creator>
  <dc:description/>
  <cp:keywords/>
  <dc:language>en-US</dc:language>
  <cp:lastModifiedBy>SmithM</cp:lastModifiedBy>
  <cp:lastPrinted>2010-07-19T14:59:00Z</cp:lastPrinted>
  <dcterms:modified xsi:type="dcterms:W3CDTF">2010-07-19T13:59:00Z</dcterms:modified>
  <cp:revision>4</cp:revision>
  <dc:subject/>
  <dc:title>FRENCH</dc:title>
</cp:coreProperties>
</file>