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21’-Familles moder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xte à trou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Bonjour, comment vas-tu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Ça va bien et toi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Très bien ! Écoute, je me pose une question : qu’est-ce que tu penses si je te dis « ________ ______ »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C’est drôle ce que tu viens de dire car ça me fait instantanément penser aux changements de rôles au sein de la famill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C’est-à-dire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Humm, tu sais maintenant, je veux dire dans la ________ moderne, les femmes ne restent plus seulement à la _________, elles ne s’occupent plus seulement des enfants ou des _____ ______, mais elles font des ________, elles vont au travail tous les jours et à côté, l’homme ________ humm, aux tâches ménagères à la maison, il met comme on dit « la main à la pâte » : il s’occupe des ________, va faire les _________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e pense qu’il y a ________ maintenan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 ! Il n’est plus celui qui ramène ________ à la maison et qui se repose en rentrant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, c’est exactement ç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t toi, ça te fait penser à quoi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h bien tu vois, familles modernes c’est aussi synonyme de familles ________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D’accord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Nous voyons de plus en plus aujourd’hui, hmumm… des familles __________ donc, où tu as seulement la ______ qui s’occupe des enfants ou alors le _______. Mais il n’y a pas deux parents au sein du même _______. Je pense que ça a ses avantages et ses inconvénients. Hummm… pour moi, je pense qu’il faut vivre avec son temps, et j’accepte complètement l’idée d’avoir qu’un seul parent à la maison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 ! Il y a aussi l’idée des familles ________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 !..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les _________ familles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humm, tu sais quand donc deux… deux personnes se __________ et ils ont par exemple un ou deux enfants, et donc ils forment une nouvelle famille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, je trouve ça… je trouve ça vraiment bien ________ cela aujourd’hui dans les mœurs Françaises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.</w:t>
      </w:r>
    </w:p>
    <w:p>
      <w:pPr>
        <w:pStyle w:val="Normal"/>
        <w:rPr/>
      </w:pPr>
      <w:r>
        <w:rPr>
          <w:b/>
          <w:sz w:val="20"/>
          <w:szCs w:val="20"/>
        </w:rPr>
        <w:t>Célia </w:t>
      </w:r>
      <w:r>
        <w:rPr>
          <w:sz w:val="20"/>
          <w:szCs w:val="20"/>
        </w:rPr>
        <w:t>: … vu que avant ce n’était pas du tout bien vu par la _________ d’avoir une famille recomposée.</w:t>
      </w:r>
    </w:p>
    <w:p>
      <w:pPr>
        <w:pStyle w:val="Normal"/>
        <w:rPr/>
      </w:pPr>
      <w:r>
        <w:rPr>
          <w:b/>
          <w:sz w:val="20"/>
          <w:szCs w:val="20"/>
        </w:rPr>
        <w:t>Marie </w:t>
      </w:r>
      <w:r>
        <w:rPr>
          <w:sz w:val="20"/>
          <w:szCs w:val="20"/>
        </w:rPr>
        <w:t>: Oui, tout à fait, car le _________ n’était pas une bonne chose. Je veux dire, qu’il n’était pas bien vu du tout par la société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Mais maintenant, avec le temps, nous pouvons dire que les mentalités _______ et _________ et je trouve que cela est vraiment une bonne cho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oi l’expression que dit Célia fait penser à Marie ?</w:t>
      </w:r>
    </w:p>
    <w:p>
      <w:pPr>
        <w:pStyle w:val="Normal"/>
        <w:rPr/>
      </w:pPr>
      <w:r>
        <w:rPr/>
        <w:t>= au changement des roles au sein de la fam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les familles ont évolué selon Marie ?</w:t>
      </w:r>
    </w:p>
    <w:p>
      <w:pPr>
        <w:pStyle w:val="Normal"/>
        <w:rPr/>
      </w:pPr>
      <w:r>
        <w:rPr/>
        <w:t>= les femmes et les hommes se partagent les roles a la ma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veut dire l’expression « mettre la main à la pâte » ?</w:t>
      </w:r>
    </w:p>
    <w:p>
      <w:pPr>
        <w:pStyle w:val="Normal"/>
        <w:rPr/>
      </w:pPr>
      <w:r>
        <w:rPr/>
        <w:t>= a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e Célia évoque sur les familles aujourd’hui ?</w:t>
      </w:r>
    </w:p>
    <w:p>
      <w:pPr>
        <w:pStyle w:val="Normal"/>
        <w:rPr/>
      </w:pPr>
      <w:r>
        <w:rPr/>
        <w:t>= les familles mono-parentales-avec un seul parent</w:t>
      </w:r>
    </w:p>
    <w:p>
      <w:pPr>
        <w:pStyle w:val="Normal"/>
        <w:rPr/>
      </w:pPr>
      <w:r>
        <w:rPr/>
        <w:t>Qu’est-ce que Célia pense de ce cas de figure ?</w:t>
      </w:r>
    </w:p>
    <w:p>
      <w:pPr>
        <w:pStyle w:val="Normal"/>
        <w:rPr/>
      </w:pPr>
      <w:r>
        <w:rPr/>
        <w:t>=Elle accepte cela très 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e Marie ajoute comme exemple de nouvelle famille ? expliquez</w:t>
      </w:r>
    </w:p>
    <w:p>
      <w:pPr>
        <w:pStyle w:val="Normal"/>
        <w:rPr/>
      </w:pPr>
      <w:r>
        <w:rPr/>
        <w:t>= les familles recompos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ciété, dans le passé, acceptait très bien les familles recomposées, Vrai ou Faux ?</w:t>
      </w:r>
    </w:p>
    <w:p>
      <w:pPr>
        <w:pStyle w:val="Normal"/>
        <w:rPr/>
      </w:pPr>
      <w:r>
        <w:rPr/>
        <w:t>=Faux : ce n’était pas bien vu du tout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2:44:00Z</dcterms:created>
  <dc:creator>Célia</dc:creator>
  <dc:description/>
  <cp:keywords/>
  <dc:language>en-US</dc:language>
  <cp:lastModifiedBy>Célia</cp:lastModifiedBy>
  <dcterms:modified xsi:type="dcterms:W3CDTF">2009-07-15T22:51:00Z</dcterms:modified>
  <cp:revision>1</cp:revision>
  <dc:subject/>
  <dc:title>FRENCH</dc:title>
</cp:coreProperties>
</file>