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</w:rPr>
        <w:t xml:space="preserve">Célia / Marie </w:t>
        <w:tab/>
        <w:tab/>
        <w:tab/>
        <w:tab/>
        <w:tab/>
        <w:tab/>
        <w:tab/>
        <w:tab/>
        <w:t>Modern Familie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Qu’est-ce que tu penses si je te dis «familles modernes»?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’est-ce que tu entends par . . .  . ?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es changements de rôles au sein de la famille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Une familles monoparental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ne famille recomposé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À discuter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Dans quelle mesure êtes-vous d’accord avec cette constatation par Célia en ce qui concerne les familles modernes?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Nous pouvons dire que les mentalités changent et évoluent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</w:rPr>
        <w:t>et je trouve que cela est vraiment une bonne chose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07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4:12:00Z</dcterms:created>
  <dc:creator>Célia</dc:creator>
  <dc:description/>
  <cp:keywords/>
  <dc:language>en-US</dc:language>
  <cp:lastModifiedBy>SmithM</cp:lastModifiedBy>
  <cp:lastPrinted>2010-07-19T15:11:00Z</cp:lastPrinted>
  <dcterms:modified xsi:type="dcterms:W3CDTF">2010-07-19T14:12:00Z</dcterms:modified>
  <cp:revision>3</cp:revision>
  <dc:subject/>
  <dc:title>FRENCH </dc:title>
</cp:coreProperties>
</file>