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élia/Marie</w:t>
        <w:tab/>
        <w:tab/>
        <w:tab/>
        <w:tab/>
        <w:tab/>
        <w:t>School System : France vs Great Britai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Quelles sont les différences entre le système scolaire français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et le système scolaire anglais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>Quelles sont les différences qu’elles constatent entre les deux systèmes scolaires? Prends des not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10"/>
        <w:gridCol w:w="35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Angleterr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Franc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e qui concerne l’unifor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ce qui est des écoles mix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 à l’emploi du temps et les vacanc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u niveau du redoubl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ce qui est du choix des matièr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À discuter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‘</w:t>
      </w:r>
      <w:r>
        <w:rPr>
          <w:rFonts w:cs="Arial" w:ascii="Arial" w:hAnsi="Arial"/>
          <w:b/>
        </w:rPr>
        <w:t xml:space="preserve">Le système français et le système anglais ont chacun leurs bons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t leurs mauvais côtés.’  </w:t>
        <w:tab/>
        <w:t>Qu’en penses-tu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20:51:00Z</dcterms:created>
  <dc:creator>Célia</dc:creator>
  <dc:description/>
  <cp:keywords/>
  <dc:language>en-US</dc:language>
  <cp:lastModifiedBy>SmithM</cp:lastModifiedBy>
  <dcterms:modified xsi:type="dcterms:W3CDTF">2010-07-19T15:04:00Z</dcterms:modified>
  <cp:revision>5</cp:revision>
  <dc:subject/>
  <dc:title>FRENCH</dc:title>
</cp:coreProperties>
</file>