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/ Marie </w:t>
        <w:tab/>
        <w:tab/>
        <w:tab/>
        <w:tab/>
        <w:tab/>
        <w:tab/>
        <w:tab/>
        <w:tab/>
        <w:t>Career pl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i/>
        </w:rPr>
        <w:t>‘Que veux-tu faire plus tard?’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nds des notes – que disent Marie et Célia au sujet de leurs intentions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e donne déjà des titres pour aider à identifier les différents domaines dont elles parl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é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e qu’elle voulait faire lorsqu’elle était encore au lycé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ès le début du lycée elle voulait être professeur de français à l’étrang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on choix d’études à la fac (à l’université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le a choisi de faire une licence d’anglais avec une option de Français Langue Étrang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aisons pour lesquelles elle a changé d’av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Être professeur n’était finalement pas fait pour elle. Elle a effectué une année d’assistanat de français en Angleterre il y a un an et l’expérience lui a plu. Mais elle a découvert qu’elle n’était pas faite du tout pour l’enseigne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’elle étudie maintenant: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le étudie le management internatio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enre de poste qu’elle espère trouver à l’aveni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le souhaiterait travailler dans une entreprise internationale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e qu’elle voulait faire lorsqu’elle était encore au lycé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le voulait être professeur d’angl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expérience du stage didactique qu’elle a fait à l’université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 stage ne lui a absolument pas plu du tout; elle a eu l’impression d’avoir devant elle des élèves qui ne se… qui ne s’intéressaient pas à l’apprentissage d’une langu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es impressions de son assistanat en Angleter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’expérience lui a vraiment plu, et l’a confortée dans l’idée qu’elle voulait être professeur plus tard, voire professeur de français à l’étrang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’autres études qu’elle a déjà fai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le a étudié l’histoire des États-Un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ses intentions pour l’année prochai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le projette de passer les concours nécessaires pour entrer dans une école et donc apprendre pour devenir professeur de frança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Et toi? Qu’est-ce que tu veux faire plus tard?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/ Marie </w:t>
        <w:tab/>
        <w:tab/>
        <w:tab/>
        <w:tab/>
        <w:tab/>
        <w:tab/>
        <w:tab/>
        <w:tab/>
        <w:t>Career pla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i/>
        </w:rPr>
        <w:t>‘Que veux-tu faire plus tard?’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Salut!</w:t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Bonjour, comment ça va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Ça va super, merci! Dis moi, hier soir, j’ai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je regardais la télévision, et je suis tombée sur une émission qui parlait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qui traitait de la situation actuelle de notre pays de la situation économique notamment </w:t>
      </w:r>
      <w:r>
        <w:rPr>
          <w:rFonts w:cs="Arial" w:ascii="Arial" w:hAnsi="Arial"/>
          <w:b/>
          <w:bCs/>
        </w:rPr>
        <w:t xml:space="preserve">… </w:t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 Ah oui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… </w:t>
      </w:r>
      <w:r>
        <w:rPr>
          <w:rFonts w:cs="Arial" w:ascii="Arial" w:hAnsi="Arial"/>
        </w:rPr>
        <w:t xml:space="preserve">Avec la crise </w:t>
      </w:r>
      <w:r>
        <w:rPr>
          <w:rFonts w:cs="Arial" w:ascii="Arial" w:hAnsi="Arial"/>
          <w:b/>
          <w:bCs/>
        </w:rPr>
        <w:t>…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et le chômage donc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Voilà, tout à fait. Et je pense que ça va être très dur maintenant pour trouver du travail.</w:t>
        <w:tab/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Ah ça, c’est sûr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Mais toi, dis moi, que veux-tu faire plus t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h bien écoute, </w:t>
      </w:r>
      <w:r>
        <w:rPr>
          <w:rFonts w:cs="Arial" w:ascii="Arial" w:hAnsi="Arial"/>
          <w:b/>
        </w:rPr>
        <w:t>dès le début du lycée je voulais être professeur de français à l’étranger.</w:t>
        <w:tab/>
        <w:tab/>
        <w:t>Marie</w:t>
      </w:r>
      <w:r>
        <w:rPr>
          <w:rFonts w:cs="Arial" w:ascii="Arial" w:hAnsi="Arial"/>
        </w:rPr>
        <w:t>: Mm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C’est pour cela </w:t>
      </w:r>
      <w:r>
        <w:rPr>
          <w:rFonts w:cs="Arial" w:ascii="Arial" w:hAnsi="Arial"/>
          <w:b/>
        </w:rPr>
        <w:t>que j’ai choisi de faire une licence d’anglais avec une option de Français Langue Étrangère</w:t>
      </w:r>
      <w:r>
        <w:rPr>
          <w:rFonts w:cs="Arial" w:ascii="Arial" w:hAnsi="Arial"/>
        </w:rPr>
        <w:t xml:space="preserve"> à l’université donc, après le baccalauréat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Mais au fil des années je me suis rendue compte que </w:t>
      </w:r>
      <w:r>
        <w:rPr>
          <w:rFonts w:cs="Arial" w:ascii="Arial" w:hAnsi="Arial"/>
          <w:b/>
        </w:rPr>
        <w:t>être professeur n’était finalement pas fait pour moi. Tu vois, j’ai effectué une année d’assistanat de français en Angleterre il y a un an et l’expérience m’a plu. Mais cela m’a aussi confortée dans l’idée que je n’étais pas faite du tout pour l’enseignement.</w:t>
      </w:r>
      <w:r>
        <w:rPr>
          <w:rFonts w:cs="Arial" w:ascii="Arial" w:hAnsi="Arial"/>
        </w:rPr>
        <w:t xml:space="preserve"> Et toi, qu’est-ce que tu avais comme projet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t bien moi, au lycée, </w:t>
      </w:r>
      <w:r>
        <w:rPr>
          <w:rFonts w:cs="Arial" w:ascii="Arial" w:hAnsi="Arial"/>
          <w:b/>
        </w:rPr>
        <w:t>je voulais être professeur d’anglais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Ah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Car j’adorais les langues étrangères ; c’était mes matières préférées ! Mais pendant l’université, j’ai fait un stage pour l’option didactique que j’ai eu avec mon diplôme, et </w:t>
      </w:r>
      <w:r>
        <w:rPr>
          <w:rFonts w:cs="Arial" w:ascii="Arial" w:hAnsi="Arial"/>
          <w:b/>
        </w:rPr>
        <w:t>ce stage ne m’a absolument pas plu du tout.</w:t>
        <w:tab/>
        <w:tab/>
        <w:t>Célia</w:t>
      </w:r>
      <w:r>
        <w:rPr>
          <w:rFonts w:cs="Arial" w:ascii="Arial" w:hAnsi="Arial"/>
        </w:rPr>
        <w:t>: Oui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uh, </w:t>
      </w:r>
      <w:r>
        <w:rPr>
          <w:rFonts w:cs="Arial" w:ascii="Arial" w:hAnsi="Arial"/>
          <w:b/>
        </w:rPr>
        <w:t xml:space="preserve">j’ai eu l’impression d’avoir devant moi des élèves qui ne se… qui ne s’intéressaient pas à l’apprentissage d’une langue. </w:t>
        <w:tab/>
        <w:t>Célia</w:t>
      </w:r>
      <w:r>
        <w:rPr>
          <w:rFonts w:cs="Arial" w:ascii="Arial" w:hAnsi="Arial"/>
        </w:rPr>
        <w:t> : Oui,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Donc ce stage m’a énormément déçue. Mais en même temps, je suis venue en Angleterre tout comme toi, l’année dernière, pour être assistante de français dans une école, et </w:t>
      </w:r>
      <w:r>
        <w:rPr>
          <w:rFonts w:cs="Arial" w:ascii="Arial" w:hAnsi="Arial"/>
          <w:b/>
        </w:rPr>
        <w:t>l’expérience, au contraire, m’a vraiment vraiment plu et m’a confortée dans l’idée que je voulais être professeur plus tard, voire professeur de français à l’étranger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 Donc, ça a fait la différence avec ton stage que tu avais fait pendant l’université et l’assistanat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Tout à fait. La motivation des élèves était totalement différente.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Et donc toi, que fais-tu aujourd’hui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h bien écoute, maintenant, j’ai changé ma voie et </w:t>
      </w:r>
      <w:r>
        <w:rPr>
          <w:rFonts w:cs="Arial" w:ascii="Arial" w:hAnsi="Arial"/>
          <w:b/>
        </w:rPr>
        <w:t>j’étudie le management international,</w:t>
      </w:r>
      <w:r>
        <w:rPr>
          <w:rFonts w:cs="Arial" w:ascii="Arial" w:hAnsi="Arial"/>
        </w:rPr>
        <w:t xml:space="preserve"> et j’en ai encore pour trois ans d’études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Ah c’est bien long tout ça!</w:t>
      </w:r>
    </w:p>
    <w:p>
      <w:pPr>
        <w:pStyle w:val="Normal"/>
        <w:rPr/>
      </w:pPr>
      <w:r>
        <w:rPr>
          <w:rFonts w:cs="Arial" w:ascii="Arial" w:hAnsi="Arial"/>
          <w:b/>
        </w:rPr>
        <w:t>Célia </w:t>
      </w:r>
      <w:r>
        <w:rPr>
          <w:rFonts w:cs="Arial" w:ascii="Arial" w:hAnsi="Arial"/>
        </w:rPr>
        <w:t xml:space="preserve">: Oui ! Et toi, que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qu’as-tu prévu pour la fin de tes études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, pour cette année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j’ai étudié l’histoire des États-Unis </w:t>
      </w:r>
      <w:r>
        <w:rPr>
          <w:rFonts w:cs="Arial" w:ascii="Arial" w:hAnsi="Arial"/>
        </w:rPr>
        <w:t xml:space="preserve">parce que j’aime l’histoire et l’anglais donc c’est un bon,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un bon mélange.</w:t>
        <w:tab/>
        <w:t xml:space="preserve">    </w:t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t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mais l’année prochaine </w:t>
      </w:r>
      <w:r>
        <w:rPr>
          <w:rFonts w:cs="Arial" w:ascii="Arial" w:hAnsi="Arial"/>
          <w:b/>
        </w:rPr>
        <w:t>je projette de passer les concours nécessaires pour entrer dans une école et donc apprendre . . . apprendre pour devenir professeur de français…</w:t>
        <w:tab/>
        <w:tab/>
        <w:t>Célia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à l’étranger. Et toi, que veux-tu faire plus t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h bien écoute, je n’ai pas encore d’idée fixe là-dessus mais </w:t>
      </w:r>
      <w:r>
        <w:rPr>
          <w:rFonts w:cs="Arial" w:ascii="Arial" w:hAnsi="Arial"/>
          <w:b/>
        </w:rPr>
        <w:t>je souhaiterais travailler dans une entreprise internationale.</w:t>
        <w:tab/>
        <w:t>Marie</w:t>
      </w:r>
      <w:r>
        <w:rPr>
          <w:rFonts w:cs="Arial" w:ascii="Arial" w:hAnsi="Arial"/>
        </w:rPr>
        <w:t>: Mm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Cela me permettrait de voyager bien sûr, et aussi d’avoir des contacts avec d’autres pays que la France.</w:t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Mais, comme on a vu au début, avec le chômage et la crise en ce moment, 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la situation n’est pas facile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xactement! Et ça va être très difficile pour avoir du boulot!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7:23:00Z</dcterms:created>
  <dc:creator>Célia</dc:creator>
  <dc:description/>
  <cp:keywords/>
  <dc:language>en-US</dc:language>
  <cp:lastModifiedBy>SmithM</cp:lastModifiedBy>
  <dcterms:modified xsi:type="dcterms:W3CDTF">2010-07-19T14:39:00Z</dcterms:modified>
  <cp:revision>8</cp:revision>
  <dc:subject/>
  <dc:title>FRENCH</dc:title>
</cp:coreProperties>
</file>