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FRENCH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School System : France vs Great Britain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 xml:space="preserve"> : Hey, comment ça va?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Ça va et toi ?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 xml:space="preserve"> : Oui ! Alors, en ayant fait mon année d’assistanat au Royaume-Uni… 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 xml:space="preserve"> : Mhmm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je me suis rendue compte qu’il y avait énormément de différences entre le système scolaire Français et le système scolaire Anglais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C’est bien vrai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Par exemple, la première chose qui frappe, c’est l’uniforme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Bien sûr oui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En France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personne ne porte d’uniforme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il n’y a plus d’uniforme du moins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mmmm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et en Angleterre, jusqu’au lycée, les enfants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les élèves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sont obligés d’avoir l’uniforme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Mmm, c’est bien vrai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Est-ce que tu as remarqué une autre différence quand tu étais assistante ?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Oui, moi c’est plus au niveau des écoles je dirais : le fait qu’il existe encore ici des écoles pour filles et des écoles pour garçons, séparés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, en France il n’y a pas ça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Non, non non… on ne voit pas ça du tout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D’acccord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Humm, autrement… Peut-être l’emploi du temps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des élèves, qui est beaucoup plus léger et qui laisse plus de temps pour les loisirs, pour les devoirs bien sûr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, en France, les horaires sont de 8h à midi puis de 2h à 5h et le samedi matin, de 8h à midi. Mais en Angleterre c’est sur… c’est seulement de 9h à midi et demi et de 13h30 à 15h30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Mmmm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Sans école le samedi bien sûr !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Oui, ce que je trouve vraiment bien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Mais, ce qu’il faut noter, c’est qu’ils ont cours jusqu’en début juillet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Voilà. Et ils ont moins de vacances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Tandis qu’en France, il y a plus de grandes vacances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Mmm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J’ai aussi remarqué qu’en Angleterre, il n’y a pas de redoublement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Non, c’est vrai : contrairement à la France, les… les Anglais ne redoublent pas ; ils passent systématiquement dans la classe supérieure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Tandis qu’en France, il fait avoir plus de 10 de moyenne pour passer  au niveau supérieur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D’accord. Donc, 10 de moyenne sur 20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Voilà, tout à fait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D’accord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Et… il y a aussi le choix des matières au lycée ici en Angleterre qui est bien différent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, tu as raison. En Angleterre, quand on arrive au lycée, on peut choisir les matières qu’on souhaite étudier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Tout à fait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par contre en France, on va au lycée, et la seule que nous pouvons choisir à la fin de la première année du lycée qui est la Seconde 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… Mmmm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la filière : c’est-à-dire Scientifique, Littéraire ou en Sciences Économiques et Sociales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Voilà, c’est la principale différence. Tandis qu’en Angleterre, ils choisissent leurs matières : ils peuvent choisir par exemple Mathématiques, Anglais, Français… toutes ensemble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D’accord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Voilà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Ce qu’on peut dire c’est que le système Français et le système Anglais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ont chacun leurs bons et mauvais côtés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Exactement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05:00Z</dcterms:created>
  <dc:creator>Célia</dc:creator>
  <dc:description/>
  <cp:keywords/>
  <dc:language>en-US</dc:language>
  <cp:lastModifiedBy>Célia</cp:lastModifiedBy>
  <dcterms:modified xsi:type="dcterms:W3CDTF">2009-07-13T09:30:00Z</dcterms:modified>
  <cp:revision>1</cp:revision>
  <dc:subject/>
  <dc:title>FRENCH</dc:title>
</cp:coreProperties>
</file>