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ab/>
        <w:tab/>
        <w:tab/>
        <w:tab/>
        <w:t>Friendshi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rès avoir écouté cette conversation, discutez des questions suivantes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Et toi, comment définis-tu l’amitié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mitié, c’est vraiment privilégié comme relation – dans quelle mesure es-tu d’accord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-tu des disputes souvent avec tes ami(e)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30:00Z</dcterms:created>
  <dc:creator>Célia</dc:creator>
  <dc:description/>
  <cp:keywords/>
  <dc:language>en-US</dc:language>
  <cp:lastModifiedBy>SmithM</cp:lastModifiedBy>
  <dcterms:modified xsi:type="dcterms:W3CDTF">2010-07-19T14:30:00Z</dcterms:modified>
  <cp:revision>3</cp:revision>
  <dc:subject/>
  <dc:title>FRENCH</dc:title>
</cp:coreProperties>
</file>