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Célia/Marie   </w:t>
        <w:tab/>
        <w:tab/>
        <w:tab/>
        <w:tab/>
        <w:tab/>
        <w:tab/>
        <w:tab/>
        <w:tab/>
        <w:t>Les médias (1)</w:t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  <w:t xml:space="preserve"> </w:t>
        <w:tab/>
      </w:r>
      <w:r>
        <w:rPr>
          <w:rFonts w:cs="Arial" w:ascii="Arial" w:hAnsi="Arial"/>
          <w:b/>
          <w:i/>
        </w:rPr>
        <w:t>Qu’est-ce que tu lis comme magazines / journaux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coutez la conversation entre Marie (qui parle d’abord) et Célia au sujet de la presse écrite, et prenez des notes sous les titres suivant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seignements s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o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seignements s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mopoli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lamou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seignements s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é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nseignements s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est 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Dauphiné Libér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seignements s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Mo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Fig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nseignements s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 Canard Enchaîn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toi? Est-ce que la presse écrite est importante pour toi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s sont les journaux ou les magazines que tu lis de temps en temps 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’est-ce que tu trouves d’intéressant là-dedans ?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47:00Z</dcterms:created>
  <dc:creator>Célia</dc:creator>
  <dc:description/>
  <cp:keywords/>
  <dc:language>en-US</dc:language>
  <cp:lastModifiedBy>SmithM</cp:lastModifiedBy>
  <dcterms:modified xsi:type="dcterms:W3CDTF">2010-07-08T12:48:00Z</dcterms:modified>
  <cp:revision>3</cp:revision>
  <dc:subject/>
  <dc:title>MEDIA-FRENCH</dc:title>
</cp:coreProperties>
</file>