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 et Marie </w:t>
        <w:tab/>
        <w:tab/>
        <w:tab/>
        <w:tab/>
        <w:tab/>
        <w:tab/>
        <w:tab/>
        <w:tab/>
        <w:t>La Publicité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  <w:bCs/>
          <w:i/>
          <w:iCs/>
        </w:rPr>
        <w:t>Pour toi, quelle est l’importance de la publicité dans notre quotidien?’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coutez les opinions de Marie (qui parle d’abord) et Célia sur la pub, et contrôlez ce vocabulaire et ces expression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affiches sur les mu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s prospectus dans les boîtes aux lett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simple bourrage de crâ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courager les gens à consom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penser leur arg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image qu’elle peut leur renvoyer d’un monde parfait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s modèles qui sont très jeunes, très svel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ez des notes sous les titres suiva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bénéfices de la publicité selon Cél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 début de la convers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à la fin de la convers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dangers de la publicité selon Mar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influence des modèles sur les jeunes selon Mari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À discuter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elles formes de publicité est-ce que tu remarques le plus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-ce qu’il te semble que la publicité exerce beaucoup d’influence sur toi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-ce que cette influence est plutôt bonne ou mauvaise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50:00Z</dcterms:created>
  <dc:creator>Célia</dc:creator>
  <dc:description/>
  <cp:keywords/>
  <dc:language>en-US</dc:language>
  <cp:lastModifiedBy>SmithM</cp:lastModifiedBy>
  <cp:lastPrinted>2010-07-19T12:53:00Z</cp:lastPrinted>
  <dcterms:modified xsi:type="dcterms:W3CDTF">2010-07-19T11:58:00Z</dcterms:modified>
  <cp:revision>6</cp:revision>
  <dc:subject/>
  <dc:title>FRENCH</dc:title>
</cp:coreProperties>
</file>