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 xml:space="preserve">Célia / Marie </w:t>
        <w:tab/>
        <w:tab/>
        <w:tab/>
        <w:tab/>
        <w:tab/>
        <w:tab/>
        <w:tab/>
        <w:tab/>
        <w:t>Sport and Healt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‘</w:t>
      </w:r>
      <w:r>
        <w:rPr>
          <w:rFonts w:cs="Arial" w:ascii="Arial" w:hAnsi="Arial"/>
          <w:b/>
          <w:bCs/>
          <w:i/>
          <w:iCs/>
        </w:rPr>
        <w:t>Est-ce que tu penses que le sport est important pour être en bonne santé?’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>
          <w:rFonts w:cs="Arial" w:ascii="Arial" w:hAnsi="Arial"/>
        </w:rPr>
        <w:t>Dans cette conversation, Célia et Marie donnent beaucoup de bons conseils pour les gens qui veulent mener une vie active et sa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essez une liste de ces conseils en utilisant les phrases et les verbes ci-dessou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On devrait</w:t>
        <w:tab/>
        <w:tab/>
        <w:tab/>
        <w:t>essayer de</w:t>
        <w:tab/>
        <w:tab/>
        <w:tab/>
        <w:t>pratiqu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 lieu de</w:t>
        <w:tab/>
        <w:tab/>
        <w:tab/>
        <w:t>éviter de</w:t>
        <w:tab/>
        <w:tab/>
        <w:tab/>
        <w:t>combiner</w:t>
      </w:r>
    </w:p>
    <w:p>
      <w:pPr>
        <w:pStyle w:val="Normal"/>
        <w:rPr/>
      </w:pPr>
      <w:r>
        <w:rPr>
          <w:rFonts w:cs="Arial" w:ascii="Arial" w:hAnsi="Arial"/>
          <w:b/>
        </w:rPr>
        <w:t>Il faut</w:t>
        <w:tab/>
        <w:tab/>
        <w:tab/>
        <w:tab/>
        <w:tab/>
        <w:tab/>
        <w:tab/>
        <w:tab/>
        <w:t>prendre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urquoi pas . . </w:t>
        <w:tab/>
        <w:tab/>
        <w:tab/>
        <w:tab/>
        <w:tab/>
        <w:tab/>
        <w:t>fai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Cela permet de</w:t>
        <w:tab/>
        <w:tab/>
        <w:t>respir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C’est un moyen de</w:t>
        <w:tab/>
        <w:t>rencontr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 xml:space="preserve">      une manière de</w:t>
        <w:tab/>
        <w:t>découvri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Cela fait</w:t>
        <w:tab/>
        <w:tab/>
        <w:tab/>
        <w:t>travaill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l est important de</w:t>
        <w:tab/>
        <w:tab/>
        <w:t>mang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 xml:space="preserve">          agréable</w:t>
        <w:tab/>
        <w:tab/>
        <w:t>gard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Il faut</w:t>
        <w:tab/>
        <w:tab/>
        <w:t xml:space="preserve">faire . . . .  </w:t>
      </w:r>
      <w:r>
        <w:rPr>
          <w:rFonts w:cs="Arial" w:ascii="Arial" w:hAnsi="Arial"/>
          <w:b/>
          <w:u w:val="single"/>
        </w:rPr>
        <w:t>pour</w:t>
      </w:r>
      <w:r>
        <w:rPr>
          <w:rFonts w:cs="Arial" w:ascii="Arial" w:hAnsi="Arial"/>
          <w:b/>
        </w:rPr>
        <w:t xml:space="preserve"> + infinitif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n devrait 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ela est bénéfique à la . . 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  au . . 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aux  . . 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À discuter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t-ce que tu pratiques du sport pour maintenir la bonne santé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i non, pourquoi pas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2:12:00Z</dcterms:created>
  <dc:creator>Célia</dc:creator>
  <dc:description/>
  <cp:keywords/>
  <dc:language>en-US</dc:language>
  <cp:lastModifiedBy>SmithM</cp:lastModifiedBy>
  <cp:lastPrinted>2010-07-19T13:13:00Z</cp:lastPrinted>
  <dcterms:modified xsi:type="dcterms:W3CDTF">2010-07-19T12:13:00Z</dcterms:modified>
  <cp:revision>4</cp:revision>
  <dc:subject/>
  <dc:title>FRENCH</dc:title>
</cp:coreProperties>
</file>