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élia/ Marie </w:t>
        <w:tab/>
        <w:tab/>
        <w:tab/>
        <w:tab/>
        <w:tab/>
        <w:tab/>
        <w:tab/>
        <w:tab/>
        <w:t>School Experie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>Quand tu regardes ton parcours scolaire de plus près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’est-ce que tu peux en dire ?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Elles ont fait toutes les deux le même parcours scolaire – quels sont les détails qu’elles en fourniss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rFonts w:cs="Arial" w:ascii="Arial" w:hAnsi="Arial"/>
        </w:rPr>
        <w:t>Que dit Marie au sujet de son année sabbatiq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lle ne garde pas de bon souvenirs de l’école – pourquoi p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tes les deux ont profité des années de l’université – quels ont été les bénéfi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. . . . . . . 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À deux - comparez et évaluez vos parcours scolaires jusqu’à présent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années primair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années collè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e premiers mois de vos études ici au lycé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’est-ce qu’il y a eu de positif? de négatif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ls changements est-ce tu proposerais pour notre système scolair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-ce que tu comptes continuer tes études une fois que tu auras quitté le lycée?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quoi (pas)?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50:00Z</dcterms:created>
  <dc:creator>Célia</dc:creator>
  <dc:description/>
  <cp:keywords/>
  <dc:language>en-US</dc:language>
  <cp:lastModifiedBy>SmithM</cp:lastModifiedBy>
  <cp:lastPrinted>2010-07-19T16:01:00Z</cp:lastPrinted>
  <dcterms:modified xsi:type="dcterms:W3CDTF">2010-07-19T15:03:00Z</dcterms:modified>
  <cp:revision>7</cp:revision>
  <dc:subject/>
  <dc:title>FRENCH</dc:title>
</cp:coreProperties>
</file>