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ice sheet</w:t>
      </w:r>
    </w:p>
    <w:p>
      <w:pPr>
        <w:pStyle w:val="Normal"/>
        <w:rPr/>
      </w:pPr>
      <w:r>
        <w:rPr/>
        <w:t>Pollution, envir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e à tro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Avec l’évolution des mœurs, que fais-tu pour ______ la terre, et que penses-tu que les Français font en général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Bien, je pense que… les méthodes pour protéger la ____ et l’__________ sont à peu près toutes les mêmes en _______. Humm, en France, on utilise la stratégie des trois « R » : Réduire, Réutiliser et Recycler. Hum, par exemple on ______ séparément tout ce qui est papier-carton ensemble, le verre, et les déchets ménagers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 xml:space="preserve"> : D’accord. Oui, mais seulement, il faut savoir que ces stratégies se déroulent uniquement dans les ____ _____ malheureusement. 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m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ans les ____ ______ comme au Brésil ou en Inde, il n’y a pas le système de recyclage. Et toutes les ordures, tous les déchets se retrouvent dans des décharges naturelles, c’est-à-dire des coins de la ville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oui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des ________ souvent, et se sont les _______ qui ________ pour des sommes dérisoires afin de récupérer ce qu’ils peuvent et de _____ ce qu’il peuv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’est-ce que tu en penses toi, de ce travail chez les petits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Je pense sincèrement que de faire travailler les plus jeunes dans ce genre d’endroits où ils peuvent attraper n’importe quelle _______ est vraiment un système d’esclavagisme ?..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, tout à fait…</w:t>
      </w:r>
    </w:p>
    <w:p>
      <w:pPr>
        <w:pStyle w:val="Normal"/>
        <w:rPr/>
      </w:pPr>
      <w:r>
        <w:rPr>
          <w:b/>
          <w:sz w:val="20"/>
          <w:szCs w:val="20"/>
        </w:rPr>
        <w:t>Marie </w:t>
      </w:r>
      <w:r>
        <w:rPr>
          <w:sz w:val="20"/>
          <w:szCs w:val="20"/>
        </w:rPr>
        <w:t>: Et hummm… je pense que malheureusement c’est très dur de faire quoi que ce soit, d’empêcher cela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oui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Car ces enfants viennent souvent de familles malheureusement pauvres, et donc ils ont ______ de ce travail pour faire vivre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la famille, exactement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t c’est vraiment ________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Mais revenons à la situation de la France. Qu’est-ce que tu peux me dire sur les _______ _______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t bien par exemple, dans ma région, en Normandie, un système d’éoliennes a été mis en place et il permet, avec le _____, de ________ de l’énergi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 xml:space="preserve"> : Ahh, d’accord. C’est à peu près la même chose dans ma région, en Savoie, humm, sauf que c’est avec des ________. 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D’accord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Toute l’eau est retenue par le barrage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m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et quand ils laissent l’eau s’échapper, il y a tellement de ________ que cela crée de l’énergie, de l’___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.</w:t>
      </w:r>
    </w:p>
    <w:p>
      <w:pPr>
        <w:pStyle w:val="Normal"/>
        <w:rPr/>
      </w:pPr>
      <w:r>
        <w:rPr>
          <w:b/>
          <w:sz w:val="20"/>
          <w:szCs w:val="20"/>
        </w:rPr>
        <w:t>Célia </w:t>
      </w:r>
      <w:r>
        <w:rPr>
          <w:sz w:val="20"/>
          <w:szCs w:val="20"/>
        </w:rPr>
        <w:t>: Et, au niveau du __________, dont nous avons parlé toute à l’heure, il faut aussi parler des nouvelles ________. Il y a un projet, mis en place dans la région de Paris, qui propose de nouvelles poubelles où nous mettons directement les déchets dans ces fameuses poubelles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t elles sont toutes reliées à un grand… un grand circuit de ________  sous terrains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mmmm…</w:t>
      </w:r>
    </w:p>
    <w:p>
      <w:pPr>
        <w:pStyle w:val="Normal"/>
        <w:rPr/>
      </w:pPr>
      <w:r>
        <w:rPr>
          <w:b/>
          <w:sz w:val="20"/>
          <w:szCs w:val="20"/>
        </w:rPr>
        <w:t>Célia </w:t>
      </w:r>
      <w:r>
        <w:rPr>
          <w:sz w:val="20"/>
          <w:szCs w:val="20"/>
        </w:rPr>
        <w:t>: … et tout cela, c’est-à-dire les déchets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D’accord…</w:t>
      </w:r>
    </w:p>
    <w:p>
      <w:pPr>
        <w:pStyle w:val="Normal"/>
        <w:rPr/>
      </w:pPr>
      <w:r>
        <w:rPr>
          <w:b/>
          <w:sz w:val="20"/>
          <w:szCs w:val="20"/>
        </w:rPr>
        <w:t>Célia </w:t>
      </w:r>
      <w:r>
        <w:rPr>
          <w:sz w:val="20"/>
          <w:szCs w:val="20"/>
        </w:rPr>
        <w:t>: … seraient aspirés vars une centrale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triés là-bas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Grâce à l’électricité, exactement, et triés là-bas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Et justement, en mentionnant la production d’énergie, nous pouvons parler des _______ _________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Mmm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Je dois dire que je n’ai pas une bonne image des centrales nucléaires car il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Ah bon ??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Car il y a une centrale à environ deux heures de route de chez moi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Mmmm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Près de Cherbourg, en Normandie, et il y a d’énormes problèmes en ce moment, dans le sens où l’État veut agrandir cette centrale mais la population aux alentours s’y oppos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’accord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Fortement, car c’est bien évidemment un certain danger pour l’environnement et pour les gens qui habitent aux alentours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, c’est comme on a pu voir le ________ de Tchernobyl en 1986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oui… Tout à fait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Où il y a eu une _______, dans la centrale nucléaire, en Ukraine. Et c’est là que nous avons pu voir les limites de la puissance nucléaire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Vu que le _______ nucléaire a traversé les ________ et n’a laissé de répit à aucun des habitants…</w:t>
      </w:r>
    </w:p>
    <w:p>
      <w:pPr>
        <w:pStyle w:val="Normal"/>
        <w:rPr/>
      </w:pPr>
      <w:r>
        <w:rPr>
          <w:b/>
          <w:sz w:val="20"/>
          <w:szCs w:val="20"/>
        </w:rPr>
        <w:t>Marie </w:t>
      </w:r>
      <w:r>
        <w:rPr>
          <w:sz w:val="20"/>
          <w:szCs w:val="20"/>
        </w:rPr>
        <w:t>: … de la région de Tchernobyl en Ukraine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Exactement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Tout à fait… Et peut-être même, les problèmes que rencontrent certains jeunes Européens de notre génération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Oui ?..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Comme les ______ de _____ comme l’asthme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 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Humm, comme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Les cancers !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Les cancers, les maladies de peau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humm sont peut-être une… un des _____ de cette… de ce… de cet accident nucléair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xactement. Cependant, il faut noter que les centrales nucléaires ont besoin d’hommes, de ____ d’______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pour fonctionner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pour fonctionner, exactement. Donc, le petit côté positif de cela, est que cela crée des __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out à fait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onc, l’utilisation et le fonctionnement des centrales nucléaires est une question qui reste avec ses points positifs et négatifs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out à fa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’est-ce que la stratégie des trois « R » ?</w:t>
      </w:r>
    </w:p>
    <w:p>
      <w:pPr>
        <w:pStyle w:val="Normal"/>
        <w:rPr/>
      </w:pPr>
      <w:r>
        <w:rPr/>
        <w:t>= Réduire, réutiliser, recycler. Méthode pour le recyclage des déch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’est-ce que Célia souligne comme problème à ce sujet ?</w:t>
      </w:r>
    </w:p>
    <w:p>
      <w:pPr>
        <w:pStyle w:val="Normal"/>
        <w:rPr/>
      </w:pPr>
      <w:r>
        <w:rPr/>
        <w:t>= C’est uniquement dans les pays les plus riches qu’il y a le recyclage des déchets. Cela ne se passe pas comme ça dans les pays plus pauv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ù vont les déchets dans les pays pauvres ? Qui s’en occupe ?</w:t>
      </w:r>
    </w:p>
    <w:p>
      <w:pPr>
        <w:pStyle w:val="Normal"/>
        <w:rPr/>
      </w:pPr>
      <w:r>
        <w:rPr/>
        <w:t>= Les déchets se retrouvent dans des décharges naturelles, en périphérie des villes. Ce sont les enfants qui font du tri et ils sont très peu pay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pense Marie de ces méthodes de travail ?</w:t>
      </w:r>
    </w:p>
    <w:p>
      <w:pPr>
        <w:pStyle w:val="Normal"/>
        <w:rPr/>
      </w:pPr>
      <w:r>
        <w:rPr/>
        <w:t>= Elle n’aime pas du tout et pense que c’est de l’esclavagism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ù habite Marie ? Quel système a été mis en place afin de créer de l’énergie naturelle ?</w:t>
      </w:r>
    </w:p>
    <w:p>
      <w:pPr>
        <w:pStyle w:val="Normal"/>
        <w:rPr/>
      </w:pPr>
      <w:r>
        <w:rPr/>
        <w:t>= Marie habite en Normandie et ce sont des éoliennes qui créent l’énergie grâce au 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ù habite Célia ? Quel système existe pour créer de l’énergie naturelle ?</w:t>
      </w:r>
    </w:p>
    <w:p>
      <w:pPr>
        <w:pStyle w:val="Normal"/>
        <w:rPr/>
      </w:pPr>
      <w:r>
        <w:rPr/>
        <w:t>= Célia habite en Savoie et il y a des barrages qui font de l’énergie grâce à la force de l’eau libérée.</w:t>
      </w:r>
    </w:p>
    <w:p>
      <w:pPr>
        <w:pStyle w:val="Normal"/>
        <w:rPr/>
      </w:pPr>
      <w:r>
        <w:rPr/>
        <w:t>-Y a-t-il ces systèmes de production d’énergie dans votre pays ?</w:t>
      </w:r>
    </w:p>
    <w:p>
      <w:pPr>
        <w:pStyle w:val="Normal"/>
        <w:rPr/>
      </w:pPr>
      <w:r>
        <w:rPr/>
        <w:t>=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l est le système des « nouvelles poubelles » ? Dans quelle ville cela va être développé ?</w:t>
      </w:r>
    </w:p>
    <w:p>
      <w:pPr>
        <w:pStyle w:val="Normal"/>
        <w:rPr/>
      </w:pPr>
      <w:r>
        <w:rPr/>
        <w:t>= Les « nouvelles poubelles » sont des poubelles qui vont toutes être reliées par des réseaux de tuyaux sous terrain à une grande centrale de tri et les déchets seront aspirés et ensuite triés dans cette centrale. Cela est prévu à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 pense Marie des centrales nucléaires ?</w:t>
      </w:r>
    </w:p>
    <w:p>
      <w:pPr>
        <w:pStyle w:val="Normal"/>
        <w:rPr/>
      </w:pPr>
      <w:r>
        <w:rPr/>
        <w:t>= Elle n’aime pas trop cela car il y en a une près de chez elle et elle pense au danger permanent que cela représente au niveau des explosions pour l’environnement et la population. Elle prend l’exemple de Tchernoby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n quelle année a eu lieu l’explosion de Tchernobyl ? Dans quel pays ?</w:t>
      </w:r>
    </w:p>
    <w:p>
      <w:pPr>
        <w:pStyle w:val="Normal"/>
        <w:rPr/>
      </w:pPr>
      <w:r>
        <w:rPr/>
        <w:t>= en 1986, en Ukr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’est-ce que cette explosion a comme conséquences sur les gens aujourd’hui selon Marie ?</w:t>
      </w:r>
    </w:p>
    <w:p>
      <w:pPr>
        <w:pStyle w:val="Normal"/>
        <w:rPr/>
      </w:pPr>
      <w:r>
        <w:rPr/>
        <w:t>= C’est peut-être l’une des causes de certaines maladies comme les cancers, l’asth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’est-ce que Célia ajoute au sujet des centrales nucléaires ?</w:t>
      </w:r>
    </w:p>
    <w:p>
      <w:pPr>
        <w:pStyle w:val="Normal"/>
        <w:rPr/>
      </w:pPr>
      <w:r>
        <w:rPr/>
        <w:t>= C’est peut-être dangereux mais il ne faut pas négliger le fait qu’il y a des gens qui travaillent dans ces centrales nucléaires et que ce sont donc des postes, cela représente du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56:00Z</dcterms:created>
  <dc:creator>Célia</dc:creator>
  <dc:description/>
  <cp:keywords/>
  <dc:language>en-US</dc:language>
  <cp:lastModifiedBy>stevenke</cp:lastModifiedBy>
  <dcterms:modified xsi:type="dcterms:W3CDTF">2009-07-29T07:56:00Z</dcterms:modified>
  <cp:revision>2</cp:revision>
  <dc:subject/>
  <dc:title>Exercice sheet</dc:title>
</cp:coreProperties>
</file>