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/Marie  </w:t>
        <w:tab/>
        <w:tab/>
        <w:tab/>
        <w:tab/>
        <w:tab/>
        <w:tab/>
        <w:tab/>
        <w:tab/>
        <w:t>Les médias  (2)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i/>
        </w:rPr>
        <w:t>Qu’est-ce que tu regardes à la télé 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Ecoutez la conversation entre Célia (qui parle d’abord) et Marie au sujet de la télévision, et prenez des notes sous les titres suivant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 préférences de Mar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e qui est du spor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préférences de Cél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e qui est des jeux télévis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 «N’oubliez pas les paroles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Une Famille en Or» 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La Roue de la Fortune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vantage des informations sur M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actualité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nseignements sur la série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le feuillet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Plus Belle La Vie»      sur France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avantages de s’abonner à Canal Plu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ur opinion de la télé-réalité, comme «Star Academy» sur TF1 ou «Loft Story» sur M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toi – qu’est-ce que tu regardes à la télé 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Quelles sont les chaînes que tu regardes le plu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>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ls genres d’émissions est-ce que tu préfères 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omédies ?  feuilletons ?  actualités ?  télé-réalité ?    documentaires 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ilms ?</w:t>
        <w:tab/>
        <w:t xml:space="preserve">   séries ?</w:t>
        <w:tab/>
        <w:t xml:space="preserve">   polars ?</w:t>
        <w:tab/>
        <w:t>jeux télévisés ?</w:t>
        <w:tab/>
        <w:t>quiz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le est ton émission préférée 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t pourquoi ?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Essaie d’utiliser quelques-unes de ces phrases employées par Marie et Célia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ce que je préfère, c’est . . .</w:t>
        <w:tab/>
        <w:tab/>
        <w:t>en génér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 exemp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c’est vraiment ce que j’ai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lheureusemen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en ce qui concerne . . 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 n’ai pas le temps de</w:t>
      </w:r>
      <w:r>
        <w:rPr>
          <w:rFonts w:cs="Arial" w:ascii="Arial" w:hAnsi="Arial"/>
          <w:sz w:val="20"/>
          <w:szCs w:val="20"/>
        </w:rPr>
        <w:t xml:space="preserve"> . . . </w:t>
        <w:tab/>
        <w:tab/>
      </w:r>
      <w:r>
        <w:rPr>
          <w:rFonts w:cs="Arial" w:ascii="Arial" w:hAnsi="Arial"/>
          <w:b/>
          <w:sz w:val="20"/>
          <w:szCs w:val="20"/>
        </w:rPr>
        <w:t xml:space="preserve">comparé à . . 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’accord / exactement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ab/>
        <w:tab/>
        <w:t xml:space="preserve">j’aime pas trop . . 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je suis plus sur . . . </w:t>
        <w:tab/>
        <w:tab/>
        <w:tab/>
        <w:t xml:space="preserve">je trouve ça stupide de . . 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ça permet de . . . </w:t>
        <w:tab/>
        <w:tab/>
        <w:tab/>
        <w:t>moi non pl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 cont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7:00Z</dcterms:created>
  <dc:creator>Célia</dc:creator>
  <dc:description/>
  <cp:keywords/>
  <dc:language>en-US</dc:language>
  <cp:lastModifiedBy>SmithM</cp:lastModifiedBy>
  <cp:lastPrinted>2010-07-08T13:47:00Z</cp:lastPrinted>
  <dcterms:modified xsi:type="dcterms:W3CDTF">2010-07-08T12:48:00Z</dcterms:modified>
  <cp:revision>3</cp:revision>
  <dc:subject/>
  <dc:title>MEDIA-FRENCH</dc:title>
</cp:coreProperties>
</file>