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NCH</w:t>
      </w:r>
    </w:p>
    <w:p>
      <w:pPr>
        <w:pStyle w:val="Normal"/>
        <w:rPr/>
      </w:pPr>
      <w:r>
        <w:rPr/>
        <w:t>22’ – l’expérience scol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à tr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Salut 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Hey, comment ça va 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Eh bien écoute, super ! J’ai reçu hier mon _______ de Master : les _____, c’est terminé pour moi 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Ah, _______ !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Merci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Et,… quand tu regardes ton _______ _______ de plus près, …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Mmm…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… qu’est-ce que tu peux en dire 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Bien, je dois dire que je n’ai jamais vraiment rencontré de grosses _______. Tout s’est bien passé : la ________, le _________, le __________, humm, et surtout l’________ qui m’a beaucoup apporté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D’accord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Et toi 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Eh bien écoute, c’est comme toi : tout s’est bien déroulé au niveau scolaire ; j’ai fait un parcours sans encombres, mes examens, je les ai passé parfois avec des difficultés, mais je suis quand même arrivée jusqu’à ma licence d’anglais sans gros problèmes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Oui…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C’est-à-dire que j’ai eu mon brevet des collèges à la fin du collège, mon ________ littéraire à la fin du lycée, plus mes trois années de _________ d’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J’ai exactement le même ________ que toi…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D’accord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… à l’exception que avant l’université, j’ai pris une année sabbatique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Ah ? Et qu’est-ce que tu as fait 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Eh bien j’ai simplement travaillé pour gagner un peu d’argent et peut-être un peu de 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D’accord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Et je dois dire que cette __________ m’a beaucoup apporté sur le _________ professionnel…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…mmm…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… et sur le plan personnel, et je pense que c’est important dans les études de faire un __________ pour savoir aussi où on en est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D’accord. Et à part le niveau scolaire, qu’est-ce que tu retiens de l’_________ de l’école en général 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Humm… Je dois dire que je ne garde pas un très bon __________ du collège et du lycée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Ah bon, pourquoi 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Je ne sais pas… J’étais peut-être trop _________ mais je n’avais pas beaucoup d’ami(e)s et… oui, je ne me suis pas vraiment bien __________. Au contraire, à l’université… l’université a vraiment été une expérience formidable pour moi : j’ai appris beaucoup sur moi, aussi à me débrouiller seule car l’université c’est beaucoup de travail _________, mais… oui, l’université, c’est vraiment l’ambiance que j’ai préféré dans toute me scolarité je dois dire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D’accord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Et toi ?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Eh bien écoute, je garde un très bon souvenir de mes années collège et lycée…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Mmmm…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… je me suis fait plein d’ami(e)s là-bas, et c’est comme toi, à l’université j’ai appris à me débrouiller seule parce que l’université c’est beaucoup d’________…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Exactement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… et cela m’a fait beaucoup 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-ce que Marie est contente de finir ses études ?</w:t>
      </w:r>
    </w:p>
    <w:p>
      <w:pPr>
        <w:pStyle w:val="Normal"/>
        <w:rPr/>
      </w:pPr>
      <w:r>
        <w:rPr/>
        <w:t>=o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s sont les 4 niveaux de scolarité que Marie cite ?</w:t>
      </w:r>
    </w:p>
    <w:p>
      <w:pPr>
        <w:pStyle w:val="Normal"/>
        <w:rPr/>
      </w:pPr>
      <w:r>
        <w:rPr/>
        <w:t>= primaire, collège, lycée, univers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veut dire l’expression « un parcours sans encombres » ?</w:t>
      </w:r>
    </w:p>
    <w:p>
      <w:pPr>
        <w:pStyle w:val="Normal"/>
        <w:rPr/>
      </w:pPr>
      <w:r>
        <w:rPr/>
        <w:t>= un parcours sans problè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-ce que Célia a eu de gros problèmes pour réussir  son parcours scolaire jusqu’à maintenant ?</w:t>
      </w:r>
    </w:p>
    <w:p>
      <w:pPr>
        <w:pStyle w:val="Normal"/>
        <w:rPr/>
      </w:pPr>
      <w:r>
        <w:rPr/>
        <w:t>= non = « sans gros problèmes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s sont les différents examens que Célia a eu ?</w:t>
      </w:r>
    </w:p>
    <w:p>
      <w:pPr>
        <w:pStyle w:val="Normal"/>
        <w:rPr/>
      </w:pPr>
      <w:r>
        <w:rPr/>
        <w:t>= le baccalauréat et une licence d’angl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’est-ce qu’une année sabbatique ?</w:t>
      </w:r>
    </w:p>
    <w:p>
      <w:pPr>
        <w:pStyle w:val="Normal"/>
        <w:rPr/>
      </w:pPr>
      <w:r>
        <w:rPr/>
        <w:t>= une année sans études, où on se fait plaisir, on fait ce qu’on dés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’est-ce que Marie a fait durant cette année sabbatique ? pourquoi ?</w:t>
      </w:r>
    </w:p>
    <w:p>
      <w:pPr>
        <w:pStyle w:val="Normal"/>
        <w:rPr/>
      </w:pPr>
      <w:r>
        <w:rPr/>
        <w:t>=elle a travaillé pour gagner un peu d’argent de cô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’est-ce que cela lui a apporté ?</w:t>
      </w:r>
    </w:p>
    <w:p>
      <w:pPr>
        <w:pStyle w:val="Normal"/>
        <w:rPr/>
      </w:pPr>
      <w:r>
        <w:rPr/>
        <w:t>=de l’expérience au niveau professionnel et personnel et de l’arg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veut dire l’expression « faire un break » ?</w:t>
      </w:r>
    </w:p>
    <w:p>
      <w:pPr>
        <w:pStyle w:val="Normal"/>
        <w:rPr/>
      </w:pPr>
      <w:r>
        <w:rPr/>
        <w:t>= stopper, prendre une pause, souffle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e n’a pas aimé ses années de collégienne et de lycéenne, Vrai ou Faux ?</w:t>
      </w:r>
    </w:p>
    <w:p>
      <w:pPr>
        <w:pStyle w:val="Normal"/>
        <w:rPr/>
      </w:pPr>
      <w:r>
        <w:rPr/>
        <w:t>=vrai : elle ne s’est pas intégrée, elle était tim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pense Marie de ses années universitaires ?Par quelle formule les met-elle en opposition avec ses année de collège et lycée ?</w:t>
      </w:r>
    </w:p>
    <w:p>
      <w:pPr>
        <w:pStyle w:val="Normal"/>
        <w:rPr/>
      </w:pPr>
      <w:r>
        <w:rPr/>
        <w:t>=Elle a adoré ses années a l’université</w:t>
      </w:r>
    </w:p>
    <w:p>
      <w:pPr>
        <w:pStyle w:val="Normal"/>
        <w:rPr/>
      </w:pPr>
      <w:r>
        <w:rPr/>
        <w:t>=elle utilise l’expression « au contraire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ent Marie décrit l’université ?qu’est-ce que cela lui </w:t>
        <w:tab/>
        <w:t>a apporté ?</w:t>
      </w:r>
    </w:p>
    <w:p>
      <w:pPr>
        <w:pStyle w:val="Normal"/>
        <w:rPr/>
      </w:pPr>
      <w:r>
        <w:rPr/>
        <w:t>=il faut être autonome à l’université</w:t>
      </w:r>
    </w:p>
    <w:p>
      <w:pPr>
        <w:pStyle w:val="Normal"/>
        <w:rPr/>
      </w:pPr>
      <w:r>
        <w:rPr/>
        <w:t>Cela l’a fait grand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22:51:00Z</dcterms:created>
  <dc:creator>Célia</dc:creator>
  <dc:description/>
  <cp:keywords/>
  <dc:language>en-US</dc:language>
  <cp:lastModifiedBy>Célia</cp:lastModifiedBy>
  <dcterms:modified xsi:type="dcterms:W3CDTF">2009-07-15T23:02:00Z</dcterms:modified>
  <cp:revision>1</cp:revision>
  <dc:subject/>
  <dc:title>FRENCH</dc:title>
</cp:coreProperties>
</file>