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FREN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chool Experien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Salut !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Hey, comment ça va ?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Eh bien écoute, super ! J’ai reçu hier mon diplôme de Master : les études, c’est terminé pour moi !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Ah, félicitations !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Merc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Et,… quand tu regardes ton parcours scolaire de plus près, 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Mmm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… qu’est-ce que tu peux en dire ?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Bien, je dois dire que je n’ai jamais vraiment rencontré de grosses difficultés. Tout s’est bien passé : la primaire, le collège, le lycée, humm, et surtout l’université qui m’a beaucoup apporté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D’accor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Et toi ?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Eh bien écoute, c’est comme toi : tout s’est bien déroulé au niveau scolaire ; j’ai fait un parcours sans encombres, mes examens, je les ai passé parfois avec des difficultés, mais je suis quand même arrivée jusqu’à ma licence d’anglais sans gros problème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Oui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C’est-à-dire que j’ai eu mon brevet des collèges à la fin du collège, mon baccalauréat littéraire à la fin du lycée, plus mes trois années de licence d’anglai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J’ai exactement le même parcours que toi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D’accor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… à l’exception que avant l’université, j’ai pris une année sabbatiqu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Ah ? Et qu’est-ce que tu as fait ?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Eh bien j’ai simplement travaillé pour gagner un peu d’argent et peut-être un peu de maturité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D’accor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Et je dois dire que cette année m’a beaucoup apporté sur le plan professionnel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…mmm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… et sur le plan personnel, et je pense que c’est important dans les études de faire un break pour savoir aussi où on en est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D’accord. Et à part le niveau scolaire, qu’est-ce que tu retiens de l’ambiance de l’école en général ?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Humm… Je dois dire que je ne garde pas un très bon souvenir du collège et du lycé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Ah bon, pourquoi ?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Je ne sais pas… J’étais peut-être trop timide mais je n’avais pas beaucoup d’ami(e)s et… oui, je ne me suis pas vraiment bien intégrée. Au contraire, à l’université… l’université a vraiment été une expérience formidable pour moi : j’ai appris beaucoup sur moi, aussi à me débrouiller seule car l’université c’est beaucoup de travail personnel, mais… oui, l’université, c’est vraiment l’ambiance que j’ai préféré dans toute me scolarité je dois dir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D’accor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Et toi ?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Eh bien écoute, je garde un très bon souvenir de mes années collège et lycée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Mmmm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… je me suis fait plein d’ami(e)s là-bas, et c’est comme toi, à l’université j’ai appris à me débrouiller seule parce que l’université c’est beaucoup d’autonomie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ie</w:t>
      </w:r>
      <w:r>
        <w:rPr/>
        <w:t> : Exactement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élia</w:t>
      </w:r>
      <w:r>
        <w:rPr/>
        <w:t> : … et cela m’a fait beaucoup gran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32:00Z</dcterms:created>
  <dc:creator>Célia</dc:creator>
  <dc:description/>
  <cp:keywords/>
  <dc:language>en-US</dc:language>
  <cp:lastModifiedBy>Célia</cp:lastModifiedBy>
  <dcterms:modified xsi:type="dcterms:W3CDTF">2009-07-13T09:05:00Z</dcterms:modified>
  <cp:revision>1</cp:revision>
  <dc:subject/>
  <dc:title>FRENCH</dc:title>
</cp:coreProperties>
</file>