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FRENCH </w:t>
      </w:r>
    </w:p>
    <w:p>
      <w:pPr>
        <w:pStyle w:val="Normal"/>
        <w:rPr>
          <w:u w:val="single"/>
        </w:rPr>
      </w:pPr>
      <w:r>
        <w:rPr>
          <w:u w:val="single"/>
        </w:rPr>
        <w:t>Modern Famil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Bonjour, comment vas-tu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Ça va bien et toi ?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Très bien ! Écoute, je me pose une question : qu’est-ce que tu penses si je te dis « familles modernes »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C’est drôle ce que tu viens de dire car ça me fait instantanément penser aux changements de rôles au sein de la famill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C’est-à-dire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Humm, tu sais maintenant, je veux dire dans la société moderne, les femmes ne restent plus seulement à la maison, elles ne s’occupent plus seulement des enfants ou des tâches ménagères, mais elles font des études, elles vont au travail tous les jours et à côté, l’homme participe humm, aux tâches ménagères à la maison, il met comme on dit « la main à la pâte » : il s’occupe des enfants, va faire les courses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Je pense qu’il y a l’égalité maintenant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xactement ! Il n’est plus celui qui ramène l’argent à la maison et qui se repose en rentrant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Tout à fait, c’est exactement ça.</w:t>
      </w:r>
    </w:p>
    <w:p>
      <w:pPr>
        <w:pStyle w:val="Normal"/>
        <w:spacing w:lineRule="auto" w:line="360"/>
        <w:rPr/>
      </w:pPr>
      <w:r>
        <w:rPr/>
        <w:t>Et toi, ça te fait penser à quoi ?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h bien tu vois, familles modernes c’est aussi synonyme de familles monoparentales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D’accord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Nous voyons de plus en plus aujourd’hui, hmumm… des familles séparées donc, où tu as seulement la mère qui s’occupe des enfants ou alors le père. Mais il n’y a pas deux parents au sein du même foyer. Je pense que ça a ses avantages et ses inconvénients. Hummm… pour moi, je pense qu’il faut vivre avec son temps, et j’accepte complètement l’idée d’avoir qu’un seul parent à la maison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Tout à fait ! Il y a aussi l’idée des familles recomposées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Exactement !...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les nouvelles familles…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 ?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… humm, tu sais quand donc deux… deux personnes se rencontrent et ils ont par exemple un ou deux enfants, et donc ils forment une nouvelle famille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Oui, je trouve ça… je trouve ça vraiment bien d’accepter cela aujourd’hui dans les mœurs Françaises…</w:t>
      </w:r>
    </w:p>
    <w:p>
      <w:pPr>
        <w:pStyle w:val="Normal"/>
        <w:spacing w:lineRule="auto" w:line="360"/>
        <w:rPr/>
      </w:pPr>
      <w:r>
        <w:rPr>
          <w:b/>
        </w:rPr>
        <w:t>Marie</w:t>
      </w:r>
      <w:r>
        <w:rPr/>
        <w:t> : Tout à fait.</w:t>
      </w:r>
    </w:p>
    <w:p>
      <w:pPr>
        <w:pStyle w:val="Normal"/>
        <w:spacing w:lineRule="auto" w:line="360"/>
        <w:rPr/>
      </w:pPr>
      <w:r>
        <w:rPr>
          <w:b/>
        </w:rPr>
        <w:t>Célia </w:t>
      </w:r>
      <w:r>
        <w:rPr/>
        <w:t>: … vu que avant ce n’était pas du tout bien vu par la société d’avoir une famille recomposée.</w:t>
      </w:r>
    </w:p>
    <w:p>
      <w:pPr>
        <w:pStyle w:val="Normal"/>
        <w:spacing w:lineRule="auto" w:line="360"/>
        <w:rPr/>
      </w:pPr>
      <w:r>
        <w:rPr>
          <w:b/>
        </w:rPr>
        <w:t>Marie </w:t>
      </w:r>
      <w:r>
        <w:rPr/>
        <w:t>: Oui, tout à fait, car le divorce n’était pas une bonne chose. Je veux dire, qu’il n’était pas bien vu du tout par la société.</w:t>
      </w:r>
    </w:p>
    <w:p>
      <w:pPr>
        <w:pStyle w:val="Normal"/>
        <w:spacing w:lineRule="auto" w:line="360"/>
        <w:rPr/>
      </w:pPr>
      <w:r>
        <w:rPr>
          <w:b/>
        </w:rPr>
        <w:t>Célia</w:t>
      </w:r>
      <w:r>
        <w:rPr/>
        <w:t> : Mais maintenant, avec le temps, nous pouvons dire que les mentalités changent et évoluent et je trouve que cela est vraiment une bonne chose.</w:t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54:00Z</dcterms:created>
  <dc:creator>Célia</dc:creator>
  <dc:description/>
  <cp:keywords/>
  <dc:language>en-US</dc:language>
  <cp:lastModifiedBy>Célia</cp:lastModifiedBy>
  <dcterms:modified xsi:type="dcterms:W3CDTF">2009-07-13T08:30:00Z</dcterms:modified>
  <cp:revision>1</cp:revision>
  <dc:subject/>
  <dc:title>FRENCH </dc:title>
</cp:coreProperties>
</file>