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oduct Design Da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Z on Fr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Name a French city situated on the River Se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How long does it take to fly to Paris from Birmingham International Airport? </w:t>
        <w:tab/>
        <w:t>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atch the fol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ki resort in the Al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ue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ce where a famous film festival is he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seill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own where Joan of Arc di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 d’Isèr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A Mediterranean 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nn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(4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What is the population of France?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 – 25million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 - 45 million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6 - 66 million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7 – 86 million (1point)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ote: The UK population is 60 mill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Name as many neighbouring countries as you can. (There are 6 in al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1 point per count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are the colours of the French national flag? 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me 5 French brands (hint – think of cars, food, cosmetics, fash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 point per br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y is the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July a national holi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pared by Janet Lewis and Tracey Holker, Coventry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415" cy="6889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6:00Z</dcterms:created>
  <dc:creator>lsx166</dc:creator>
  <dc:description/>
  <cp:keywords/>
  <dc:language>en-US</dc:language>
  <cp:lastModifiedBy>Angela Morris</cp:lastModifiedBy>
  <cp:lastPrinted>2010-02-01T13:47:00Z</cp:lastPrinted>
  <dcterms:modified xsi:type="dcterms:W3CDTF">2011-09-01T14:16:00Z</dcterms:modified>
  <cp:revision>2</cp:revision>
  <dc:subject/>
  <dc:title>QUIZ</dc:title>
</cp:coreProperties>
</file>