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572135</wp:posOffset>
                </wp:positionV>
                <wp:extent cx="1513205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10640" cy="466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71" r="-2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5.45pt;mso-wrap-distance-left:9.05pt;mso-wrap-distance-right:9.05pt;mso-wrap-distance-top:0pt;mso-wrap-distance-bottom:0pt;margin-top:-45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10640" cy="466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71" r="-25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1013460" cy="774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895" cy="6635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60.95pt;mso-wrap-distance-left:9.05pt;mso-wrap-distance-right:9.05pt;mso-wrap-distance-top:0pt;mso-wrap-distance-bottom:0pt;margin-top:-45.3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895" cy="6635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de-DE"/>
        </w:rPr>
        <w:t>Frage 1: In welchen Ländern sprechen die Menschen Deutsch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832985" cy="5035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Die deutschsprachigen Länder sind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________________________</w:t>
        <w:tab/>
        <w:tab/>
        <w:t xml:space="preserve">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________________________</w:t>
        <w:tab/>
        <w:tab/>
        <w:t>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eutsch spricht man auch in: 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________________________</w:t>
        <w:tab/>
        <w:tab/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________________________</w:t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r ist das?</w:t>
      </w:r>
    </w:p>
    <w:p>
      <w:pPr>
        <w:pStyle w:val="Normal"/>
        <w:spacing w:before="96" w:after="9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56"/>
        <w:gridCol w:w="283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drawing>
                <wp:inline distT="0" distB="0" distL="0" distR="0">
                  <wp:extent cx="1021080" cy="12001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735" cy="12014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drawing>
                <wp:inline distT="0" distB="0" distL="0" distR="0">
                  <wp:extent cx="789940" cy="1201420"/>
                  <wp:effectExtent l="0" t="0" r="0" b="0"/>
                  <wp:docPr id="10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Helvetica" w:hAnsi="Helvetica" w:cs="Helvetica"/>
                <w:color w:val="000000"/>
                <w:sz w:val="25"/>
                <w:szCs w:val="25"/>
                <w:lang w:val="en"/>
              </w:rPr>
            </w:pPr>
            <w:r>
              <w:rPr>
                <w:rFonts w:cs="Helvetica" w:ascii="Helvetica" w:hAnsi="Helvetica"/>
                <w:color w:val="002BB8"/>
                <w:sz w:val="25"/>
                <w:szCs w:val="25"/>
                <w:lang w:val="en"/>
              </w:rPr>
              <w:drawing>
                <wp:inline distT="0" distB="0" distL="0" distR="0">
                  <wp:extent cx="1080770" cy="1124585"/>
                  <wp:effectExtent l="0" t="0" r="0" b="0"/>
                  <wp:docPr id="11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_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drawing>
                <wp:inline distT="0" distB="0" distL="0" distR="0">
                  <wp:extent cx="1312545" cy="10394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96" w:after="96"/>
              <w:rPr/>
            </w:pPr>
            <w:r>
              <w:rPr/>
              <w:t>_____________________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drawing>
                <wp:inline distT="0" distB="0" distL="0" distR="0">
                  <wp:extent cx="812800" cy="11239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2000" cy="1201420"/>
                  <wp:effectExtent l="0" t="0" r="0" b="0"/>
                  <wp:docPr id="14" name="Image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drawing>
                <wp:inline distT="0" distB="0" distL="0" distR="0">
                  <wp:extent cx="921385" cy="12001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___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drawing>
                <wp:inline distT="0" distB="0" distL="0" distR="0">
                  <wp:extent cx="1109980" cy="12001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rPr/>
            </w:pPr>
            <w:r>
              <w:rPr/>
              <w:t>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nold Schwarzenegger – Schauspieler und Politiker aus Österreich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oger Federer – Tennisspieler aus der Schweiz</w:t>
            </w:r>
          </w:p>
        </w:tc>
      </w:tr>
    </w:tbl>
    <w:p>
      <w:pPr>
        <w:pStyle w:val="Normal"/>
        <w:spacing w:before="48" w:after="48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hristina Stürmer – Popsängerin aus Österreich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ermann Maier – Schifahrer aus Österreich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J Bobo – Musiker aus der Schweiz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olfgang Amadeus Mozart – Komponist aus Österreich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trich Mateschitz – Produzent von RedBull aus Österreich</w:t>
            </w:r>
          </w:p>
        </w:tc>
      </w:tr>
    </w:tbl>
    <w:p>
      <w:pPr>
        <w:pStyle w:val="Normal"/>
        <w:spacing w:before="48" w:after="48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bert Einstein – Physiker aus der Schweiz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ohanna Spyri – Autorin des Kinderbuches „Heidi“ aus der Schweiz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>Was ist das?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Was zeigt das Bild? Wie heißt dieses Produkt? Woher kommt es? Mach ein X bei dem richtigen Land!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Schokolade (x2)</w:t>
              <w:tab/>
              <w:tab/>
              <w:t>das Auto</w:t>
              <w:tab/>
              <w:t xml:space="preserve">das Stofftier </w:t>
              <w:tab/>
              <w:tab/>
              <w:t>das Klappmess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e Marmelade </w:t>
              <w:tab/>
              <w:t xml:space="preserve">die Schokowaffeln  </w:t>
              <w:tab/>
              <w:tab/>
              <w:t>die Kräuterlimonade</w:t>
              <w:tab/>
              <w:tab/>
            </w:r>
          </w:p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e Handcreme </w:t>
              <w:tab/>
              <w:tab/>
              <w:t xml:space="preserve">das Energy-Getränk </w:t>
              <w:tab/>
              <w:tab/>
              <w:t>die Uh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296"/>
        <w:gridCol w:w="1148"/>
        <w:gridCol w:w="1460"/>
        <w:gridCol w:w="1327"/>
      </w:tblGrid>
      <w:tr>
        <w:trPr>
          <w:tblHeader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ame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rodukt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Öster-rei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utsch-lan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chweiz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drawing>
                <wp:inline distT="0" distB="0" distL="0" distR="0">
                  <wp:extent cx="1466215" cy="109728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08305</wp:posOffset>
                      </wp:positionV>
                      <wp:extent cx="351790" cy="35877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8.25pt;mso-wrap-distance-left:9.05pt;mso-wrap-distance-right:9.05pt;mso-wrap-distance-top:0pt;mso-wrap-distance-bottom:0pt;margin-top:32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23010" cy="122301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737870</wp:posOffset>
                      </wp:positionV>
                      <wp:extent cx="351790" cy="42100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21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33.15pt;mso-wrap-distance-left:9.05pt;mso-wrap-distance-right:9.05pt;mso-wrap-distance-top:0pt;mso-wrap-distance-bottom:0pt;margin-top:58.1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  <w:drawing>
                <wp:inline distT="0" distB="0" distL="0" distR="0">
                  <wp:extent cx="1376680" cy="137668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92075</wp:posOffset>
                      </wp:positionV>
                      <wp:extent cx="351790" cy="47180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37.15pt;mso-wrap-distance-left:9.05pt;mso-wrap-distance-right:9.05pt;mso-wrap-distance-top:0pt;mso-wrap-distance-bottom:0pt;margin-top:7.2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765300" cy="9232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54355</wp:posOffset>
                      </wp:positionV>
                      <wp:extent cx="351790" cy="4660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36.7pt;mso-wrap-distance-left:9.05pt;mso-wrap-distance-right:9.05pt;mso-wrap-distance-top:0pt;mso-wrap-distance-bottom:0pt;margin-top:43.6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03960" cy="115760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601345</wp:posOffset>
                      </wp:positionV>
                      <wp:extent cx="328930" cy="46609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9pt;height:36.7pt;mso-wrap-distance-left:9.05pt;mso-wrap-distance-right:9.05pt;mso-wrap-distance-top:0pt;mso-wrap-distance-bottom:0pt;margin-top:47.35pt;mso-position-vertical-relative:text;margin-left:1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  <w:drawing>
                <wp:inline distT="0" distB="0" distL="0" distR="0">
                  <wp:extent cx="1167765" cy="155702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6845</wp:posOffset>
                      </wp:positionV>
                      <wp:extent cx="397510" cy="46609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36.7pt;mso-wrap-distance-left:9.05pt;mso-wrap-distance-right:9.05pt;mso-wrap-distance-top:0pt;mso-wrap-distance-bottom:0pt;margin-top:12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625600" cy="121920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72820</wp:posOffset>
                      </wp:positionV>
                      <wp:extent cx="397510" cy="46609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36.7pt;mso-wrap-distance-left:9.05pt;mso-wrap-distance-right:9.05pt;mso-wrap-distance-top:0pt;mso-wrap-distance-bottom:0pt;margin-top:76.6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sz w:val="15"/>
                <w:szCs w:val="15"/>
              </w:rPr>
              <w:drawing>
                <wp:inline distT="0" distB="0" distL="0" distR="0">
                  <wp:extent cx="946785" cy="172339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8450</wp:posOffset>
                      </wp:positionV>
                      <wp:extent cx="443230" cy="46609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36.7pt;mso-wrap-distance-left:9.05pt;mso-wrap-distance-right:9.05pt;mso-wrap-distance-top:0pt;mso-wrap-distance-bottom:0pt;margin-top:23.5pt;mso-position-vertical-relative:text;margin-left:1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  <w:drawing>
                <wp:inline distT="0" distB="0" distL="0" distR="0">
                  <wp:extent cx="1920240" cy="137160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55575</wp:posOffset>
                      </wp:positionV>
                      <wp:extent cx="443230" cy="46609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36.7pt;mso-wrap-distance-left:9.05pt;mso-wrap-distance-right:9.05pt;mso-wrap-distance-top:0pt;mso-wrap-distance-bottom:0pt;margin-top:12.2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188085" cy="168211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1705</wp:posOffset>
                      </wp:positionV>
                      <wp:extent cx="580390" cy="46609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40"/>
                                      <w:szCs w:val="4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de-DE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6.7pt;mso-wrap-distance-left:9.05pt;mso-wrap-distance-right:9.05pt;mso-wrap-distance-top:0pt;mso-wrap-distance-bottom:0pt;margin-top:74.1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  <w:lang w:val="de-DE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color w:val="CCCCCC"/>
                <w:sz w:val="12"/>
                <w:szCs w:val="12"/>
              </w:rPr>
            </w:pPr>
            <w:r>
              <w:rPr>
                <w:rFonts w:cs="Arial" w:ascii="Arial" w:hAnsi="Arial"/>
                <w:color w:val="CCCCCC"/>
                <w:sz w:val="12"/>
                <w:szCs w:val="1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ab/>
    </w:r>
    <w:r>
      <w:rPr>
        <w:rFonts w:cs="Arial" w:ascii="Arial" w:hAnsi="Arial"/>
        <w:sz w:val="20"/>
        <w:szCs w:val="20"/>
        <w:lang w:val="de-DE"/>
      </w:rPr>
      <w:t>Deutsch International</w:t>
    </w:r>
  </w:p>
  <w:p>
    <w:pPr>
      <w:pStyle w:val="Head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ab/>
      <w:t>Aston University – 4. März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upload.wikimedia.org/wikipedia/commons/7/70/Christina_St&#252;rmer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sourcewatch.org/index.php?title=Image:Arnold_Schwarzenegger.jpg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http://de.wikipedia.org/w/index.php?title=Datei:Federer_Cincinnati_Masters_(2007).jpg&amp;filetimestamp=20080909205634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15:00Z</dcterms:created>
  <dc:creator>wielande</dc:creator>
  <dc:description/>
  <cp:keywords/>
  <dc:language>en-US</dc:language>
  <cp:lastModifiedBy>wielande</cp:lastModifiedBy>
  <cp:lastPrinted>2009-03-03T14:46:00Z</cp:lastPrinted>
  <dcterms:modified xsi:type="dcterms:W3CDTF">2009-06-19T13:47:00Z</dcterms:modified>
  <cp:revision>6</cp:revision>
  <dc:subject/>
  <dc:title> </dc:title>
</cp:coreProperties>
</file>