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Arial"/>
          <w:b/>
          <w:b/>
          <w:sz w:val="32"/>
          <w:szCs w:val="32"/>
        </w:rPr>
      </w:pPr>
      <w:r>
        <w:rPr>
          <w:rFonts w:cs="Arial" w:ascii="Berlin Sans FB Demi" w:hAnsi="Berlin Sans FB Demi"/>
          <w:b/>
          <w:sz w:val="32"/>
          <w:szCs w:val="32"/>
        </w:rPr>
        <w:t>Culture workshop - Deutsch International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orkshop pla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workshop was designed as a 50-60-minute session with beginners-level students. It was held at the German day – Deutsch International! – at Aston University in March 200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at follows is a suggested session plan for 25 students (in 5 groups of 5) that includes a PowerPoint presentation, a handout and group work materials. The sequence of tasks can be changed as needed, and slide 2 adapted individually. Any of the activities can be adapted according to the needs of any given group (e.g. different pictures in the matching exercis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Forming groups</w:t>
      </w:r>
      <w:r>
        <w:rPr>
          <w:rFonts w:cs="Arial" w:ascii="Arial" w:hAnsi="Arial"/>
        </w:rPr>
        <w:t>: Students pick one small symbol card at random and sit at the desk that shows a larger version of that symbol.</w:t>
      </w:r>
    </w:p>
    <w:p>
      <w:pPr>
        <w:pStyle w:val="Normal"/>
        <w:spacing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+ Introduction: Who am I? / Wer bin ich? (slide 3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</w:rPr>
        <w:t>Resources: Word-doc with larger and small symbols (“Symbole Gruppen-Tische), slides 2-3 of PPT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frame: no more than 5 minute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Topic</w:t>
      </w:r>
      <w:r>
        <w:rPr>
          <w:rFonts w:cs="Arial" w:ascii="Arial" w:hAnsi="Arial"/>
        </w:rPr>
        <w:t>: German is spoken in which countries? / Wo spricht man Deutsch?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sources: Handout, page 1; slide 4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 frame: app. 5-7 minut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</w:rPr>
        <w:t>Puzzle, part I</w:t>
      </w:r>
      <w:r>
        <w:rPr>
          <w:rFonts w:cs="Arial" w:ascii="Arial" w:hAnsi="Arial"/>
        </w:rPr>
        <w:t>: Each group is given 1 set of puzzle pieces and asked to try and put the puzzle togethe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</w:rPr>
        <w:t>Resources: slide 5; Word-doc of map of Austria (“Österreich-Puzzle”) – print out on carton and cut into puzzle pieces along provincial border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</w:rPr>
        <w:t>Time frame: app. 10 minut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teacher goes from group to group to help, give advice; once all groups think they have the answer </w:t>
      </w:r>
      <w:r>
        <w:rPr>
          <w:rFonts w:eastAsia="Wingdings 3" w:cs="Wingdings 3" w:ascii="Wingdings 3" w:hAnsi="Wingdings 3"/>
        </w:rPr>
        <w:t>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uzzle, part II</w:t>
      </w:r>
      <w:r>
        <w:rPr>
          <w:rFonts w:cs="Arial" w:ascii="Arial" w:hAnsi="Arial"/>
        </w:rPr>
        <w:t>: The students see the competed puzzle on screen, they are given the terms for the cardinal points and strips of paper with the names of the 9 provinces and the respective direction. Each group is asked to try and name the 9 provinces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courses: slides 6-8; Word-doc of names of provinces (“Namen_Bundesländer”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 frame: 10 minutes (including solution slide 8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</w:rPr>
        <w:t>Brainstorming</w:t>
      </w:r>
      <w:r>
        <w:rPr>
          <w:rFonts w:cs="Arial" w:ascii="Arial" w:hAnsi="Arial"/>
        </w:rPr>
        <w:t>: What do you know about Austria and Switzerland? / Was weißt du über Österreich und die Schweiz?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sources: slide 9 with leading question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 frame: depending on group, no more than 5 minut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</w:rPr>
        <w:t>Matching I</w:t>
      </w:r>
      <w:r>
        <w:rPr>
          <w:rFonts w:cs="Arial" w:ascii="Arial" w:hAnsi="Arial"/>
        </w:rPr>
        <w:t>: Who is that? / Wer ist das? – The students are asked to match the names of Austrian and Swiss ‘celebrities’ to the pictures individually and then compare their results in the group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sources: slides 10-11; Handout, page 2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 frame: 5-10 minutes, including solution (slide 11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</w:rPr>
        <w:t>Matching II</w:t>
      </w:r>
      <w:r>
        <w:rPr>
          <w:rFonts w:cs="Arial" w:ascii="Arial" w:hAnsi="Arial"/>
        </w:rPr>
        <w:t>: What is that? / Was ist das? – The groups are asked to identify the products they see in the pictures and to guess which country (Austria – Germany – Switzerland) they come from. Before they do so, they are given some phrases they can use (slide 13). Encourage them to give the answers in German!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sources: slides 11-17; handout, pages 3-4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me frame: 10-12 minutes, including solution (slides 15-17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/>
        </w:rPr>
        <w:t>Farewell</w:t>
      </w:r>
      <w:r>
        <w:rPr>
          <w:rFonts w:cs="Arial" w:ascii="Arial" w:hAnsi="Arial"/>
        </w:rPr>
        <w:t xml:space="preserve"> (slide 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want to extend the workshop by about 15-20 minutes, here are two additional activities that could be used in addition to those outlined abov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chbarländer: </w:t>
      </w:r>
      <w:r>
        <w:rPr>
          <w:rFonts w:cs="Arial" w:ascii="Arial" w:hAnsi="Arial"/>
        </w:rPr>
        <w:t>2 PPT slides (“PPT-Die Nachbarländer”) to add to presentation; Word-doc of handout for this activity (“Handout_Ö-Nachbarländer”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Österreich/Schweiz-Memory</w:t>
      </w:r>
      <w:r>
        <w:rPr>
          <w:rFonts w:cs="Arial" w:ascii="Arial" w:hAnsi="Arial"/>
        </w:rPr>
        <w:t>: Word-doc (“Ö_CH-Memory”) of pictures and terms to describe them; print out in colour on carton and cut out memory cards – one set for each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Wingdings 3">
    <w:charset w:val="02"/>
    <w:family w:val="roman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156" w:leader="none"/>
      </w:tabs>
      <w:rPr/>
    </w:pPr>
    <w:r>
      <w:rPr>
        <w:rFonts w:cs="Berlin Sans FB" w:ascii="Berlin Sans FB" w:hAnsi="Berlin Sans FB"/>
        <w:sz w:val="28"/>
        <w:szCs w:val="28"/>
      </w:rPr>
      <w:t>Aston University</w:t>
      <w:tab/>
      <w:t xml:space="preserve">Deutsch International </w:t>
      <w:tab/>
      <w:tab/>
      <w:t>March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7:00Z</dcterms:created>
  <dc:creator>wielande</dc:creator>
  <dc:description/>
  <cp:keywords/>
  <dc:language>en-US</dc:language>
  <cp:lastModifiedBy>wielande</cp:lastModifiedBy>
  <cp:lastPrinted>2009-06-25T15:24:00Z</cp:lastPrinted>
  <dcterms:modified xsi:type="dcterms:W3CDTF">2009-06-25T14:28:00Z</dcterms:modified>
  <cp:revision>5</cp:revision>
  <dc:subject/>
  <dc:title>Deutsch International</dc:title>
</cp:coreProperties>
</file>