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as ist lecker!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his is yumm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as ist ekelhaft!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his is disgusting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Ich mag 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I like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Ich mag nicht …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I don’t like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asser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W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ee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Kaffee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offee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Keks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Biscu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ips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ris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Mein Lieblingsessen ist …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My favourite food is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as ist das?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What is that?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Das schmeckt wirklich gut!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his tastes really good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Hast Du (…) probiert?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Have you tried…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Was möchtest Du essen?</w:t>
            </w:r>
          </w:p>
          <w:p>
            <w:pPr>
              <w:pStyle w:val="Normal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What do you like to ea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Wonach schmeckt das?</w:t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What does this taste lik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onbon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üßigkeiten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ollkorn brot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kekse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aft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chokolade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üsli riegel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chokoladenherz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Osterschokolade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ill Sans MT"/>
              </w:rPr>
            </w:pPr>
            <w:r>
              <w:rPr>
                <w:rFonts w:eastAsia="Gill Sans M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4890" cy="6832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Kuchen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32:00Z</dcterms:created>
  <dc:creator>isastaff</dc:creator>
  <dc:description/>
  <cp:keywords/>
  <dc:language>en-US</dc:language>
  <cp:lastModifiedBy>isastaff</cp:lastModifiedBy>
  <cp:lastPrinted>2009-02-25T16:17:00Z</cp:lastPrinted>
  <dcterms:modified xsi:type="dcterms:W3CDTF">2009-03-02T14:20:00Z</dcterms:modified>
  <cp:revision>6</cp:revision>
  <dc:subject/>
  <dc:title/>
</cp:coreProperties>
</file>