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eutsch International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rkshop II: S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0 minutes, 25 students, beginn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workshop introduces students to some basic German vocabulary and structures in a fun way. It picks up on students’ previous knowledge about sports and makes them aware that pertinent linguistic elements can be used in different contexts. See appendices 1 to 4 for supporting mater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1. Forming groups by practising counting skills </w:t>
      </w:r>
    </w:p>
    <w:p>
      <w:pPr>
        <w:pStyle w:val="Normal"/>
        <w:rPr/>
      </w:pPr>
      <w:r>
        <w:rPr/>
        <w:t xml:space="preserve">a. One student shouts ‘eins’, next one ‘zwei’ etc up to five. Next cohort starts with ‘eins’ again etc.   </w:t>
      </w:r>
    </w:p>
    <w:p>
      <w:pPr>
        <w:pStyle w:val="Normal"/>
        <w:rPr/>
      </w:pPr>
      <w:r>
        <w:rPr/>
        <w:t xml:space="preserve">b. Five group desks prepared. All ‘einser’ go to desk ‘1’. All ‘zweier’ to desk ‘2’ etc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Sport vocabulary</w:t>
      </w:r>
    </w:p>
    <w:p>
      <w:pPr>
        <w:pStyle w:val="Normal"/>
        <w:rPr/>
      </w:pPr>
      <w:r>
        <w:rPr/>
        <w:t xml:space="preserve">a. Before workshop place two piles upside down on each desk (cut out Appendix 1). One pile pictures, the other pile vocabulary. </w:t>
      </w:r>
    </w:p>
    <w:p>
      <w:pPr>
        <w:pStyle w:val="Normal"/>
        <w:rPr/>
      </w:pPr>
      <w:r>
        <w:rPr/>
        <w:t xml:space="preserve">b. I count to five, then each group can turn round the two piles. Task: allocate vocabulary to pictures as quickly as possible. The fastest group wins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Activity</w:t>
      </w:r>
    </w:p>
    <w:p>
      <w:pPr>
        <w:pStyle w:val="Normal"/>
        <w:rPr/>
      </w:pPr>
      <w:r>
        <w:rPr/>
        <w:t xml:space="preserve">a. Novelty aspect ‘Fingerhakeln’. Briefly explain rules: choose partner, interlock little fingers, pull towards you, aim: to cross own edge of desk. </w:t>
      </w:r>
    </w:p>
    <w:p>
      <w:pPr>
        <w:pStyle w:val="Normal"/>
        <w:rPr/>
      </w:pPr>
      <w:r>
        <w:rPr/>
        <w:t>b. Practise vocabulary linked to sports vocab: point to ‘Finger’, ‘Hand’, ‘Fuß’, possibly ask for other body part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. ‘Like’ – ‘gern’</w:t>
      </w:r>
    </w:p>
    <w:p>
      <w:pPr>
        <w:pStyle w:val="Normal"/>
        <w:rPr/>
      </w:pPr>
      <w:r>
        <w:rPr/>
        <w:t>a. Appendix 2 slide: explain two syntactic forms of expressing ‘like’.</w:t>
      </w:r>
    </w:p>
    <w:p>
      <w:pPr>
        <w:pStyle w:val="Normal"/>
        <w:rPr/>
      </w:pPr>
      <w:r>
        <w:rPr/>
        <w:t xml:space="preserve">b. Each team to formulate sentences with different sports from Activity 3. Tutor to ask which side of the table is correct and writes directly in sl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5. Activity</w:t>
      </w:r>
    </w:p>
    <w:p>
      <w:pPr>
        <w:pStyle w:val="Normal"/>
        <w:rPr/>
      </w:pPr>
      <w:r>
        <w:rPr/>
        <w:t xml:space="preserve">Each student takes two or three cards. All to stand up and walk around. Ask others ‘Was machst Du gern?’. Identify students who like doing the same things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6. Activity ‘table football’, expand vocabulary</w:t>
      </w:r>
    </w:p>
    <w:p>
      <w:pPr>
        <w:pStyle w:val="Normal"/>
        <w:rPr/>
      </w:pPr>
      <w:r>
        <w:rPr/>
        <w:t>Prepared: for each table one football pitch + crumpled paper for balls. Tape together four green A4 sheets. Draw lines as on football pitch and write terms next to lines: Tor, Elfmeter, Ecke, Strafraum, Einwurf, aus, Mittelkreis, Mittellinie, Freisto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Teams of four students. Slide App. 3 ‘Auf Deutsch’. Each team to find German equivalent with the help of the football pitch. Tutor to fill in slide. </w:t>
      </w:r>
    </w:p>
    <w:p>
      <w:pPr>
        <w:pStyle w:val="Normal"/>
        <w:rPr/>
      </w:pPr>
      <w:r>
        <w:rPr/>
        <w:t xml:space="preserve">b. Slide ‘Regeln’ (App. 4). Explain. Two-on-two to play against each other. Students to shout/comment relevant situations (‘Ecke!’, ‘Einwurf!’ etc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7. Time permitting, activity to revise: charade with different sport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5:43:00Z</dcterms:created>
  <dc:creator>ISA</dc:creator>
  <dc:description/>
  <cp:keywords/>
  <dc:language>en-US</dc:language>
  <cp:lastModifiedBy>ISA</cp:lastModifiedBy>
  <dcterms:modified xsi:type="dcterms:W3CDTF">2009-07-02T12:09:00Z</dcterms:modified>
  <cp:revision>3</cp:revision>
  <dc:subject/>
  <dc:title/>
</cp:coreProperties>
</file>