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172200" cy="5295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72200" cy="529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17.05pt;width:485.95pt;height:41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467475" cy="43148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467400" cy="4314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39.8pt;width:509.2pt;height:339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600825" cy="44577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6600960" cy="445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51.05pt;width:519.7pt;height:350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600825" cy="440055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6600960" cy="440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6.55pt;width:519.7pt;height:346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600825" cy="44577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6600960" cy="445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51.05pt;width:519.7pt;height:350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600825" cy="440055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6600960" cy="440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6.55pt;width:519.7pt;height:346.4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467475" cy="43434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6467400" cy="434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2.05pt;width:509.2pt;height:341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515100" cy="42291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6515280" cy="422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33.05pt;width:512.95pt;height:332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467475" cy="43434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6467400" cy="434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2.05pt;width:509.2pt;height:341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486525" cy="43434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6486480" cy="434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2.05pt;width:510.7pt;height:341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372225" cy="382905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6372360" cy="382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01.55pt;width:501.7pt;height:301.4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724650" cy="310515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6724800" cy="310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44.55pt;width:529.45pt;height:244.4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467475" cy="434340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6467400" cy="434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2.05pt;width:509.2pt;height:341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7038975" cy="341947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7039080" cy="341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9.3pt;width:554.2pt;height:269.2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515100" cy="440055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6515280" cy="440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6.55pt;width:512.95pt;height:346.4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467475" cy="434340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6467400" cy="434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2.05pt;width:509.2pt;height:341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477000" cy="4086225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6477120" cy="408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21.8pt;width:509.95pt;height:321.7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  <mc:AlternateContent>
          <mc:Choice Requires="wps">
            <w:drawing>
              <wp:inline distT="0" distB="0" distL="0" distR="0">
                <wp:extent cx="6467475" cy="434340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6467400" cy="434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2.05pt;width:509.2pt;height:341.9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40" w:right="-1594" w:hanging="0"/>
        <w:rPr/>
      </w:pPr>
      <w:r>
        <w:rPr/>
      </w:r>
    </w:p>
    <w:p>
      <w:pPr>
        <w:pStyle w:val="Normal"/>
        <w:ind w:left="-1440" w:right="-1594" w:hanging="0"/>
        <w:rPr/>
      </w:pPr>
      <w:r>
        <w:rPr/>
      </w:r>
    </w:p>
    <w:sectPr>
      <w:type w:val="nextPage"/>
      <w:pgSz w:w="11906" w:h="16838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ill Sans M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GB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Gill Sans MT" w:hAnsi="Gill Sans MT" w:eastAsia="Times New Roman" w:cs="Times New Roman"/>
      <w:color w:val="auto"/>
      <w:kern w:val="0"/>
      <w:sz w:val="22"/>
      <w:szCs w:val="24"/>
      <w:lang w:eastAsia="en-US" w:val="en-GB" w:bidi="ar-SA"/>
    </w:rPr>
  </w:style>
  <w:style w:type="character" w:styleId="DefaultParagraphFont" w:default="1">
    <w:name w:val="Default Paragraph Font"/>
    <w:uiPriority w:val="1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6</TotalTime>
  <Application>LibreOffice/7.4.7.2$Linux_X86_64 LibreOffice_project/40$Build-2</Application>
  <AppVersion>15.0000</AppVersion>
  <Pages>1</Pages>
  <Words>18</Words>
  <Characters>106</Characters>
  <CharactersWithSpaces>0</CharactersWithSpaces>
  <Paragraphs>0</Paragraphs>
  <Company>Aston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10:00Z</dcterms:created>
  <dc:creator>isastaff</dc:creator>
  <dc:description/>
  <dc:language>en-US</dc:language>
  <cp:lastModifiedBy>isastaff</cp:lastModifiedBy>
  <dcterms:modified xsi:type="dcterms:W3CDTF">2009-03-19T16:26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