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ischfußball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geln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Each team kicks twice, taking turns. The other team defends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No moving around when you kick the ball or defend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ry to keep the ball on the pitch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Use the German words while you are playing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07:00Z</dcterms:created>
  <dc:creator>ISA</dc:creator>
  <dc:description/>
  <cp:keywords/>
  <dc:language>en-US</dc:language>
  <cp:lastModifiedBy>ISA</cp:lastModifiedBy>
  <dcterms:modified xsi:type="dcterms:W3CDTF">2009-07-01T17:07:00Z</dcterms:modified>
  <cp:revision>2</cp:revision>
  <dc:subject/>
  <dc:title>Tischfußball</dc:title>
</cp:coreProperties>
</file>