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Wien – Nordosten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Niederösterreich – Norden / Nordosten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Oberösterreich – Norden /Nordwesten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Salzburg – Südwesten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Tirol – Westen / Südwesten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Vorarlberg - Westen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Kärnten – Süden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Steiermark – Südosten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Burgenland - Osten</w:t>
            </w:r>
          </w:p>
        </w:tc>
      </w:tr>
    </w:tbl>
    <w:p>
      <w:pPr>
        <w:pStyle w:val="Normal"/>
        <w:spacing w:before="120" w:after="120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4:29:00Z</dcterms:created>
  <dc:creator>wielande</dc:creator>
  <dc:description/>
  <cp:keywords/>
  <dc:language>en-US</dc:language>
  <cp:lastModifiedBy>wielande</cp:lastModifiedBy>
  <cp:lastPrinted>2009-03-02T14:52:00Z</cp:lastPrinted>
  <dcterms:modified xsi:type="dcterms:W3CDTF">2009-03-02T14:52:00Z</dcterms:modified>
  <cp:revision>1</cp:revision>
  <dc:subject/>
  <dc:title>Wien – Nordosten</dc:title>
</cp:coreProperties>
</file>