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900" w:hanging="0"/>
        <w:rPr/>
      </w:pPr>
      <w:r>
        <w:rPr/>
        <w:t>L20 Description of pedagogical asset (Needs Analysis action plan)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722"/>
        <w:gridCol w:w="3541"/>
        <w:gridCol w:w="3265"/>
      </w:tblGrid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1.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Title  or file name of resourc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Needs Analysis Action Pla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his is the only title or type field. This is not a description of the resource. </w:t>
            </w:r>
          </w:p>
        </w:tc>
      </w:tr>
      <w:tr>
        <w:trPr>
          <w:trHeight w:val="36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.3 (5.11) </w:t>
            </w:r>
            <w:r>
              <w:rPr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6"/>
                <w:szCs w:val="18"/>
              </w:rPr>
              <w:t>Native Langua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English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This is the native language of the resource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1.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Description of  resource (e.g. type, video/audio setting, topic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questionnaire/guidance sheet which encourages the language learner to think about their needs and skills as a language learner, and guides them in making a personal plan for their language study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should be a concise intensive description of the resource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1.5  </w:t>
            </w: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Key resource type and content word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-portfolio/language learning/study/plan/ needs analysis/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his should be a maximum of 10 keywords that accurately  describe the resource</w:t>
            </w:r>
          </w:p>
        </w:tc>
      </w:tr>
      <w:tr>
        <w:trPr>
          <w:trHeight w:val="352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.3.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uthor/Contribu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.Wats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the name of any authors/contributors and academic institutions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4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File type (e.g. .swf/.doc/.mp3)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.doc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Where possible define the type of asset by type and extension type. If not known please leave this blank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.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Length if applicable of time dependant assets (Video/audio/flash)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the resource is time relevant please put the length here in the follow format : HH:MM:SS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Further Language detail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(if applicable)  –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7620</wp:posOffset>
                      </wp:positionV>
                      <wp:extent cx="2236470" cy="212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6470" cy="212090"/>
                              </a:xfrm>
                              <a:prstGeom prst="rect"/>
                              <a:solidFill>
                                <a:srgbClr val="808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No data required here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8080" style="position:absolute;rotation:-0;width:176.1pt;height:16.7pt;mso-wrap-distance-left:9.05pt;mso-wrap-distance-right:9.05pt;mso-wrap-distance-top:0pt;mso-wrap-distance-bottom:0pt;margin-top:0.6pt;mso-position-vertical-relative:text;margin-left:-5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No data required here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should be the native language of the content. Where possible please provide the details as indicated. Register will eventually become a fixed vocabulary.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2.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8"/>
              </w:rPr>
              <w:t>Reg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2.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8"/>
              </w:rPr>
              <w:t xml:space="preserve">Accent/dialect: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2.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8"/>
              </w:rPr>
              <w:t>Registe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Suggestions for further use         </w:t>
            </w:r>
            <w:r>
              <w:rPr>
                <w:rFonts w:cs="Arial" w:ascii="Arial" w:hAnsi="Arial"/>
                <w:b/>
                <w:sz w:val="16"/>
                <w:szCs w:val="18"/>
              </w:rPr>
              <w:t>▲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n be printed off and used as part of a classroom session, or for personal use in raising awareness of needs as a language learner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to describe in brief any activities the resource could aid.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tion for user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his document contains general questions which help you assess your needs and skills as a language learner. It then provides a template for a scheduled work plan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is is used to describe any asset specific details for all user groups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tional form or Genre (e.g. song, script, interview, flowchart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estions with text boxes to write in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is will eventually be a fixed vocab list, please describe the category concisely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Language function(s) if applicable (e.g. purchasing goods, asking the wa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explanatory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Discourse or text type (e.g.  monologue, dialogue, list, article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explanatory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re there subtitles/translation? (including language of subtitles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f subtitles or a transcript is avail please indicate here, including language of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5.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pprox Word-count or page count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include the most accurate word count available. This is to give the idea of overall document size.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6.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opyright Holder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anguages, University of Southampt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indicate the copyright holder (consult institutional policy if unknown)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.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</w:rPr>
              <w:t>Other related Pedagogical assets (e.g. video, transcript, translation 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rning Object: keeping an e-portfoli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is is only for defining the relationship between two implicitly connected assets. </w:t>
            </w:r>
          </w:p>
        </w:tc>
      </w:tr>
      <w:tr>
        <w:trPr>
          <w:trHeight w:val="33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.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Related subject or skill(s) area(s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y language stud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ease enter details of any related disciplines here also. </w:t>
            </w:r>
          </w:p>
        </w:tc>
      </w:tr>
    </w:tbl>
    <w:p>
      <w:pPr>
        <w:pStyle w:val="Heading3"/>
        <w:ind w:left="900" w:hanging="0"/>
        <w:rPr/>
      </w:pPr>
      <w:r>
        <w:rPr/>
      </w:r>
    </w:p>
    <w:p>
      <w:pPr>
        <w:pStyle w:val="Heading3"/>
        <w:ind w:left="900" w:hanging="0"/>
        <w:rPr>
          <w:b w:val="false"/>
          <w:b w:val="false"/>
          <w:i/>
          <w:i/>
          <w:sz w:val="16"/>
          <w:szCs w:val="18"/>
          <w:lang w:val="en-US" w:eastAsia="en-US"/>
        </w:rPr>
      </w:pPr>
      <w:r>
        <w:rPr>
          <w:b w:val="false"/>
          <w:i/>
          <w:sz w:val="1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545465</wp:posOffset>
                </wp:positionV>
                <wp:extent cx="5633085" cy="196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 Field marked with a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</w:rPr>
                              <w:t>☼’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indicates its usage is </w:t>
                            </w:r>
                            <w:r>
                              <w:rPr>
                                <w:b/>
                              </w:rPr>
                              <w:t>mandatory</w:t>
                            </w:r>
                            <w:r>
                              <w:rPr/>
                              <w:t xml:space="preserve">; all other fields are optional (although the richness of metadata should be considered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 field marked with a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▲</w:t>
                            </w:r>
                            <w:r>
                              <w:rPr/>
                              <w:t xml:space="preserve">’ denote a combined element that makes the overall description ‘Description for teacher’ </w:t>
                            </w:r>
                            <w:r>
                              <w:rPr>
                                <w:i/>
                              </w:rPr>
                              <w:t>(previously node 5.14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me fields allow multiplicity. If it is felt that more than one usage is require please enter details until the content is deemed sufficie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further details contact elang3@soton.ac.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55pt;height:154.7pt;mso-wrap-distance-left:9.05pt;mso-wrap-distance-right:9.05pt;mso-wrap-distance-top:0pt;mso-wrap-distance-bottom:0pt;margin-top:42.9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y Field marked with a ‘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18"/>
                        </w:rPr>
                        <w:t>☼’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/>
                        <w:t xml:space="preserve">indicates its usage is </w:t>
                      </w:r>
                      <w:r>
                        <w:rPr>
                          <w:b/>
                        </w:rPr>
                        <w:t>mandatory</w:t>
                      </w:r>
                      <w:r>
                        <w:rPr/>
                        <w:t xml:space="preserve">; all other fields are optional (although the richness of metadata should be considered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y field marked with a ‘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▲</w:t>
                      </w:r>
                      <w:r>
                        <w:rPr/>
                        <w:t xml:space="preserve">’ denote a combined element that makes the overall description ‘Description for teacher’ </w:t>
                      </w:r>
                      <w:r>
                        <w:rPr>
                          <w:i/>
                        </w:rPr>
                        <w:t>(previously node 5.14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me fields allow multiplicity. If it is felt that more than one usage is require please enter details until the content is deemed sufficie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 further details contact elang3@soton.ac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53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 Unicode MS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6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 Unicode MS"/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48:00Z</dcterms:created>
  <dc:creator>vicky</dc:creator>
  <dc:description/>
  <cp:keywords/>
  <dc:language>en-US</dc:language>
  <cp:lastModifiedBy>elang</cp:lastModifiedBy>
  <cp:lastPrinted>2006-03-15T09:58:00Z</cp:lastPrinted>
  <dcterms:modified xsi:type="dcterms:W3CDTF">2006-10-24T12:48:00Z</dcterms:modified>
  <cp:revision>2</cp:revision>
  <dc:subject/>
  <dc:title>Learning Material</dc:title>
</cp:coreProperties>
</file>