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900" w:hanging="0"/>
        <w:rPr/>
      </w:pPr>
      <w:r>
        <w:rPr/>
        <w:t>L20 Description of Learning Object (Keeping an e-portfolio)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4"/>
        <w:gridCol w:w="3711"/>
        <w:gridCol w:w="3152"/>
      </w:tblGrid>
      <w:tr>
        <w:trPr>
          <w:trHeight w:val="33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itle of learning object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eping an e-Portfoli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he only title field. This is not a description of the resource.</w:t>
            </w:r>
          </w:p>
        </w:tc>
      </w:tr>
      <w:tr>
        <w:trPr>
          <w:trHeight w:val="54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8"/>
              </w:rPr>
              <w:t xml:space="preserve">1.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  <w:szCs w:val="18"/>
              </w:rPr>
              <w:t>Educational Languag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nglis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This is the native language of the resource.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ptio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is language study resource introduces the idea of e-Portfolios to language learners through a question and answer activity, and then features an activity enabling students to begin an e-Portfolio for language learning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should be a concise intensive description of the resource. There is a word limit of 50 words for this field. 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eyword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-portfolio/language learning/study/plan/ needs analysi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is should be a maximum of 10 keywords that accurately  describe the resource</w:t>
            </w:r>
          </w:p>
        </w:tc>
      </w:tr>
      <w:tr>
        <w:trPr>
          <w:trHeight w:val="49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6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Topic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reating an e-Portfolio for language learnin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his should indicate the general coverage of the Learning Object (LO)</w:t>
            </w:r>
          </w:p>
        </w:tc>
      </w:tr>
      <w:tr>
        <w:trPr>
          <w:trHeight w:val="35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.3.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uthor/Contribu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. Wats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he name of any authors/contributors and academic institutions</w:t>
            </w:r>
          </w:p>
        </w:tc>
      </w:tr>
      <w:tr>
        <w:trPr>
          <w:trHeight w:val="516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.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Pedagogic typ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8"/>
              </w:rPr>
              <w:t>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ty-base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Choose from: presentation-based/activity-based/case study-based/enquiry-based problem-based/collaboration-based, communication-based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.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Time needed to complete task (approx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min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he approx learning time, format: HH:MM:SS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.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ain task purpos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8"/>
              </w:rPr>
              <w:t>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 explore the different uses of e-portfolios by language learners and do an activity to start an e-portfolio for language study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should outline the main purpose of the tasks involved within the LO 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escription for learne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e.g. main &amp; subsidiary learning outcome(s), skill(s) being practis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 these activities you will explore some different uses of e-portfolios by language students and then start your own e-portfolio for the language you are studying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49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5.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Language of Task instructions                                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lis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lease indicate the language the task instructions are presented in. </w:t>
            </w:r>
          </w:p>
        </w:tc>
      </w:tr>
      <w:tr>
        <w:trPr>
          <w:trHeight w:val="54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5.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  <w:szCs w:val="18"/>
              </w:rPr>
              <w:t>Subject or skill area(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8"/>
              </w:rPr>
              <w:t>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nguage stud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35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pyright Holder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nguages, University of Southampt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consult your institutional IPR policy if you are unclear about this field.</w:t>
            </w:r>
          </w:p>
        </w:tc>
      </w:tr>
      <w:tr>
        <w:trPr>
          <w:trHeight w:val="55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chnical assets (e.g. Flash,  image etc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pg imag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Pedagogical assets (e.g. video, transcript etc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eds analysis and action plan (doc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 any details here, e.g. URL of resource etc</w:t>
            </w:r>
          </w:p>
        </w:tc>
      </w:tr>
      <w:tr>
        <w:trPr>
          <w:trHeight w:val="55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hat associated scaffolding is there? (e.g. answers/ feedback / help/weblinks  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/feedback/answer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clude any details here, e.g. URL of resource etc. </w:t>
            </w:r>
          </w:p>
        </w:tc>
      </w:tr>
      <w:tr>
        <w:trPr>
          <w:trHeight w:val="48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.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Level of task difficult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ntermediat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ease choose Beginner, Intermediate, Advanced, Mastery</w:t>
            </w:r>
          </w:p>
        </w:tc>
      </w:tr>
      <w:tr>
        <w:trPr>
          <w:trHeight w:val="48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.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Level (CEF, GCSE/A level, Languages Ladder, IELTS…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in GC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his should link to a national/international framework and level for material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447675</wp:posOffset>
                </wp:positionV>
                <wp:extent cx="5633085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☼’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indicates its usage is </w:t>
                            </w:r>
                            <w:r>
                              <w:rPr>
                                <w:b/>
                              </w:rPr>
                              <w:t>mandatory</w:t>
                            </w:r>
                            <w:r>
                              <w:rPr/>
                              <w:t xml:space="preserve">; all other fields are optional (although the richness of metadata should be considered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▲</w:t>
                            </w:r>
                            <w:r>
                              <w:rPr/>
                              <w:t xml:space="preserve">’ denote a combined element that makes the overall description ‘Description for teacher’ </w:t>
                            </w:r>
                            <w:r>
                              <w:rPr>
                                <w:i/>
                              </w:rPr>
                              <w:t>(Ex 5.14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me fields allow multiplicity. If it is felt that more than one usage is require please enter details until the content is deemed suffici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further details contact elang3@soton.ac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5pt;height:154.7pt;mso-wrap-distance-left:9.05pt;mso-wrap-distance-right:9.05pt;mso-wrap-distance-top:0pt;mso-wrap-distance-bottom:0pt;margin-top:35.2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☼’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/>
                        <w:t xml:space="preserve">indicates its usage is </w:t>
                      </w:r>
                      <w:r>
                        <w:rPr>
                          <w:b/>
                        </w:rPr>
                        <w:t>mandatory</w:t>
                      </w:r>
                      <w:r>
                        <w:rPr/>
                        <w:t xml:space="preserve">; all other fields are optional (although the richness of metadata should be considered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▲</w:t>
                      </w:r>
                      <w:r>
                        <w:rPr/>
                        <w:t xml:space="preserve">’ denote a combined element that makes the overall description ‘Description for teacher’ </w:t>
                      </w:r>
                      <w:r>
                        <w:rPr>
                          <w:i/>
                        </w:rPr>
                        <w:t>(Ex 5.14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me fields allow multiplicity. If it is felt that more than one usage is require please enter details until the content is deemed suffici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further details contact elang3@soton.ac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53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18:00Z</dcterms:created>
  <dc:creator>elang</dc:creator>
  <dc:description/>
  <cp:keywords/>
  <dc:language>en-US</dc:language>
  <cp:lastModifiedBy>elang</cp:lastModifiedBy>
  <cp:lastPrinted>2006-03-15T09:58:00Z</cp:lastPrinted>
  <dcterms:modified xsi:type="dcterms:W3CDTF">2006-10-24T13:32:00Z</dcterms:modified>
  <cp:revision>9</cp:revision>
  <dc:subject/>
  <dc:title>L20 Description of Learning Object (Whole Entity - Zip)</dc:title>
</cp:coreProperties>
</file>